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пинская специальная (коррекционная) школа-интернат № 1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543800</wp:posOffset>
                </wp:positionH>
                <wp:positionV relativeFrom="paragraph">
                  <wp:posOffset>-228600</wp:posOffset>
                </wp:positionV>
                <wp:extent cx="0" cy="7466330"/>
                <wp:effectExtent l="16510" t="0" r="15875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18pt" to="594pt,569.85pt" ID="Line 4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>(МБОУ Купинская школа-интернат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хина Т.П.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меститель директора школы по УВ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Купинско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ы-интерната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Нестерова Г. 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Купинско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ы-интерната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каре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900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900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 дисциплине « Экономика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специальных (коррекционных) общеобразовательных учрежд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Герций Валентины Иван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образование высшее, квалификационная категория: высш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дельная нагруз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ча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овая нагрузк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 ча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1_от «22»_08. 2022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Купин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-2023 уч. Го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ус докумен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стоящая программа предназначена для организации обучения основам экономических знаний обучаемых 9 классов общеобразовательных школ. Базовым учебным пособием для изучения курса лежит учебник  И.В. Липсица, ГУ-ВШЭ. Изучение основ экономических знаний рассчитано на 33 часа- сжатое изучение курса  в течение года при одном занятии в неде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доку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одавание учебного предмета « Экономика» осуществляется в соответствии с основными нормативными документами и инструктивно-методическими материал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07.07.2005 года «О примерных программах по учебным предметам федерального базисного учебного пла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азования России от 05.03.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И. В. Липсиц «Экономика: история и современная организация хозяйственной деятельности», ГУ – ВШЭ, 200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В Савицкая, С Ф Серегина. «Уроки экономики в школе 1 и 2 части» - М.: «Вита - Пресс» 1999 г, М.: «Вита - Пресс» 1997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ипсиц «Экономика 1 и 2 часть» М.: «Вита - Пресс», 2003 г-352 ст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Учебный план МБОУ Купинской школы-интерната на 2022-2023учебн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Адреса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по экономике    адаптирована  и  модифицирована   для   учащихся       9-го   классов    специальной  (коррекционной)  школы- интерната  для  детей – сирот  и  детей, оставшихся  без  попечения  родителей, с  ограниченными    возможностями  здоровья  Новосибирской области. В соответствии с Конституцией Российской Федерации и законом РФ «Об образовании» эти лица имеют равные со всеми людьми права на образование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При разработке программы учитывались особенности контингента школы-интерната. Характерная черта программы – снижение нагрузки на память учащихся, уменьшение номенклатуры  терминов и пон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Структура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доку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 xml:space="preserve">Рабочая  программа к  дисциплине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« Экономика» </w:t>
      </w:r>
      <w:r>
        <w:rPr>
          <w:rFonts w:cs="Times New Roman CYR" w:ascii="Times New Roman CYR" w:hAnsi="Times New Roman CYR"/>
          <w:sz w:val="24"/>
          <w:szCs w:val="24"/>
        </w:rPr>
        <w:t xml:space="preserve">  включает  пять  разделов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яснительную  записку, основное  содержание  тем  учебного  курса, требования  к  уровню  подготовки  обучающихся, критерии  и нормы  оценки  знаний  обучающихся, тематический  план, список  литературы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Общая характеристика 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ой  программы являются, с одной стороны, опыт экономического образования в странах Европы, а с другой стороны – практика преподавания экономики  в школах более чем 90 городов  России. Логика и структура изложения позволяют формировать у обучаемых научный подход к рассматриваемым экономическим проблемам. В то же время при преподавании курса следует акцентирования внимания на практическом значении изучаемых научных понятий, подкрепленными примерами из реальн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сделать уроки экономики живыми и интересными, ри разработке  учебно-тематического плана предусмотрено большое количество практических занятий, деловых игр, практикумо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состоит в формировании у школьников систематического представления об основах организации хозяйственной деятельности и истории  возникновения различных институтов рыночной экономики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ые: 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ирование основ экономических знаний о народном хозяйстве, потребностях человека и общества, путях их удовлетворения, закономерностях производства продуктов и услуг, товарообменных процессах;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наний прикладного характера, т.е. знания простейших основ хозяйственной жизни; знакомство с принципами ведения семейного бюджета;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формирование опыта применения полученных знаний и умений для решения типичных экономических задач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: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владение умениями получать и критически осмысливать экономическую информацию, анализировать, систематизировать полученные данные;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одходить к событиям общественной и политической жизни с экономической точки зрения;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своение способов познавательной, коммуникативной, практической деятельности, необходимых для участия в экономической жизни общества и государства;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развитие экономического образа мышления; способности к личному самоопределению и самореализации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ные: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формирование коммуникативных навык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воспитание ответственности за экономические решения;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отребности в получении экономических знаний и интереса к изучению экономических дисциплин;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воспитание уважения к труду и предпринимательской деятельности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леологические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беспечение комфорта учащихся;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охранение здоровья школьник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возрастных и психологических особенностей дет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дростковый возраст - стадия онтогенетического развития между детством и взрослостью (от 11–12 до 16–17 лет), которая характеризуется качественными изменениями, связанными с вхождением во взрослую жизнь.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лейтмотивом психического развития в подростковом возрасте является становление нового, еще достаточно неустойчивого, самосознания, изменение Я–концепции, попытки понять самого себя и свои возможности.                                                      В этом возрасте происходит становление сложных форм аналитико–синтетической деятельности, формирование абстрактного, теоретического мышления.                            Очень важное значение имеет, возникающее у подростка, чувство принадлежности к особой „подростковой“ общности, ценности которой являются основой для собственных нравственных оценок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Интеллектуальные особенности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одростковом возрасте происходят изменения в мышлении. Ребенок требует фактов и доказательств, он больше не принимает с готовностью все, что ему говорят, и подвергает все критике, начинает мыслить абстрактно. Возрастает способность к логическому мышлению. Подросток способен к сложному восприятию времени и пространства.</w:t>
        <w:br/>
        <w:t xml:space="preserve">   Данные возрастные и психологические особенности детей данного возраста  эффективно используются на уроках экономики, так как для данного возраста очень важна социализация, вхождение во взрослую жизнь. Уроки экономики решают именно эту задачу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базируется на сочетании различных методик и педагогических технологий: технология критического мышления; технология проектного обучения; технология интерактивного обучения; ИКТ – технологии.</w:t>
      </w:r>
    </w:p>
    <w:p>
      <w:pPr>
        <w:pStyle w:val="Style18"/>
        <w:rPr/>
      </w:pPr>
      <w:r>
        <w:rPr/>
        <w:t>Используемые педагогические технолог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4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жидаемый резуль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примен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ритического мышл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продуктивной деятельности по выработке собственного мнения решения проблем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я интереса к процессу обучения и активного восприятия учебного материала; </w:t>
              <w:br/>
              <w:t xml:space="preserve">- культуры письма: формирования навыков написания текстов различных жанров; </w:t>
              <w:br/>
              <w:t xml:space="preserve">- информационной грамотности: развития способности к самостоятельной аналитической и оценочной работе с информацией любой сложности; </w:t>
              <w:br/>
              <w:t xml:space="preserve">- социальной компетентности: формирования коммуникативных навыков и ответственности за знание. 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стный конспект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роение кластеров – схем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ов ответа, изучение логики эссе: тема –контекст – проблема – аргументы – выво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ер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зговая атак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 вопрос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квейны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одвинутая лекция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с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термины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путанные логические цепочки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опрос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ектного обуч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команде, распределять роли. Умения конструировать собственные знания, ориентироваться в информационном пространстве. Презентация результатов собствен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создание проектов разного вид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, информационные, исследовательские, творческие, ролевые, игровы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– технолог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ремени, наглядность, своевременный индивидуальный и фронтальный контроль усвоения темы, раздела. Повышение познавательного интереса обучающихся, создание ситуации успешности на уро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лекции, задания, наглядность. Работа в сети Интернет по поиску, классификации информации при создании проектов, изучения новой те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терактивного обуч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оянное, активное взаимодействие всех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жизненных ситуаций,  использование ролевых игр,  совместное решение пробле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работу в парах, дискуссии, дебаты, «аквариум», «карусель»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/>
        <w:t>Используемые формы и метод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и мет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ного аппарата уча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огики составления определения, тестовые и логические задания на систему запоминания, понимания и воспроизведения основных понятий и терминов; игровые момент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и технологическая подготовка обучающихся к ЕГ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в форме тестов с различными типами зада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нение пробелов в усвоении курса отдельных учащихся (отсутствие базовых знаний, пропуски уроков и т.п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 - задания (работа с текстом учебник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работать с печатной информаци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арианты работы с текстом: устный конспект, перевод текста в схему или  таблицу, ответы на  поставленные учителем  вопросы; постановка вопросов по тексту; составление тестов и т.д.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сновного общего образования  на базовом уровне по экономике представляет комплекс знаний по экономике, минимально необходимый современному гражданину России. Он включает общие представления об экономике как хозяйстве и науке, об экономике семьи, фирмы и государства, в том числе в международной сфере.    Основные содержательные линии:</w:t>
        <w:br/>
        <w:t xml:space="preserve">•    человек и фирма; рынок труда; </w:t>
        <w:br/>
        <w:t>•    человек и государство; финансы;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кономика домашнего хозяйства; экономика государства. </w:t>
        <w:br/>
        <w:t xml:space="preserve">  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 навыки, умения и ключевые компетентности, необходимые для социализации в экономической сфере.</w:t>
        <w:br/>
        <w:t xml:space="preserve">   Программа ориентирована на изучение базовых экономических понятий, формирование у школьников общих, и в то же время, достаточно цельных представлений о процессах, связанных с экономикой, бизнесом и предпринимательской деятельностью.</w:t>
        <w:br/>
        <w:t xml:space="preserve">   Содержание курса на базовом уровне обеспечивает преемственность по отношению к основной школе путем углубленного изучения, прежде всего, экономики фирмы и государства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вязь со смежными дисциплинами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курса «Экономика» активизируются межпредметные связи с дисциплинами: «Обществознание», «Математика», «История», «География» и др.         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ществознание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рвичных представлений о понятиях «общество», «государство», «культура» и др.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 xml:space="preserve">: умение решать задачи.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тория: </w:t>
      </w:r>
      <w:r>
        <w:rPr>
          <w:rFonts w:cs="Times New Roman" w:ascii="Times New Roman" w:hAnsi="Times New Roman"/>
          <w:sz w:val="24"/>
          <w:szCs w:val="24"/>
        </w:rPr>
        <w:t xml:space="preserve">умение определять место события в прошлом, общий образ истории человечества как смены нескольких эпох, влияние исторических событий на развитие экономики.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еография:</w:t>
      </w:r>
      <w:r>
        <w:rPr>
          <w:rFonts w:cs="Times New Roman" w:ascii="Times New Roman" w:hAnsi="Times New Roman"/>
          <w:sz w:val="24"/>
          <w:szCs w:val="24"/>
        </w:rPr>
        <w:t xml:space="preserve"> расположение государств, наличие и использование природных ресурсов, изменение названий государств с течением истории, природоиспользование и др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текущего и итогового контроля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рограмму заложены различные формы контроля: кроссворды, тесты, экономические игры, задачи и т. п. Задачи и тесты берутся из специальных сборников, перечисленных в разделе «Условия реализации программы», также из Интернет-рес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 - тематическое планирование по предмету «Экономика»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9 класс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3"/>
        <w:gridCol w:w="1985"/>
      </w:tblGrid>
      <w:tr>
        <w:trPr>
          <w:trHeight w:val="9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 и экономическая нау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изучает экономик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историй экономических учен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 и предложени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ханизмы саморегуляции рынк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енция и ее вид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ночные структур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рм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оры производства и факторные доход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ржки производства и прибыль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 финансирования бизнес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менеджмен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кетинг: цели задачи и функци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ценных бума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1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овый ры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рынок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ляция ,ее виды. Способы борьбы с инфляцией, последств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-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 рабочей сил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безработиц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государства в экономи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шние эффекты и общественные благ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-2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ая система Р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и функции налог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на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й бюдж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ая деятельность и ее измерител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й рост и экономическое развит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е цикл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овая торговл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. политика в области международной торгов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бальные экономические проблем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кономическая культур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Цифровые образовательные ресурсы: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171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, те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 «Справедливые налоги - это миф или реальност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iki.iteach.ru/index.php/Участник:Порошина_Светлана</w:t>
              </w:r>
            </w:hyperlink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и налогообло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9-11 практику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ОР мультимедиа </w:t>
            </w:r>
            <w:hyperlink r:id="rId3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catalog/rubr/947f49ca-d784-1608-1e70-2e4fc6b75b89/118920</w:t>
              </w:r>
            </w:hyperlink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раздел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туальный практикум по экономик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ОР</w:t>
            </w:r>
            <w:hyperlink r:id="rId4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catalog/rubr/abcd0123-0426-4a90-9ee6-f90b0e8d0f6k/78163/?interface=themcol&amp;class[]=53&amp;class[]=51&amp;subject=22</w:t>
              </w:r>
            </w:hyperlink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ос и предлож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це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контрольны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://school collection.edu.ru/catalog/rubr/8bbb6869-56b1-438f-910a5803af16c295/93292/?interface=themcol&amp;class[]=53&amp;class[]=51&amp;subject=22</w:t>
              </w:r>
            </w:hyperlink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 факторов производ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7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сиц И.В. Экономика: В2-х кН. Кн. 1 -9кл. Кн. 2-10кл. – М.: Вита-Пресс, 2000.</w:t>
      </w:r>
    </w:p>
    <w:p>
      <w:pPr>
        <w:pStyle w:val="Style17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цкевич А.А. Экономика в задачах и тестах.- М.: Вита-Пресс, 1995.</w:t>
      </w:r>
    </w:p>
    <w:p>
      <w:pPr>
        <w:pStyle w:val="Style17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 О.Ю. , Раев В.А. Тесты по экономике. – М.: Вита-Пресс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наю мир: Дет. энцикл.: Экономика / Авт.-сост. Р. С. Белоусов, Д. С. Докучаев; Под общ. Ред. О. Г. Хинн. – М.: ООО «Фирма «Издательство АСТ», Олимп, 199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цкая Е. В. Уроки экономики в школе: В 2 кн. Кн. 1. Пособие для учителя. – М.: Вита-Пресс, 199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цкевич А. А. Экономика в задачах и тестах: Пособие для учителя / А. А. Мицкевич, - М.: Вита-Пресс, 19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Зайченко. Опорный конспект для школьника, рабочая тетрадь 7-8 классов - М.: Вита-Пресс, 2003 г</w:t>
      </w:r>
    </w:p>
    <w:p>
      <w:pPr>
        <w:pStyle w:val="Normal"/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8">
    <w:name w:val="c8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iteach.ru/index.php/&#1059;&#1095;&#1072;&#1089;&#1090;&#1085;&#1080;&#1082;:&#1055;&#1086;&#1088;&#1086;&#1096;&#1080;&#1085;&#1072;_&#1057;&#1074;&#1077;&#1090;&#1083;&#1072;&#1085;&#1072;" TargetMode="External"/><Relationship Id="rId3" Type="http://schemas.openxmlformats.org/officeDocument/2006/relationships/hyperlink" Target="http://school-collection.edu.ru/catalog/rubr/947f49ca-d784-1608-1e70-2e4fc6b75b89/118920/" TargetMode="External"/><Relationship Id="rId4" Type="http://schemas.openxmlformats.org/officeDocument/2006/relationships/hyperlink" Target="http://school-collection.edu.ru/catalog/rubr/abcd0123-0426-4a90-9ee6-f90b0e8d0f6k/78163/?interface=themcol&amp;class%5B%5D=53&amp;class%5B%5D=51&amp;subject=22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44:00Z</dcterms:created>
  <dc:creator>u</dc:creator>
  <dc:description/>
  <cp:keywords/>
  <dc:language>en-US</dc:language>
  <cp:lastModifiedBy>Школа</cp:lastModifiedBy>
  <cp:lastPrinted>2022-09-14T13:43:00Z</cp:lastPrinted>
  <dcterms:modified xsi:type="dcterms:W3CDTF">2022-10-28T02:49:00Z</dcterms:modified>
  <cp:revision>5</cp:revision>
  <dc:subject/>
  <dc:title/>
</cp:coreProperties>
</file>