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«Путешествие в страну Здоров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познавательная, игровая програм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истематизация и обобщение знаний детей о здоровье и здоровом образе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обобщить и систематизировать знания детей о здоровом образе жизни, воспитывать бережное отношение к своему здоровью, прививать навыки ЗО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: Здравствуйте, ребя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 « здравствуйте» является волшебным. Как вы думаете, почему? 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« Здравствуйте» - это пожелание другому человеку здравия, то есть здоровья и долгих лет жизни. Есть различные формы приветствия. Назовите, какие еще формы приветствия вы зн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оброе утро, добрый вечер, добрый день)</w:t>
      </w:r>
    </w:p>
    <w:p>
      <w:pPr>
        <w:pStyle w:val="Normal"/>
        <w:rPr/>
      </w:pPr>
      <w:r>
        <w:rPr>
          <w:sz w:val="28"/>
          <w:szCs w:val="28"/>
        </w:rPr>
        <w:t>Правильно, люди встречаясь, здороваются и желают друг другу при встрече добра и здоровья. Ребята, а что такое здоровье?    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е – это хорошее физическое состояние, хорошее самочувствие, хорошее настроение. И сегодня мы с вами поговорим о здоровье и здоровых привычках, будем играть и веселиться.  Я вас приглашаю в путешествие  в страну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й стране есть правила, которые надо знать. Если вы эти правила будете всегда выполнять, то  будете здоровыми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ак, мы отправляемся в путешествие, и первая наша остановка назыв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Личная гигие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гра « Правила личной гигие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олжны назвать верные и неверные правила личной гиги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утром делать утреннюю зарядку, перед сном необязательно чистить зубы, содержать волосы в порядке, грызть ногти,  свои вещи разбрасывать  по комнате, гулять на свежем воздухе, полоскать рот после еды, необязательно мыть руки с мылом перед едой, иметь личную зубную щетку, чтобы расчесать волосы расческу можно попросить у друга или подруги, ежедневно мыть ноги перед сном, мыть руки после посещения туал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: Молодцы, с этим заданием справились. Мы отправляемся дальше путешествовать. Следующая остановка « Режим д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что такое режим дня?     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 дня – это распорядок дня. Режим дня – это форма организации деятельности человека в течении суток. Правильно составленный режим дня помогает поддерживать здоровье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гра « Мой режим д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предлагается составить  свой режим дня на следующи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задания и обсуждение выполненно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А теперь мы с вами немного отдохнем и проведем физмину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Физминутка « Мое утр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оснешься, не соскакивай с постели, потян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у, маме, папе улыбн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дверь, окно иль форточку откр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рее свежий воздух в дом впустить.</w:t>
      </w:r>
    </w:p>
    <w:p>
      <w:pPr>
        <w:pStyle w:val="Normal"/>
        <w:rPr/>
      </w:pPr>
      <w:r>
        <w:rPr>
          <w:sz w:val="28"/>
          <w:szCs w:val="28"/>
        </w:rPr>
        <w:t>Вот уже пора к зарядке приступ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уставы и все мышцы поразм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, ноги по порядку подним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при этом, спину правильно дер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ы чистить всем пора и умы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ш холодный принимать, иль облива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лей,  здоровый будь, всем улыба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 люби, ходи в походы, закаляй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 школе получать оценку « пять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маме, папе,  другу помог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Родине любимой слу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крепким и здоровым б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Следующая станция « Здоровое пит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для чего человек ест пищу?    Ответы детей.</w:t>
      </w:r>
    </w:p>
    <w:p>
      <w:pPr>
        <w:pStyle w:val="Normal"/>
        <w:rPr/>
      </w:pPr>
      <w:r>
        <w:rPr>
          <w:sz w:val="28"/>
          <w:szCs w:val="28"/>
        </w:rPr>
        <w:t>Человек ест пищу, чтобы ходить, бегать, работать, смеяться, учиться, то есть жить  и расти. Именно с пищей в организм человека попадают все необходимые для жизни элементы и питательные вещества. Вы должны помнить, что взрослые заботятся о детях, готовят для них вкусную  здоровую пищу, вкладывают в нее свою энергию и желание, чтобы каждый ребенок вырос здоровым и крепким. Вы должны уважать труд взрослых и не оставлять пищу на тарелках.  Каждый продукт питания имеет свою ценность, содержит витамины, белки. Но есть и вредные продукты, которые наносят нашему организму вред. Давайте, узнаем, какие продукты полезны, а какие не нужно употреблять в пищ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гра  - эстафета « Собери корзин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 должны  собирать  в корзинки полезные продукты, объяснить, почему они в корзинку   положили не все проду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А теперь, я хочу проверить, как вы знаете правила здорового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может мне в этом игра « Закончи предлож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ища должна быть разнообразной, ее нужно принимать в одно и тоже……. (врем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еред едой тщательно мойте………  (р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Ешь медленно, тщательно пережевывая…… (пищ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Жуй пищу с закрытым…..   (рт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Ешь больше овощей и ……..  (фруктов), они полны ……..  ( витамин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Правила здорового питания вы знаете. А любите ли вы заниматься физкультурой?   Ответы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ура помогает не только лечить, но и упражнять, развивать, укреплять наши мышцы, формировать скелет, кости. Она помогает развивать такие качества, как внимательность, точность, настойчивость и во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м предлагаю последнюю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гра « Посмотри и повтор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дети повторяют различные движения за педаго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: Вот и закончилось наше путешествие. Я надеюсь, что вы, ребята, всегда будете вести здоровый образ жизни. Помните, что ваше здоровье – в ваших руках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04:27:00Z</dcterms:created>
  <dc:creator>Mama</dc:creator>
  <dc:description/>
  <cp:keywords/>
  <dc:language>en-US</dc:language>
  <cp:lastModifiedBy>Mama</cp:lastModifiedBy>
  <dcterms:modified xsi:type="dcterms:W3CDTF">2016-03-26T05:30:00Z</dcterms:modified>
  <cp:revision>2</cp:revision>
  <dc:subject/>
  <dc:title>            «Путешествие в страну Здоровья»</dc:title>
</cp:coreProperties>
</file>