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ка –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едагогическом обследовании детей группы общеразвивающей направленности детей среднего дошкольного возраста (от 4 до 5 лет) за 2021-2022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«Пчел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7.05.202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дивидуального развития ребенка, построение образовательной траект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Списочный состав: 2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shd w:fill="FFFFFF" w:val="clear"/>
        </w:rPr>
        <w:t>Количество обследованных детей: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амаева Г. П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Результа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Количественные:</w:t>
      </w:r>
    </w:p>
    <w:tbl>
      <w:tblPr>
        <w:tblW w:w="99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49"/>
        <w:gridCol w:w="1681"/>
        <w:gridCol w:w="1532"/>
        <w:gridCol w:w="1559"/>
        <w:gridCol w:w="1537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разовательная область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казател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величение, уменьшение показател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ентябрь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о-коммуникативное развит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- 1 (4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-18 (69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-7 (27%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 – 0 (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-16 (62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-10  (3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0-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-2-8%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- 24-9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знавательное развит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-3 (12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-18 (69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-5 (19%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 – 0 (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-13 (5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-13 (5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-0-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-2-8%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- 24-9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ечевое развит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-4 (15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-15 (58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-7 (27%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 – 0 (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-15 (58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-11 (4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0-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-3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- 23-88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-1 (4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-22 (85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-3 (11%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 – 0 (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-17 (65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-9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-0-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-1-4%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- 25-9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изическое развити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-2 (8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-17 (65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-7 (27%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 – 0 (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-13 (5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-13 (5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-0-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-1-4%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- 25-9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Качественные: </w:t>
      </w:r>
    </w:p>
    <w:tbl>
      <w:tblPr>
        <w:tblW w:w="1105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3"/>
        <w:gridCol w:w="2835"/>
        <w:gridCol w:w="2665"/>
        <w:gridCol w:w="29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чественная оц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ая рабо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ю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бл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Социально-коммуника-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нимательны к словам и оценкам взрослого, стремятся к положительным формам поведения. Самостоятельно выполняют знакомые правила общения со взрослыми (здороваются, прощаются, общаются на вы. Во время игр делятся с игрушками, вступают в ролевой диалог со сверстниками. Замечают ярко выраженное эмоциональное состояние сверстника или взрослого и проявляет сочувствие, а также сопереживают героям сказок. Охотно отвечают на вопросы  о семье, проявляют любовь к родителям и доверие к воспитателю. Поведение ребёнка и его общение с окружающим устойчиво: ребёнок не проявляет черты агрессивности, желание следовать указаниям или правила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т нежелательные действия, несмотря на указания и оценку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и упражнения на повторение знаний об опасных для человека ситуациях в природе и способах поведения в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знавательн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ыделяют в предметах цвет, фигуру и размер; понимают и используют в речи слова-названия размера, формы; имеют представление об отношениях предметов по размеру, о неравенстве. Имеют представления о геометрических телах, знают основные цвета, умеют группировать фигуры по признакам. С удовольствием включаются в деятельность экспериментирования, организованную взрослым. Проявляют эмоции радостного удивления и словесную активность в процессе познания свойств и качеств предметов. Дети любопытны, задают вопросы, владеют несколькими действиями обследования предм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и  выделяют структуру плоских фигур. Характеризуют  животных и растений. Активны в играх и в экспериментиро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ется с предметами и объектами окружающего мира, кидает, ломает, бросает. С легкостью различают  людей по полу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гда соблюдает культуру поведения и доброжелательное отношения к сверст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и упражнения на повторение математических способностей (использование сенсорных эталонов, задач на логическое мышление), на пополнение знаний об окружающей природе (о растительном и животном мире и природе родного края), на развитие доброжелательных отношений со сверстник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ечев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равильно передают ритм слова; на акцентируемый звук в стихах реагирует определенно. Проявляют значительный интерес к чтению и книгам. Инициативны в разговоре, отвечают на вопросы поставленные педагогом, задают встречные, используют простые формы объяснительной речи. В оформлении предложений дети пользуются жестами, словами – заместителями. Большинство звуков произносят правильно, пользуются средствами эмоциональной и речевой выразительности. Самостоятельно пересказывают небольшие знакомые сказки, с небольшой помощью взрослого составляют описательные рассказы по картинкам, .проявляют словотворчество и интерес к языку. С интересом слушают литературные тексты. Легко пересказывают литературные произведения. Интерес к слушанию литературных произведений 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 рассказов и сказок недостаточно развит разными речевыми формами. У них не развита связная речь, скудный словарь. Не проявляет словотворчества. Не различает слово и звук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, упражнения и специально-организованная деятельность на развитие грамматически правильной речи, словарного запаса; осуществлять пересказ литературных произвед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Художествен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ёнок любит самостоятельно заниматься изобразительной деятельностью. Различают некоторые предметы народных промыслов по материалам, содержанию. В соответствии с темой умеют создавать изображения, правильно используют материалы и инструменты, владеет техническими и изобразительными умениями, освоили некоторые способы создания изображения в разных видах деятельности. Умеют пользоваться ножницами; правильно держат кисть для рисования; создают композиции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самостоятельны в процессе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ять и закреплять с  детьми навыки  пользования  ножницами, кисточками посредством совместной и самостоятельной деятельност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Физ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ладеют представлениями о сохранении и укреплении своего здоровья, самостоятельны в выполнении культурно-гигиенических навыков. Ярко развито отношение к здоровью и человеческ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вигательной деятельности проявляют хорошую координацию, быстроту, силу, выносливость, гибкость. Уверенно и активно выполняют основные движения, свободно ориентируются в пространстве. Умеют в угрожающих здоровью ситуациях позвать на помощь взрослого. Дети сохраняют вертикальное положение туловища при ходьбе и беге, слабо развита общая и мелкая моторика. Хорошо приземляются на две ноги, сохраняя равновесие. Средне развит размах руки при метании. Проявляет настойчивость для достижения хорошего результата при выполнении физических упражнений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ают в играх правила, хотя с интересом в них участвуют. Не проявляет настойчивость для достижения хорошего результата при выполнении физических упражн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ниг и иллюстраций по формированию у детей ценностного отношения к своему здоровью, привычки к ЗОЖ. Дидактические игры и упражнения на сохранение здоровья. Игры и упражнения на равновесие, на сохранение направления движения, пальчиковая гимнастика, игры и упражнения с метанием, на развитие общей моторики. Подвижные игры и упражнения с прыжками, с метанием, на равновесие, на развитие общей и мелкой моторики, пальчиковая гимнастика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ФИО педагога     Мамаева Г.П         подпись     /                            /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93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9:00Z</dcterms:created>
  <dc:creator>ДОУ 45</dc:creator>
  <dc:description/>
  <cp:keywords/>
  <dc:language>en-US</dc:language>
  <cp:lastModifiedBy>Мурат</cp:lastModifiedBy>
  <dcterms:modified xsi:type="dcterms:W3CDTF">2022-11-05T11:53:00Z</dcterms:modified>
  <cp:revision>27</cp:revision>
  <dc:subject/>
  <dc:title/>
</cp:coreProperties>
</file>