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ценарный план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удожественного пленэр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Краски осе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формированию интереса у детей к изобразительному искусству. Создать условия для закрепления представлений детей о средствах выразительности в изобразительном искусстве, о жанровой живописи. Воспитывать положительные взаимоотношения у детей, чувство дружбы и ответственности. Доставить детям радость, уверенность в своих силах через развлекательный досуг, посвящённый изобразительно-художественному искус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фонограмму входит художница осень, и несет банки с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удожница осень- Добрый день, мои друзья. </w:t>
      </w:r>
    </w:p>
    <w:p>
      <w:pPr>
        <w:pStyle w:val="Normal"/>
        <w:rPr/>
      </w:pPr>
      <w:r>
        <w:rPr>
          <w:sz w:val="28"/>
          <w:szCs w:val="28"/>
        </w:rPr>
        <w:t>Очень рада вам всегда. Я художниц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й кистью я махну. Все раскрашу, все могу! </w:t>
      </w:r>
    </w:p>
    <w:p>
      <w:pPr>
        <w:pStyle w:val="Normal"/>
        <w:rPr/>
      </w:pPr>
      <w:r>
        <w:rPr>
          <w:sz w:val="28"/>
          <w:szCs w:val="28"/>
        </w:rPr>
        <w:t>Дети, а как вы думаете, почему меня так называют художниц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тветы детей) – Ой, мне кажется, я забыла какой краской что нужно раскра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абсолютно правы. Я могу раскрасить все в яркие цвета. А в какие цвета у нас с вами преобладают, в осенний период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вместе поиграем с осенним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сеннем лесу нам встречаются разные красивые листья. Потому что, чародейка осень их отпускает в свободный полет. Ведь деревья готовятся к зиме.  А я художница даю разгуляться крас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цвет «Красны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сить красные гроздья рябины на ряб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цвет «Желт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расить лучики нашему солн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цвет «Зеле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урожай зеленой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цвет «Оранже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адить оранжевые цветы в клум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цвет «Синий ц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дождика. Под музыку все дети двигаются по залу как тольго звучит гром надо встать под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цвет «Коричне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мощи грузовиков собрать грибы с коричневой шляп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цвет «бел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ырос мухомор да только нет белых точек. Дорисовать белые кружочки что бы получился мухомо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от какие мы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асписали и поиграли. До новых встре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50:00Z</dcterms:created>
  <dc:creator>Наташа</dc:creator>
  <dc:description/>
  <cp:keywords/>
  <dc:language>en-US</dc:language>
  <cp:lastModifiedBy>Microsoft Office</cp:lastModifiedBy>
  <cp:lastPrinted>2021-12-24T08:49:00Z</cp:lastPrinted>
  <dcterms:modified xsi:type="dcterms:W3CDTF">2022-10-05T07:33:00Z</dcterms:modified>
  <cp:revision>19</cp:revision>
  <dc:subject/>
  <dc:title/>
</cp:coreProperties>
</file>