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3366FF"/>
          <w:sz w:val="52"/>
          <w:szCs w:val="52"/>
          <w:lang w:val="tt-RU"/>
        </w:rPr>
        <w:t xml:space="preserve">           </w:t>
      </w:r>
      <w:r>
        <w:rPr>
          <w:b/>
          <w:i/>
          <w:color w:val="0000FF"/>
          <w:sz w:val="52"/>
          <w:szCs w:val="52"/>
          <w:lang w:val="tt-RU"/>
        </w:rPr>
        <w:t>УЕН -  ДӘРЕС</w:t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tt-RU"/>
        </w:rPr>
      </w:pPr>
      <w:r>
        <w:rPr>
          <w:b/>
          <w:i/>
          <w:color w:val="3366FF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tt-RU"/>
        </w:rPr>
      </w:pPr>
      <w:r>
        <w:rPr>
          <w:b/>
          <w:i/>
          <w:color w:val="3366FF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tt-RU"/>
        </w:rPr>
      </w:pPr>
      <w:r>
        <w:rPr>
          <w:b/>
          <w:i/>
          <w:color w:val="3366FF"/>
          <w:sz w:val="28"/>
          <w:szCs w:val="28"/>
          <w:lang w:val="tt-RU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i/>
          <w:iCs/>
          <w:color w:val="0000FF"/>
          <w:sz w:val="96"/>
          <w:szCs w:val="96"/>
          <w:lang w:val="tt-RU"/>
        </w:rPr>
        <w:t>Тема:</w:t>
      </w:r>
      <w:r>
        <w:rPr>
          <w:rFonts w:cs="Courier New CYR" w:ascii="Monotype Corsiva" w:hAnsi="Monotype Corsiva"/>
          <w:b/>
          <w:bCs/>
          <w:i/>
          <w:iCs/>
          <w:color w:val="FF0000"/>
          <w:sz w:val="96"/>
          <w:szCs w:val="96"/>
          <w:lang w:val="tt-RU"/>
        </w:rPr>
        <w:t>Китаплы гаил</w:t>
      </w:r>
      <w:r>
        <w:rPr>
          <w:rFonts w:cs="Courier New CYR" w:ascii="Courier New CYR" w:hAnsi="Courier New CYR"/>
          <w:b/>
          <w:bCs/>
          <w:i/>
          <w:iCs/>
          <w:color w:val="FF0000"/>
          <w:sz w:val="96"/>
          <w:szCs w:val="96"/>
          <w:lang w:val="tt-RU"/>
        </w:rPr>
        <w:t>ә</w:t>
      </w:r>
      <w:r>
        <w:rPr>
          <w:rFonts w:cs="Courier New CYR" w:ascii="Monotype Corsiva" w:hAnsi="Monotype Corsiva"/>
          <w:b/>
          <w:bCs/>
          <w:i/>
          <w:iCs/>
          <w:color w:val="FF0000"/>
          <w:sz w:val="96"/>
          <w:szCs w:val="96"/>
          <w:lang w:val="tt-RU"/>
        </w:rPr>
        <w:t xml:space="preserve"> - б</w:t>
      </w:r>
      <w:r>
        <w:rPr>
          <w:rFonts w:cs="Courier New CYR" w:ascii="Courier New CYR" w:hAnsi="Courier New CYR"/>
          <w:b/>
          <w:bCs/>
          <w:i/>
          <w:iCs/>
          <w:color w:val="FF0000"/>
          <w:sz w:val="96"/>
          <w:szCs w:val="96"/>
          <w:lang w:val="tt-RU"/>
        </w:rPr>
        <w:t>ә</w:t>
      </w:r>
      <w:r>
        <w:rPr>
          <w:rFonts w:cs="Courier New CYR" w:ascii="Monotype Corsiva" w:hAnsi="Monotype Corsiva"/>
          <w:b/>
          <w:bCs/>
          <w:i/>
          <w:iCs/>
          <w:color w:val="FF0000"/>
          <w:sz w:val="96"/>
          <w:szCs w:val="96"/>
          <w:lang w:val="tt-RU"/>
        </w:rPr>
        <w:t>хетле гаил</w:t>
      </w:r>
      <w:r>
        <w:rPr>
          <w:rFonts w:cs="Courier New CYR" w:ascii="Courier New CYR" w:hAnsi="Courier New CYR"/>
          <w:b/>
          <w:bCs/>
          <w:i/>
          <w:iCs/>
          <w:color w:val="FF0000"/>
          <w:sz w:val="96"/>
          <w:szCs w:val="96"/>
          <w:lang w:val="tt-RU"/>
        </w:rPr>
        <w:t>ә</w:t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tt-RU"/>
        </w:rPr>
      </w:pPr>
      <w:r>
        <w:rPr>
          <w:b/>
          <w:i/>
          <w:color w:val="3366FF"/>
          <w:sz w:val="28"/>
          <w:szCs w:val="28"/>
          <w:lang w:val="tt-RU"/>
        </w:rPr>
        <w:t xml:space="preserve"> </w:t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tt-RU"/>
        </w:rPr>
      </w:pPr>
      <w:r>
        <w:rPr>
          <w:b/>
          <w:i/>
          <w:color w:val="3366FF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tt-RU"/>
        </w:rPr>
      </w:pPr>
      <w:r>
        <w:rPr>
          <w:b/>
          <w:i/>
          <w:color w:val="3366FF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tt-RU"/>
        </w:rPr>
      </w:pPr>
      <w:r>
        <w:rPr>
          <w:b/>
          <w:i/>
          <w:color w:val="0000FF"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tt-RU"/>
        </w:rPr>
      </w:pPr>
      <w:r>
        <w:rPr>
          <w:b/>
          <w:i/>
          <w:color w:val="0000FF"/>
          <w:sz w:val="36"/>
          <w:szCs w:val="36"/>
          <w:lang w:val="tt-RU"/>
        </w:rPr>
        <w:t xml:space="preserve">   </w:t>
      </w:r>
      <w:r>
        <w:rPr>
          <w:b/>
          <w:i/>
          <w:color w:val="0000FF"/>
          <w:sz w:val="36"/>
          <w:szCs w:val="36"/>
          <w:lang w:val="tt-RU"/>
        </w:rPr>
        <w:t>1 – 5 сыйныфлар һәм әти-әниләр өчен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tt-RU"/>
        </w:rPr>
      </w:pPr>
      <w:r>
        <w:rPr>
          <w:b/>
          <w:i/>
          <w:color w:val="0000FF"/>
          <w:sz w:val="36"/>
          <w:szCs w:val="36"/>
          <w:lang w:val="tt-RU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515610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Китаплы гаилә - бәхетле гаилә.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32"/>
          <w:szCs w:val="32"/>
        </w:rPr>
        <w:t>Максат:</w:t>
      </w:r>
      <w:r>
        <w:rPr>
          <w:b/>
          <w:bCs/>
          <w:sz w:val="32"/>
          <w:szCs w:val="32"/>
          <w:lang w:val="tt-RU"/>
        </w:rPr>
        <w:t xml:space="preserve"> Гаилә һәм мәктәп арасындагы мөнәсәбәтләрне ныгыту.</w:t>
      </w:r>
    </w:p>
    <w:p>
      <w:pPr>
        <w:pStyle w:val="Normal"/>
        <w:autoSpaceDE w:val="false"/>
        <w:ind w:left="360" w:hanging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Бурычлар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ата-аналарның игътибарын балаларның китап-журналлар, матур әдәбият белән кызыксынуына юнәлтү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ата-аналарның һәм балаларның матур әдәбият белән кызыксынуларын арттыру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ата-аналарга әкиятләр аша балаларны тәрбияләүнең әһәмиятен төшендерү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укучыларның китаплар турындагы белемнәрен камилләштерү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өйдә китапханә булдыруга омтылыш тәрбияләү 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гаиләдә бергәләп укуның файдалы  якларын ачу.</w:t>
      </w:r>
      <w:r>
        <w:rPr>
          <w:b/>
          <w:bCs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32"/>
          <w:szCs w:val="32"/>
          <w:lang w:val="tt-RU"/>
        </w:rPr>
      </w:pPr>
      <w:r>
        <w:rPr>
          <w:rFonts w:cs="Courier New CYR" w:ascii="Courier New CYR" w:hAnsi="Courier New CYR"/>
          <w:b/>
          <w:bCs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Җиһазлау: плакат:</w:t>
      </w:r>
    </w:p>
    <w:p>
      <w:pPr>
        <w:pStyle w:val="Normal"/>
        <w:rPr/>
      </w:pPr>
      <w:r>
        <w:rPr>
          <w:b/>
          <w:i/>
          <w:sz w:val="32"/>
          <w:szCs w:val="32"/>
          <w:lang w:val="tt-RU"/>
        </w:rPr>
        <w:t>1.</w:t>
      </w:r>
      <w:r>
        <w:rPr>
          <w:b/>
          <w:i/>
          <w:sz w:val="28"/>
          <w:szCs w:val="28"/>
          <w:lang w:val="tt-RU"/>
        </w:rPr>
        <w:t>“КИТАП – БАКЧА, АНДАГЫ ЯЗУЛАР _ ШУЛ БАКЧАНЫҢ ГӨЛЛӘРЕ”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                 </w:t>
      </w:r>
      <w:r>
        <w:rPr>
          <w:b/>
          <w:i/>
          <w:sz w:val="28"/>
          <w:szCs w:val="28"/>
          <w:lang w:val="tt-RU"/>
        </w:rPr>
        <w:t>К. Насыйри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>2.</w:t>
      </w:r>
      <w:r>
        <w:rPr>
          <w:b/>
          <w:i/>
          <w:sz w:val="32"/>
          <w:szCs w:val="32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“УКЫП БАРГАН ҺӘРБЕР ЮЛЫМ, ҺӘРБЕР СҮЗЕМ</w:t>
        <w:br/>
        <w:t>БУЛА МИНЕМ ЮЛ КҮРСӘТҮЧЕ ЙОЛДЫЗЫМ”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                      </w:t>
      </w:r>
      <w:r>
        <w:rPr>
          <w:b/>
          <w:i/>
          <w:sz w:val="28"/>
          <w:szCs w:val="28"/>
          <w:lang w:val="tt-RU"/>
        </w:rPr>
        <w:t>Г.Тука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ереш сүз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tt-RU"/>
        </w:rPr>
        <w:t>Китапханәче:</w:t>
      </w:r>
      <w:r>
        <w:rPr>
          <w:sz w:val="28"/>
          <w:szCs w:val="28"/>
          <w:lang w:val="tt-RU"/>
        </w:rPr>
        <w:t xml:space="preserve"> Хәерле көн, хөрмәтле әниләр! Буген без балаларыбыз белән уен – дәрес үткәрәбез. Дәресебезнең темасы:</w:t>
      </w:r>
      <w:r>
        <w:rPr>
          <w:b/>
          <w:bCs/>
          <w:sz w:val="28"/>
          <w:szCs w:val="28"/>
          <w:lang w:val="tt-RU"/>
        </w:rPr>
        <w:t xml:space="preserve"> Китаплы гаилә - бәхетле гаилә, </w:t>
      </w:r>
      <w:r>
        <w:rPr>
          <w:sz w:val="28"/>
          <w:szCs w:val="28"/>
          <w:lang w:val="tt-RU"/>
        </w:rPr>
        <w:t>дип атала. Темасыннан күренгәнчә, дәресебез китапка, гаилә белән бергәләп укуга багышлана.</w:t>
      </w:r>
    </w:p>
    <w:p>
      <w:pPr>
        <w:pStyle w:val="Normal"/>
        <w:autoSpaceDE w:val="false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Китап – кеше тормышында зур әһәмияткә ия. </w:t>
      </w:r>
      <w:r>
        <w:rPr>
          <w:sz w:val="28"/>
          <w:szCs w:val="28"/>
        </w:rPr>
        <w:t xml:space="preserve">Югары технологияләр, компьютер заманында кеше барыбер китапсыз, китап укусыз яши алмый. Ләкин,шулай булсада. Күзәтүләрдән чыгып, әйтә алам: балалар башлангыч сыйныфларда күбрәк укырга тырышсаларда, үсә төшкәч, көннән-көн азрак укый башлыйлар. Әдәби китапны азрак уку, ул баланың интеллектуаль үсешен тоткарлый, мәсьәлә  биремнәрен акрын укый, дәрестә иптәшләреннән артта калуына китерә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уга караш, кызыксыну иң беренче гаиләдә тәрбияләнә. Чөнки иң беренче китабын бала өйдә - әти-әни кулында күрә. Беренче әкиятләрне дә әти-әни авызыннан ишетә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кеталардан күренгәнчә, Һәрбер гаиләдә, кечкенә генә булсада китапханә бар. Аларда балалар өчен китапларда урын алган. Әти - әниләр, бергәләп укуны, күбрәк кечрәк сыйныфларда укучы балалары белән үткәрәләр. Ә югары сыйныфта укучы балалар күбесенчә үзләре генә укый. Бик азы гына әти-әниләре белән фикер алыша.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таплар безнең янәшәбездә генә: кулыңны гына сузарга кирәк. Алар безне ерак илләргә, маҗаралы сәяхәтләргә алып баралар,  кызыклы кешеләр белән очраштырала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үгенге көндә китап укымыйча гына белемле , югары мәдәниятле кеше булып буламы ? Ни өчен 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ек шагыйребез Г.Тукай   “Укып барган һәрбер юлым , һәрбер  сүзем була минем юл күрсәтүче йолдызым .“  - ди 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, сез , китап укырга яратасызмы 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сезгә ярдәм итәме 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ез барыгыз да әкиятләр укырга яратасыз . Әкиятләр белән сез кечкенәдән таныш .Сез укый белмәгәндә аларны сезгә әниләрегез сөйләде. Хәзер сез аларны үзегез рәхәтләнеп укыйсыз . Г .Тукайның нинди шигырендә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“</w:t>
      </w:r>
      <w:r>
        <w:rPr>
          <w:sz w:val="28"/>
          <w:szCs w:val="28"/>
          <w:lang w:val="tt-RU"/>
        </w:rPr>
        <w:t>Аннары төннәр буе әбкәм хикәят сөйләгән .“ –диелә. Хикәят шул ук әкият инде ул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ткан әкиятегез нинди ? (җаваплар тыңлана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Өч сорау “ әкиятен  искә төшерү өчен мин сорауларын укыйм :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енә бер тапкыр чәчтем , бусы бурычымны түләргә  булыр 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енә бусы бурычка биреп торуым 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Монысы кадерле кунакларым өчен 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гет ничек җавап бирә ?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нең төп геройлары кемнәр 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әкият безне нәрсәгә өйрәтә ? Ашлык чәчүчедән нинди үрнәк алырга мөмкин ?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Әйдәгез әле,әкияттәге егет кебек,без дә сәяхәткә кузгалыйк. Сәяхәтебез тылсымлы китаплар иленә. Сәяхәтебезне башлап җибәрү өчен китап турында шигырьләр сөйләргә кирәк. Кем күбрәк китап турында шигырьләр белә икән. (шигырьләр сөйләү)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Кем күп белергә тели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тап була кулынд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енә хәзер сүз башлыйбыз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ул якын дус турынд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Укый аны өлкәннәр дә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й аны балала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улай гыйлем чишмәсеннән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ар белем алала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Мәктәпкә килеп керүгә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абыз кулга китап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Гомер буена укыйбыз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Һич кенә булмый туктап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 Сердәшем дә, киңәшчем дә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Якын дустым да китап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өньядагы бар нәрсәне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ыйдырган нурлы китап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. Китап дусты кешенең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Һәм иң якын сердәш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Һәрвакытта кирәк бул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згә китап киңәш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. Укы дустым, син аны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тапның син дусты бул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ик күп сорауларың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авап биреп торыр ул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. Беркайчан да китапның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Үткән юлын онытм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әнҗетмә син китапны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ың битләрен ертм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өнья белән танышулар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шлана китапларда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ти-әниләр тормышка</w:t>
      </w:r>
    </w:p>
    <w:p>
      <w:pPr>
        <w:sectPr>
          <w:type w:val="continuous"/>
          <w:pgSz w:w="11906" w:h="16838"/>
          <w:pgMar w:left="2922" w:right="122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тап тотып атлага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выр сугыш елларынд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олдат катомкасында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тап атакага барган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ергән бомба астын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тап - киңәшчең синең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устың, ярдәмчең синең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л хөрмәткә бик хаклы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дерлә син китапн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чмакларын бөкләмә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итләрен дә ертма си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ерле кул белән аны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ркайчан да тотма си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л яратмый пычракны-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ерне, тузанны, тапн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аф, керсез күңелең белән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ик чиста тот китапн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ндә укы син аны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тап-якын дустың ул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инең сорауларың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авап биреп торсын ул!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.Б. Күргәнебезчә әниләрдә, балалар да бик күп шигырьләр беләләр икән.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хәзер биремнәр үтәп карыйбыз.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1  бирем. Бу кайсы әсәрдән алынган өзек?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“Йорттагы хайваннар һәм кош – кортлар хуҗаларыннан башка бер кич кунганнар, берни булмаган. “Икенче көнне дә кайтмас бу”,-дип, алар хуҗаны чакырып кайтырга берәрсен җибәрергә булганнар”(А.Алиш Сертотмас үрдәк)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”Кара әле, кара, кем ул бер агачтан икенчесенә, өченчесенә сикерә-сикерә бара?.. койрыгы нинди зур, бигрәк матур! Беләсезме, ул бит тиен, эзләп йөри үзенең өен. Монда әле ерткыч бүреләр дә, куркак куяннар да, авыраяк аюлар да яшиләр. </w:t>
      </w:r>
    </w:p>
    <w:p>
      <w:pPr>
        <w:pStyle w:val="Normal"/>
        <w:autoSpaceDE w:val="false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Борын-борын заманда, менә шушы урманда. Түгәк күлле аланда, агач куышында, үзенең шалашында яшәгән, ди, врач-хирург Тук-тук бабай.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Җәвад Тәрҗеманов Тукран малае Шуктуган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бирем Мин сезгә китап исемен атыйм, сез авторын әйтеге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“Шүрәле” (Г.Тука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“Урман әкияте” (Ф.Ярулли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“Сертотмас үрдәк” (А.Алиш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“Балыкчы һәм балык турында әкият” (А.С.Пушки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“Карбикә” (Г.Х.Андерсен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 бирем Әкият сәхнәләштерү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Шалк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Күмәчкә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Теремкә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4 бирем  Бу кем әйбер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Алтын тарак (Су анасы Г.Тука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Ак халат (Айболит К.Чуковски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Зур эшләпә (Н.Носов Незнай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Күмәчләр (Маша һәм а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Балта (Шүрәле ГюТука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Әтәч  (Чукмар белән Тукмар А.Алиш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5 бирем Сорау миннән, җавап сездән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ләр күбесенчә ничек башлан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нең әтәчләренең исемнәре ничек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Әйдәле Акбай өйрән син”? КЕМ язган? (Г.Тукай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на Төлкегә сыен нинди савытта әзерләгән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ылтыр исемле егет кайсы әкият геро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җә белән сарыкның капчыгында нәрсә бул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лкан әкиятендә эт белән тычкан арасында булышучы кем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ыкчы бабай нинди балык тот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мәмешне нинди киеме белән танып бул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Өч кыз әкиятендә нинди хайван катнаш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tt-RU"/>
        </w:rPr>
        <w:t>6</w:t>
      </w:r>
      <w:r>
        <w:rPr>
          <w:b/>
          <w:bCs/>
          <w:i/>
          <w:iCs/>
          <w:sz w:val="28"/>
          <w:szCs w:val="28"/>
        </w:rPr>
        <w:t xml:space="preserve"> бирем Белем һәм укуга багышланган мәкальләр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ем күбрәк мәкальләр әйтер: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 белем беләккә көч бирә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 белем-бәхет ачкычы, дәрәҗәнең баскычы</w:t>
      </w:r>
    </w:p>
    <w:p>
      <w:pPr>
        <w:pStyle w:val="Normal"/>
        <w:autoSpaceDE w:val="false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* белем малдан кадерл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уку кешене күзле итә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Китпсыз өй, тәрәзәсез өй кебе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укыган үлмәс, кумаган көн күрмәс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Йомгаклау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lang w:val="tt-RU"/>
        </w:rPr>
        <w:t>7.”</w:t>
      </w:r>
      <w:r>
        <w:rPr>
          <w:b/>
          <w:bCs/>
          <w:i/>
          <w:iCs/>
          <w:sz w:val="28"/>
          <w:szCs w:val="28"/>
        </w:rPr>
        <w:t>Ата-аналар өчен киңәшләр</w:t>
      </w:r>
      <w:r>
        <w:rPr>
          <w:b/>
          <w:bCs/>
          <w:i/>
          <w:iCs/>
          <w:sz w:val="28"/>
          <w:szCs w:val="28"/>
          <w:lang w:val="tt-RU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апка кызыксыну кече яшьтән үк тәрбияләге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ап саытп алганда бизәкле, матур китаплар алырга тырышыгы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</w:rPr>
      </w:pPr>
      <w:r>
        <w:rPr>
          <w:sz w:val="28"/>
          <w:szCs w:val="28"/>
        </w:rPr>
        <w:t>Күбрәк бергәләп укырга тырышыгы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</w:rPr>
      </w:pPr>
      <w:r>
        <w:rPr>
          <w:sz w:val="28"/>
          <w:szCs w:val="28"/>
        </w:rPr>
        <w:t>Укыган китабыгыз турында гаиләгез белән фикер алышыгы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</w:rPr>
      </w:pPr>
      <w:r>
        <w:rPr>
          <w:sz w:val="28"/>
          <w:szCs w:val="28"/>
        </w:rPr>
        <w:t>Балагызга китап авторы турында сөйләге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</w:rPr>
      </w:pPr>
      <w:r>
        <w:rPr>
          <w:sz w:val="28"/>
          <w:szCs w:val="28"/>
        </w:rPr>
        <w:t>өегездә кечкенә генә булсада китапханә булдырырга тырышыгы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</w:rPr>
      </w:pPr>
      <w:r>
        <w:rPr>
          <w:sz w:val="28"/>
          <w:szCs w:val="28"/>
        </w:rPr>
        <w:t>гаиләгез китапларын саклап, балагызда китапка карата сакчыл караш, ихитрам тәрбияләге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autoSpaceDE w:val="false"/>
        <w:ind w:left="750" w:hanging="390"/>
        <w:rPr>
          <w:sz w:val="28"/>
          <w:szCs w:val="28"/>
        </w:rPr>
      </w:pPr>
      <w:r>
        <w:rPr>
          <w:sz w:val="28"/>
          <w:szCs w:val="28"/>
        </w:rPr>
        <w:t>балагызга китап бүләк иткәндә изге теләкләрегезне язып бирегез. Еллар үткәч, балагызның хәтерендә туган өй, әти-әни белән бәйле бәхетле мизгелләре искә төшәр. Ул сезгә мең рәхмәтле булыр.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8. </w:t>
      </w:r>
      <w:r>
        <w:rPr>
          <w:b/>
          <w:bCs/>
          <w:i/>
          <w:iCs/>
          <w:sz w:val="28"/>
          <w:szCs w:val="28"/>
        </w:rPr>
        <w:t>Балалар өчен киңәшләр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i/>
          <w:iCs/>
          <w:sz w:val="28"/>
          <w:szCs w:val="28"/>
        </w:rPr>
        <w:t>Китапны саклау кагыйдәләр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Китапка язарга һәм рәсем ясарга ярамый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Китапны пычрак кул белән тотарга ярамый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ашаганда китап укып утырырга ярамый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Китап битләре пычрактан, кояш нурларыннан, юештән бозылалар. Аларны тагын тузаннан һәм корткычлардан сакларга кирәк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китапны чиста өстәлгә һәм чиста парталарга гына куярга кирәк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Бер битне укып берегәч, алдагы битне өстәге почмагыннан тотып ачарга гадәтләнегез. Һәм беркайчан да бармакларыгызны төкерекләмәгез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Китапны урталай бөкләргә ярамый!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*Китапның битләрен бөкләп куярга ярамый!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иңәшләрне тапшы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әрес тәмам. Барыгызга да рәхмә</w:t>
      </w:r>
    </w:p>
    <w:p>
      <w:pPr>
        <w:sectPr>
          <w:type w:val="continuous"/>
          <w:pgSz w:w="11906" w:h="16838"/>
          <w:pgMar w:left="2922" w:right="1220" w:gutter="0" w:header="0" w:top="1134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Courier New CYR" w:hAnsi="Courier New CYR" w:cs="Courier New CYR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Courier New CYR" w:hAnsi="Courier New CYR" w:cs="Courier New CYR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 CYR" w:hAnsi="Courier New CYR" w:cs="Courier New CYR"/>
    </w:rPr>
  </w:style>
  <w:style w:type="character" w:styleId="WW8Num2z0">
    <w:name w:val="WW8Num2z0"/>
    <w:qFormat/>
    <w:rPr>
      <w:rFonts w:ascii="Courier New CYR" w:hAnsi="Courier New CYR" w:eastAsia="Times New Roman" w:cs="Courier New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Courier New CYR" w:hAnsi="Courier New CYR" w:cs="Courier New CYR"/>
    </w:rPr>
  </w:style>
  <w:style w:type="character" w:styleId="WW8NumSt3z0">
    <w:name w:val="WW8NumSt3z0"/>
    <w:qFormat/>
    <w:rPr>
      <w:rFonts w:ascii="Courier New CYR" w:hAnsi="Courier New CYR" w:cs="Courier New CYR"/>
    </w:rPr>
  </w:style>
  <w:style w:type="character" w:styleId="WW8NumSt4z0">
    <w:name w:val="WW8NumSt4z0"/>
    <w:qFormat/>
    <w:rPr>
      <w:rFonts w:ascii="Courier New CYR" w:hAnsi="Courier New CYR" w:cs="Courier New CYR"/>
    </w:rPr>
  </w:style>
  <w:style w:type="character" w:styleId="WW8NumSt5z0">
    <w:name w:val="WW8NumSt5z0"/>
    <w:qFormat/>
    <w:rPr>
      <w:rFonts w:ascii="Courier New CYR" w:hAnsi="Courier New CYR" w:cs="Courier New CYR"/>
    </w:rPr>
  </w:style>
  <w:style w:type="character" w:styleId="WW8NumSt6z0">
    <w:name w:val="WW8NumSt6z0"/>
    <w:qFormat/>
    <w:rPr>
      <w:rFonts w:ascii="Courier New CYR" w:hAnsi="Courier New CYR" w:cs="Courier New CYR"/>
    </w:rPr>
  </w:style>
  <w:style w:type="character" w:styleId="WW8NumSt7z0">
    <w:name w:val="WW8NumSt7z0"/>
    <w:qFormat/>
    <w:rPr>
      <w:rFonts w:ascii="Courier New CYR" w:hAnsi="Courier New CYR" w:cs="Courier New CYR"/>
    </w:rPr>
  </w:style>
  <w:style w:type="character" w:styleId="WW8NumSt8z0">
    <w:name w:val="WW8NumSt8z0"/>
    <w:qFormat/>
    <w:rPr>
      <w:rFonts w:ascii="Courier New CYR" w:hAnsi="Courier New CYR" w:cs="Courier New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2:00Z</dcterms:created>
  <dc:creator>1</dc:creator>
  <dc:description/>
  <cp:keywords/>
  <dc:language>en-US</dc:language>
  <cp:lastModifiedBy>Ильсеяр</cp:lastModifiedBy>
  <dcterms:modified xsi:type="dcterms:W3CDTF">2012-06-04T09:57:00Z</dcterms:modified>
  <cp:revision>3</cp:revision>
  <dc:subject/>
  <dc:title>           УЕН -  ДӘРЕС</dc:title>
</cp:coreProperties>
</file>