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eastAsia="en-US"/>
        </w:rPr>
      </w:pPr>
      <w:r>
        <w:rPr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lang w:eastAsia="en-US"/>
        </w:rPr>
      </w:pPr>
      <w:r>
        <w:rPr>
          <w:lang w:eastAsia="en-US"/>
        </w:rPr>
        <w:t>города Ростова-на-Дону «Детский сад № 244»</w:t>
      </w:r>
    </w:p>
    <w:p>
      <w:pPr>
        <w:pStyle w:val="Normal"/>
        <w:spacing w:lineRule="auto" w:line="240" w:before="0" w:after="0"/>
        <w:jc w:val="center"/>
        <w:rPr>
          <w:lang w:eastAsia="en-US"/>
        </w:rPr>
      </w:pPr>
      <w:r>
        <w:rPr>
          <w:lang w:eastAsia="en-US"/>
        </w:rPr>
        <w:t xml:space="preserve">344020 г. Ростов-на-Дону ул. Волжская, 19   тел. 254-56-11, </w:t>
      </w:r>
      <w:r>
        <w:rPr>
          <w:lang w:val="en-US" w:eastAsia="en-US"/>
        </w:rPr>
        <w:t>E</w:t>
      </w:r>
      <w:r>
        <w:rPr>
          <w:lang w:eastAsia="en-US"/>
        </w:rPr>
        <w:t>-</w:t>
      </w:r>
      <w:r>
        <w:rPr>
          <w:lang w:val="en-US" w:eastAsia="en-US"/>
        </w:rPr>
        <w:t>mail</w:t>
      </w:r>
      <w:r>
        <w:rPr>
          <w:lang w:eastAsia="en-US"/>
        </w:rPr>
        <w:t xml:space="preserve">: </w:t>
      </w:r>
      <w:hyperlink r:id="rId2">
        <w:r>
          <w:rPr>
            <w:rStyle w:val="InternetLink"/>
            <w:u w:val="single"/>
            <w:lang w:val="en-US" w:eastAsia="en-US"/>
          </w:rPr>
          <w:t>d</w:t>
        </w:r>
        <w:r>
          <w:rPr>
            <w:rStyle w:val="InternetLink"/>
            <w:u w:val="single"/>
            <w:lang w:eastAsia="en-US"/>
          </w:rPr>
          <w:t>.</w:t>
        </w:r>
        <w:r>
          <w:rPr>
            <w:rStyle w:val="InternetLink"/>
            <w:u w:val="single"/>
            <w:lang w:val="en-US" w:eastAsia="en-US"/>
          </w:rPr>
          <w:t>sad</w:t>
        </w:r>
        <w:r>
          <w:rPr>
            <w:rStyle w:val="InternetLink"/>
            <w:u w:val="single"/>
            <w:lang w:eastAsia="en-US"/>
          </w:rPr>
          <w:t>244@</w:t>
        </w:r>
        <w:r>
          <w:rPr>
            <w:rStyle w:val="InternetLink"/>
            <w:u w:val="single"/>
            <w:lang w:val="en-US" w:eastAsia="en-US"/>
          </w:rPr>
          <w:t>mail</w:t>
        </w:r>
        <w:r>
          <w:rPr>
            <w:rStyle w:val="InternetLink"/>
            <w:u w:val="single"/>
            <w:lang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00"/>
        <w:ind w:left="-567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00"/>
        <w:ind w:left="-567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00"/>
        <w:ind w:left="-567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00"/>
        <w:ind w:left="-567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00"/>
        <w:ind w:left="-567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10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eastAsia="en-US"/>
        </w:rPr>
        <w:t>«Викторина по произведениям С.Я. Маршака»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готовительная группа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ервой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мбина Н.В.</w:t>
      </w:r>
    </w:p>
    <w:p>
      <w:pPr>
        <w:pStyle w:val="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20"/>
          <w:tab w:val="left" w:pos="4110" w:leader="none"/>
          <w:tab w:val="center" w:pos="5102" w:leader="none"/>
        </w:tabs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остов-на-Дону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2022 г.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Занятие в подготовительной группе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икторина по произведениям С. Я. Маршака»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Цель: расширение и закрепление знаний детей о жизни и творчестве С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. Маршак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вивать интерес к чтению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полнять словарный запас детей через игровую, творческую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(инсценировка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воображение, внимание, мышление, культуру общения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ывать любовь к родному языку, творчеству С. Я. Маршак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Материал: коробка с предметами (мяч, календарь, тигренок, колечко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дки, двустишие, атрибуты к драматизации, буквы для ключевого слова.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любите ли вы книги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ите ли вы их читать, смотреть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- А каких детских писателей можете мне назвать? Н. Носов, С. Михалков, К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 Чуковский, С. Я. Маршак, А. С. Пушкин, А. Барто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едения всех детских писателей мы читали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а что вы можете рассказать о С. Я. Маршаке? С. Я. Маршак </w:t>
      </w: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й писатель. Он писал не только для детей, но и для взрослых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что писал С. Я. Маршак? (Сказки, стихи, пьесы, рассказы, загадки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ыл переводчиком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- Ребята, а кто такой переводчик? (Это человек, который переводит с одног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а на другой)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- Ребята, я вам сегодня предлагаю провести викторину по произведениям С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. Маршака. Согласны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теперь я посмотрю, насколько вы внимательные, любознательные.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 1 «Узнай и прочитай»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- Я предлагаю Вам достать из сундучка предметы. Вы должны узнать, в каких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иях о них говорилось.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й весёлый звонкий мяч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уда несёшься вскачь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, желтый, голубой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гнаться за тобой» (Мяч)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ь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крываем календарь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январь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, в январе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снега на дворе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углый год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Тигренок. «Эй, не стойте слишком близко, Я тигренок, а не киска» (Детки в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етке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Колечко. «Ты катись, катись колечко. На весеннее крылечко, В летние сени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ремок осенний, Да по зимнему ковру к новогоднему костру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венадцать месяцев) (все стихи звучат в исполнении детей)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- Ребята, у человека 2 возраста: один - тот, в котором он находиться, а друго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тский. Мы все взрослые в душе - тоже дети. Произведения С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. Маршака читают не только дети, но и взрослы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Мы взрослые - выросли на произведениях С. Я. Маршака. В душе он тож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 ребёнок. И когда читали его произведения , то говорили: «Автору где-то 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». И как положено четырехлетним ребятам , больше всего на свете он не люби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 вещи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ожиться вовремя спать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 вовремя обедать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равилось С. Я. Маршаку загадывать загадки, которые он сочинил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их отгадать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 2 Загадки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умит он в поле и в лесу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дом не попадёт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 куда я не пойду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да он идёт. (Дождь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такое перед нам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оглобли за ушам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лазах по колесу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 на носу. (Очки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ялась она за дело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зжала и запел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а, ела дуб, дуб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ла зуб, зуб. (Пила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егда шагаем мы вдвоём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жие как братья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 обедом - под столом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очью - под кроватью. (Тапочки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ьют его рукой и палкой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его не жалко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что беднягу бьют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то, что он надут. (Мяч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ы ходим ночью, ходим днем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икуда мы не уйдём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ьём исправно, каждый час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, друзья - не бейте нас. (Часы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7. В полотняной стране, по рек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ыне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лывёт пароход то назад, т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ерёд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им такая гладь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морщинки не видать. (Утюг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Его весной и летом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идели одетым 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осенью с бедняжки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вали все рубашк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имние метели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ха его одели.(Дерево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- Вы немного устали. Давайте встанем со стульчиков. Подходите к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- Ребята, я вижу, что у некоторых из Вас изменилось настроение. Но есл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аблюдать за окружающими, когда они сердятся, плачут, радуются, смеются –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мы увидим, как при этом меняются черты лиц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буду читать Вам двустишие, а Вы с помощью мимики изобразит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роение и покажите движениями.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 3 «Двустишие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ил С. Я. Маршак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цветы смотреть приятно -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аждому понятно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м не строится как надо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алился - вот досад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дивляет всё вокруг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и бабочка, и жук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х, какие забияки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лыш боится драк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 случайно слёзы льются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лось - чашки бьются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ш сластёна очень рад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пирожных съел подряд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1-2 - не зевайте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- приседайте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6 - повернитесь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8 - улыбнитесь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0 - не зевайте. Своё место занимайт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- Думаю, что эти стихи помогли поднять Вам настроение. (Дети садятся н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льчики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С. Я. Маршак был убеждён, что хорошие книги могут помоч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дям, сумеют утешить, развеселить, сделать добрее, храбрее, умнее, терпеливе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Встреча с произведениями С. Я. Маршака – это праздник для детей. Ребята, 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 мы поиграем в театр. (Дети – артисты одевают элементы костюмов героев произведений С. Я. Маршака и читают куплеты) Вы должны догадаться, как называетс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ие.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 4 «Театр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ама сдавала в багаж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ан, чемодан, саквояж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у, корзину, картонку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ленькую собачонку» («Багаж»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ела ночью мышка в норке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 мышонок, замолч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м тебе я хлебной корки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гарочек свечи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Сказка о глупом мышонке»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- «Кто стучится в дверь ко мне, С толстой сумкой на ремне. С цифрой 5, н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ной бляшке, В синей фирменной фуражке» («Почтальон»)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место шапки на ходу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дел - сковороду.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валенок -перчатки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янул себе на пятки» («Вот какой рассеянный»)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Ищут пожарные,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т милиция,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ут фотографы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столице.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ут давно и не могут найти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я какого-то лет 20» («Рассказ о неизвестном герое»)</w:t>
      </w:r>
    </w:p>
    <w:p>
      <w:pPr>
        <w:pStyle w:val="Normal"/>
        <w:widowControl w:val="false"/>
        <w:autoSpaceDE w:val="false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- Ребята, поэт предвидел, что его стихи будет читать не одно поколени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дей.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 5 «Закончи стихотворение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е стойте слишком близко</w:t>
      </w:r>
    </w:p>
    <w:p>
      <w:pPr>
        <w:pStyle w:val="Normal"/>
        <w:widowControl w:val="false"/>
        <w:autoSpaceDE w:val="false"/>
        <w:spacing w:lineRule="auto" w:line="276" w:before="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игренок , а не…(киска) «Детки в клетке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ее у кошки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гах сапожки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огах сапожки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ушах …(сережки) «Кошкин дом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де обедал воробей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опарке у зверей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бедал он сперва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шеткою у …(льва). «Где обедал воробей»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4. Не хотел котёнок мыться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ал он из корытц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И в углу за сундуком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 мыться …(языком). «Усатый-полосатый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олосок твой так хорош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сладко ты (поёшь). «Сказка о глупом мышонке»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6. Эту сказку, ты прочтёшь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, тихо, тихо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 серый ёж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го (ежиха). «Тихая сказка»</w:t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7. А мы, ребята, вчетвером, </w:t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Авось починим старый дом. </w:t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Я и печник, и плотник, и на мышей…( охотник!)  « Кошкин дом» </w:t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8.-Котик, скажи: мя - чик. </w:t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.А он говорит: мяу! </w:t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-Скажи: ло - шадь. </w:t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А он говорит: мяу! « Усатый-полосатый» 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молодцы и с этим заданием справились!</w:t>
      </w:r>
    </w:p>
    <w:p>
      <w:pPr>
        <w:pStyle w:val="Normal"/>
        <w:widowControl w:val="false"/>
        <w:autoSpaceDE w:val="false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- Ребята, произведения С. Я. Маршака любят слушать и читать дети, помнят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еречитывают взрослые. Понравилась ли вам наша викторина по произведениям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Я. Маршака?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вам было интересно?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понравилось больше?</w:t>
      </w:r>
    </w:p>
    <w:p>
      <w:pPr>
        <w:pStyle w:val="Normal"/>
        <w:widowControl w:val="false"/>
        <w:autoSpaceDE w:val="false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- О чём писал С. Я. Маршак? (о дружбе, о подвигах, о храбрых людях, 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роях, смешные истории, стихи, рассказы о доброте)</w:t>
      </w:r>
    </w:p>
    <w:p>
      <w:pPr>
        <w:pStyle w:val="Normal"/>
        <w:widowControl w:val="false"/>
        <w:autoSpaceDE w:val="false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- Ребята, чему учат произведения С. Я. Маршака? (ответы детей)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роизведения С. Я. Маршака учат вас быть умнее, любознательнее,</w:t>
      </w:r>
    </w:p>
    <w:p>
      <w:pPr>
        <w:pStyle w:val="Normal"/>
        <w:widowControl w:val="false"/>
        <w:autoSpaceDE w:val="false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быть вежливыми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ут вам в будущем войти в мир взрослых со своими представлениями о том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чем живёт человек, каким он должен быть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- Все произведения С. Я. Маршака посвящены самому важному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бываемому и весёлому периоду в жизни человека - детству. А в сундучке есть для вас подарок – это пожелание поэта, он очень хотел, чтобы вы помнили его всегда , даже когда вырастите 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желания друзьям»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елаю вам цвести, расти,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пить, крепить здоровье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но для дальнего пути-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нейшее условие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сть каждый день и каждый час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м новое добудет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сть добрым будет ум у вас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сердце умным будет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м от души желаю я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узья, всего хорошего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все хорошее, друзья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ется нам недешево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sad244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8:20:00Z</dcterms:created>
  <dc:creator>Ахматова Анастасия Владимировна</dc:creator>
  <dc:description/>
  <cp:keywords/>
  <dc:language>en-US</dc:language>
  <cp:lastModifiedBy>Ахматова Анастасия Владимировна</cp:lastModifiedBy>
  <dcterms:modified xsi:type="dcterms:W3CDTF">2022-11-05T15:40:00Z</dcterms:modified>
  <cp:revision>10</cp:revision>
  <dc:subject/>
  <dc:title/>
</cp:coreProperties>
</file>