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spacing w:lineRule="auto" w:line="276" w:before="0" w:after="200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Рабочая программа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spacing w:lineRule="auto" w:line="276" w:before="0" w:after="200"/>
        <w:jc w:val="center"/>
        <w:rPr>
          <w:sz w:val="40"/>
          <w:szCs w:val="44"/>
        </w:rPr>
      </w:pPr>
      <w:r>
        <w:rPr>
          <w:sz w:val="40"/>
          <w:szCs w:val="44"/>
        </w:rPr>
        <w:t>Элективного курса по литературе для 10 класса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spacing w:lineRule="auto" w:line="276" w:before="0" w:after="200"/>
        <w:jc w:val="center"/>
        <w:rPr>
          <w:sz w:val="40"/>
          <w:szCs w:val="44"/>
        </w:rPr>
      </w:pPr>
      <w:r>
        <w:rPr>
          <w:sz w:val="40"/>
          <w:szCs w:val="44"/>
        </w:rPr>
        <w:t>«Сопоставительное изучение русской и англоязычной литературы»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spacing w:lineRule="auto" w:line="276" w:before="0" w:after="200"/>
        <w:jc w:val="center"/>
        <w:rPr>
          <w:sz w:val="40"/>
          <w:szCs w:val="44"/>
        </w:rPr>
      </w:pPr>
      <w:r>
        <w:rPr>
          <w:sz w:val="40"/>
          <w:szCs w:val="44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spacing w:lineRule="auto" w:line="276" w:before="0" w:after="20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Автор  программы: А.В. Леденев, Т.В. Леденева. Программы элективных курсов. Литература. Профильное обучение. 10-11 классы. М., Дрофа, 2007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51" w:leader="none"/>
        </w:tabs>
        <w:spacing w:lineRule="auto" w:line="276"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-составитель:  Лемудкина Н.В.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4840</wp:posOffset>
                </wp:positionH>
                <wp:positionV relativeFrom="paragraph">
                  <wp:posOffset>266700</wp:posOffset>
                </wp:positionV>
                <wp:extent cx="190500" cy="314325"/>
                <wp:effectExtent l="0" t="635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49.2pt;margin-top:21pt;width:14.9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г. Кстово 2018 г.</w:t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равнительное изучение русской и англоязычной литературы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 – развитие умений и навыков сравнительного литературоведческого анализа произведений русских и англоязычных авторов на основе знаний по теории литературы, а также о русском и английском языке как системе, полученных в основной школе и расширяемых в данной програм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является интегрированным, так как старшеклассникам предлагается чтение отрывков художественных произведений иностранной литературы в оригинале. Он совмещает такие области знаний, как английский язык, литературу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вятся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знакомить учащихся с лучшими произведениями англоязычной литературы   в сопоставлении с русско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полнить знания по теории литера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навыки дословного и творческого перев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ть умение работать со справочной литературой и словаря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 художественного материала строится на углублённом изучении небольшого числа произведений разных авторов и различных жанров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учебно-тематическом  плане предусматриваются разнообразные </w:t>
      </w:r>
      <w:r>
        <w:rPr>
          <w:b/>
          <w:sz w:val="24"/>
          <w:szCs w:val="24"/>
        </w:rPr>
        <w:t xml:space="preserve">формы работы </w:t>
      </w:r>
      <w:r>
        <w:rPr>
          <w:sz w:val="24"/>
          <w:szCs w:val="24"/>
        </w:rPr>
        <w:t xml:space="preserve">(сравнительный анализ стихотворений, создание творческих и подстрочных переводов),  и промежуточного </w:t>
      </w:r>
      <w:r>
        <w:rPr>
          <w:b/>
          <w:sz w:val="24"/>
          <w:szCs w:val="24"/>
        </w:rPr>
        <w:t>контроля</w:t>
      </w:r>
      <w:r>
        <w:rPr>
          <w:sz w:val="24"/>
          <w:szCs w:val="24"/>
        </w:rPr>
        <w:t xml:space="preserve"> по темам (написание эссе, выразительное чтение наизусть на русском и английском языках и пр.). В качестве итоговой зачетной работы может стать индивидуальный или групповой научно-исследовательский проек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курса составлена на основе УМК А. В. Леденева и Т. В. Леденевой «Сравнительное изучение англоязычной и русской литератур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Планируемые результаты освоения образовательной программы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овладеть практическими навыками сравнительного анализа русских и зарубежных литературных текст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развить свои способности к пониманию художественному тексту; </w:t>
      </w:r>
    </w:p>
    <w:p>
      <w:pPr>
        <w:pStyle w:val="Default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получить   навыки  сопоставительного литературоведческого анализ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познакомиться с лучшими авторами и произведениями англоязычной литературы XX ве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уметь судить о «своем» и «чужом» в культур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выработать навыки продуктивного общения, умение слушать и слышать, понимать другого и спорить с ним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приходить к общему решению; </w:t>
      </w:r>
    </w:p>
    <w:p>
      <w:pPr>
        <w:pStyle w:val="Default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знать/понимать значение новых лексических единиц, связанных с тематикой данного курса обуч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соответствующими ситуациями общения, отражающие особенности культуры страны изучаемого языка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элективного кур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ведение. (2 час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 такое сравнительное литературоведение и в чем смысл его изучения в школе.  Формы взаимодействия русской и англоязычной литературы: контакты, взаимовлияния, типологические параллели. Понятие об искусстве художественного перевод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ирика Р. Бернса и ее трансформация в русском переводе. Перевод как особый вид речевой деятельности. Виды переводческих трансформаций: перестановки, замены, добавления, опущения. Переводы стихотворений Р.  Бернса «Любовь, как роза, роза красная, цветёт в моём саду..», «В горах мое сердце» в переводах С. Маршака и Ю. Княз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ациональное и магическое в поэзии. Звуки и смысл. Э.А. По и русские поэты. 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Влияние стихотворения  Э. По «Ворон» на русскую поэзию серебряного века (К. Бальмонт Фантазия, З. Гиппиус. Никогда, Родина) Ворон как образец магической поэзии: анализ новаторских приемов Э. По  (композиция, ритм, лексические и синтаксические повторы). Сопоставительный анализ Ворона и Фантазии: жанр, ритмика, фонетический рисунок, взаимоотношения реального и потустороннего мира, своеобразие лирического героя, заглавных поэтических образо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Жанр новеллы в литературе. О.Генри., И.А. Бунин., И.А. Куприн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собенности жанра новеллы  в американской и русской литературе. Новеллы О. Генри «Последний лист» и И.А. Бунина «Лапти». Образ героя-спасителя, сюжетное сходство.  Тема надежды. Новелла О. Генри «Дары и волхвов» и И.А. Куприна «Куст сирени»: тема любви в произведениях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Женские образы в литературе 19 века. На примере произведений Ш. Бронте, И. С. Тургенева.</w:t>
      </w:r>
      <w:r>
        <w:rPr/>
        <w:t xml:space="preserve"> </w:t>
      </w:r>
      <w:r>
        <w:rPr>
          <w:sz w:val="24"/>
          <w:szCs w:val="24"/>
        </w:rPr>
        <w:t xml:space="preserve">И.С. Тургенев – непревзойдённый мастер по созданию женских образов.  Ася («Ася»), Лиза Калитина («Дворянское гнездо»). Внимание Бронте-реалистки   на исследовании личности героини в ее развитии и становлении. </w:t>
      </w:r>
    </w:p>
    <w:p>
      <w:pPr>
        <w:pStyle w:val="Normal"/>
        <w:spacing w:before="0" w:after="240"/>
        <w:ind w:left="709" w:hanging="0"/>
        <w:rPr/>
      </w:pPr>
      <w:r>
        <w:rPr>
          <w:sz w:val="24"/>
          <w:szCs w:val="24"/>
        </w:rPr>
        <w:br/>
        <w:t xml:space="preserve">         6.  Два лика героики. Р. Киплинг и Н. Гумилев. Героическая концепция личности в английской и русской лирике. Сравнительный анализ сказочной повести Р. Киплинга «Маугли» и поэмы Н. Гумилева «Мик»: признаки сходства тематического материала, экзотичность природного фона, сюжетных поворотов; признаки различия этических систем и их приоритетов. Киплинговкая ролевая маска и гумилевский лирический идеал: сопоставительный анализ стихотворений Р. Киплинга: Серые глаза - рассвет… « Если..»,  и Н. Гумилева «В пути», В пути, Я и 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ма детства в «рождественских рассказах» Ч. Диккенса и Ф.М. Достоевского.  Интерес к детской психологии, к семейному и общественному быту детей и к вопросам воспитания. «Рождественская песнь в прозе» Диккенса и « Мальчик у Христа на елке» Достоевского. Причина страдания детей – в их стремлении защитить отцов и матер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тективный жанр в мировой литературе. Образ героя-сыщика  А. Конан-Дойл, Б. Акунин.</w:t>
      </w:r>
    </w:p>
    <w:p>
      <w:pPr>
        <w:pStyle w:val="Style17"/>
        <w:rPr/>
      </w:pPr>
      <w:r>
        <w:rPr>
          <w:sz w:val="24"/>
          <w:szCs w:val="24"/>
        </w:rPr>
        <w:t xml:space="preserve">Новеллы об английском сыщике Шерлоке Холмсе  -  классический образец детективного жанра. Образ Шерлока Холмса в произведении Б. Акунина «Узница башни»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гадки природы и тайны человеческого существования в поэзии. З. Фрост и русские поэты XX века. Пейзажная лирика в русской и американской поэтических традициях. Сравнительный анализ стихотворений Б. Пастернака «Единственные дни» , И. Бунина «Последний шмель», С. Есенина «Береза», и Р. Фроста «оттепель на холме», «березы», «Желтоголовая славка». Сопоставление фактов и явлений природы, являющихся предметом изображения, форм наделения природы человеческими способностями, форм объективного видения и субъективного преображения природы, философских мотивов и эмоционально-психологических состояний, цвето-звуковой палит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иф и предание в поэзии. О. Мандельштам и У.Б. Йейтс. Сравнительный анализ стихотворений О. Мандельштама «Я не слыхал рассказов Оссиана»,  «Бессоница. Гомер…»,  «Айя-София», «Век» и У.Б. Йейтса «Волхвы», «Водомерка», «Леда и лебедь», «Второе пришествие». Мифологические и легендарные сюжеты и образы как способ лирической реализации идеи взаимосвязи различных исторических эпох. Лирические интерпретации тем любви, стр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Эстетизм О. Уальда   в восприятии русских символистов. Особенности влияния творчества Оскара Уайльда на русских символистов : взгляды на собственное творчество, в  принципы критики, художественного осмысления действительности. Роман «Портрет Дориана Грея» в осмыслении русских поэтов. </w:t>
        <w:br/>
        <w:b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эзия как вызов своему времени. В. Маяковский и Т.С.Элиот. Сранительный анализ стихотворения В. Маяковского « Нате!», стихотворения А. Вознесенского «Монолог битника» и поэмы Т.С. Элиота «Полые люди». Художественные образы времени и толпы у русских и английских поэтов, национальная специфика лирического героя и его конфликта с толпой. Стилевые приемы выражения поэтического проте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Гармония и хаос в мире природы. Т. Хьюз и Н. Заболоцкий. Сравнительный анализ стихотворений Н. Заболоцкого «Я не ищу гармонии в природе…» Журавли, Лесное озеро, Прогулка и Т. Хьюза «Ветер», Ястреб на дереве, Мысль-лиса. Сходства и различия в тематике, особенностях поэтического мышления, мотивно-образной структуре, средствах художественной вырази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ль искусства в жизни человека. Р. Бредбери, Н.В. Гоголь. Проблема восприятия произведения искусства.  Истинное и ложное искусство. Н.В. Гоголь «Портрет», Р. Брэдбери «451 градус по Фаренгейт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илуэты женской души в зеркале американской лирики Э. Дикинсон и М. Цветаевой. Сравнительный анализ стихотворений Э Дикинсон «Я все потеряла дважды», «Мне говорят», и М. Цветаевой «Два солнца стынут», «Идешь на меня похожий». Сходства на уровне мотивов и средств художественной выразительности при радикальном различии культурно-литературных тради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Этнографическое и общечеловеческое в литературе. Малая родина у У.Фолкнера и М. Шолохова. Сравнительный анализ рассказов У. Фолкнера «Уош» и М. Шолохова «Родная кровь». Сходства и различия в тематике, образах главных героев, средствах создания местного колор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ызов судьбе.  В. Астафьев «Царь-рыба» и повесть Э. Хемингуэя «Старик в мор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ходства и различия в жанровых особенностях, проблематике, образах главных и второстепенных героев, композиции, уровне символического об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 и Мы. Влияние прозы Е. Замятина на развитие антиутопического жанра в западноевропейской литературе. Сравнительный анализ фрагментов антиутопий Е. Замятина «Мы», и Д. Оруэлла «1984». Жанровые разновидности утопии и антиутопии. Сопоставление типов утопического общества, тематики, конфликта, системы персонажей, сюжета, системы мотиво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итературная викторина. Вид  промежуточного контрол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щита творческих про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16"/>
        <w:gridCol w:w="3606"/>
      </w:tblGrid>
      <w:tr>
        <w:trPr>
          <w:trHeight w:val="2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бно-тематический план </w:t>
            </w: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асов 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ведение. История развития западноевропейской литературы 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ика Р. Бернса и ее трансформация в русском переводе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циональное и магическое в поэзии. Звуки и смысл. Э.А. По и русские поэты.  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р новеллы в литературе. О.Генри. И.А. Бунин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е образы в литературе 19 века. На примере произведений Ш. Бронте, И. С. Тургенева, Ф.М. Достоевског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лика героики. Р. Киплинг и Н. Гумилев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детства в «рождественских рассказах» Ч. Диккенса и Ф.М. Достоевског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ктивный жанр в мировой литературе. Образ героя-сыщика  А. Конан-Дойл, Б. Акунин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дки природы и тайны человеческого существования в поэзии. З. Фрост и русские поэты XX века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ф и предание в поэзии. О. Мандельштам и У.Б. Йейтс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зм О. Уальда   в восприятии русских символисто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зия как вызов своему времени. В. Маяковский и Т.С.Элиот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мония и хаос в мире природы. Т. Хьюз и Н. Заболоцкий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скусства в жизни человека. Р. Бредбери, Н.В. Гоголь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илуэты женской души в зеркале американской лирики Э. Дикинсон и М. Цветаевой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нографическое и общечеловеческое в литературе. Малая родина у У.Фолкнера и М. Шолохова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зов судьбе.  В. Астафьев «Царь-рыба» и повесть Э. Хемингуэя «Старик в море»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ы, Влияние прозы Е. Замятина на развитие антиутопического жанра в западноевропейской литератур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ая викторина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проектов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20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7:01:00Z</dcterms:created>
  <dc:creator>Руденко Алексей Сергеевич</dc:creator>
  <dc:description/>
  <cp:keywords/>
  <dc:language>en-US</dc:language>
  <cp:lastModifiedBy>Пользователь</cp:lastModifiedBy>
  <cp:lastPrinted>2008-09-30T17:59:00Z</cp:lastPrinted>
  <dcterms:modified xsi:type="dcterms:W3CDTF">2022-11-05T12:36:00Z</dcterms:modified>
  <cp:revision>12</cp:revision>
  <dc:subject/>
  <dc:title/>
</cp:coreProperties>
</file>