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686"/>
        <w:gridCol w:w="850"/>
        <w:gridCol w:w="992"/>
        <w:gridCol w:w="2835"/>
        <w:gridCol w:w="5812"/>
      </w:tblGrid>
      <w:tr>
        <w:trPr>
          <w:tblHeader w:val="true"/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атематика.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18 часов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торение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умерация натуральных чисел. Нумерация арабская и рим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ер стоимости. Денежные купюры и монеты, размен и обмен купюр и мон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целых чисел и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ют устно и письменно, читают, объясняют, наблюдают, строят модель (рисун</w:t>
              <w:softHyphen/>
              <w:t>ки, схемы, чертеж, выкладку, математические записи), отвечают, считают, проверяют, комментируют, проговаривают вслух («про себя»), оценивают, дополняют.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ной контр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Выделяют учебную цель, задачу.</w:t>
            </w:r>
            <w:r>
              <w:rPr/>
              <w:t xml:space="preserve"> Выполняют задания контрольной работы.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Выделяют учебную цель, задачу; разъясняют, с какой целью на уроке выполнялась определенная практическая деятельность; исправляют ошибки; оценивают отдельные операции и результаты учебной деятельности; дают прогностическую оценку своих возможностей относительно решения поставленной перед ними учебной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«дороже - дешевле», «больше на… - меньше на …», «выгодно невыгодн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Проводить несложные исследования, связанные с отношениями «дороже - дешевле», «больше на… - меньше на …», «выгодно невыгодно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на однознач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двузнач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на однознач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на двузнач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keepLines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>Сравнение чисел. Понятие «больше в … раз - меньше в … раз»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Единицы измерения длины. Преобразование мер длин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Слушают, читают, объясняют, наблюдают, строят модель (рисун</w:t>
              <w:softHyphen/>
              <w:t xml:space="preserve">ки, схемы, чертеж, выкладку, математические записи), отвечают.  </w:t>
            </w:r>
            <w:r>
              <w:rPr/>
              <w:t xml:space="preserve">Выполняют упражнения на преобразование и сравнение мер длины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Числа, полученные при измерении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ий материал. Взаимное располо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ух прям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Распознавать случаи взаимного расположения двух прямых. Изображать две пересекающиеся прямые, строить прямую, перпендикулярную данной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Изображать две параллельные прямые, строить прямую, параллельную данной, с помощью чертёжных инструментов. Анализировать способ построения параллельных прямых, пошагово заданный рисунками, выполнять построения. Формулировать утверждения о взаимном расположении двух прямых, свойствах параллельных пря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пендикулярные прямые. Параллельные пря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Сравнивают, устанавливая различное или общее; анализируют  конкретизируют, обобщают, доказывают, устанавливают законо</w:t>
              <w:softHyphen/>
              <w:t xml:space="preserve">мерность, рассуждают. </w:t>
            </w:r>
            <w:r>
              <w:rPr/>
              <w:t>Распознают случаи взаимного расположения двух прямых. Изображать две пересекающиеся прямые, строить прямую, перпендикулярную данной.Изображать две параллельные прямые, строить прямую, параллельную данной, с помощью чертёжных инструментов. Анализировать способ построения параллельных прямых, пошагово заданный рисунками, выполнять построения. Формулировать утверждения о взаимном расположении двух прямых, свойствах параллельных пря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полнять задания контрольной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 </w:t>
            </w:r>
            <w:r>
              <w:rPr/>
              <w:t>Анализ ошибок. Отработка вычислительных навы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.Отработка вычислительных навыков</w:t>
            </w:r>
          </w:p>
        </w:tc>
      </w:tr>
      <w:tr>
        <w:trPr>
          <w:trHeight w:val="65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Математика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четверть</w:t>
            </w:r>
          </w:p>
        </w:tc>
      </w:tr>
      <w:tr>
        <w:trPr>
          <w:trHeight w:val="102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 Представление десятичной дроби в виде обыкнов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Записывать и читать десятичные дроби.  Представлять десятичную дробь в виде суммы разрядных слагаемых. Моделировать десятичные дроби рисунками. Переходить от десятичных дробей к соответствующим обыкновенным со знаменателями 10, 100, 1000 и т.д., и наоборот. Использовать десятичные дроби для перехода от одних единиц, измерения к другим.</w:t>
            </w:r>
          </w:p>
        </w:tc>
      </w:tr>
      <w:tr>
        <w:trPr>
          <w:trHeight w:val="102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 Представление десятичной дроби в виде обыкнов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обыкновенной дроби в виде десятич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ют, устанавливая различное или общее; анализируют, делают индуктивный вывод, делают  вывод, проводят аналогию выделяют главное в учебной информации, самостоятельно формулируют правило, закон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Формулировать признак обратимости обыкновенной дроби в десятичную, применять его для распознавания дробей, для которых возможна (или невозможна) десятичная запись. Представлять обыкновенные дроби в виде десятичных.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обыкновенной дроби в виде десятич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Распознавать равные десятичные дроби. Объяснять на примерах приём сравнения десятичных дробей. Сравнивать и упорядочивать десятичные дроби. Сравнивать обыкновенную и десятичную дроби, выбирая подходящую форму записи данных чисел. </w:t>
            </w:r>
          </w:p>
        </w:tc>
      </w:tr>
      <w:tr>
        <w:trPr>
          <w:trHeight w:val="120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ия с десятич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Конструировать алгоритмы сложения и вычитания десятичных дробей; иллюстрировать их примерам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Вычислять суммы и разности десятичных дробей. Вычислять значения сумм и разностей, компонентами которых являются обыкновенная дробь и десятичная, обсуждая при этом, какая форма представления чисел возможна и целесообразна. Решать текстовые задачи, предполагающие сложение и вычитание десятичных дробей. Исследовать закономерность в изменении положения запятой в десятичной дроби при умножении и делении её на 10, 100, 000 и т.д. Формулировать правила умножения и деления десятичной дроби на 10, 100, 1000 и т.д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Решать задачи с реальными данными,  представленными в виде десятичных дробей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ножение и деление десятичной дроби на 10, 100,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ножение и деление десятичной дроби на 10, 100,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полнять задания контрольной работы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УН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Выделяют учебную цель, задачу; разъясняют, с какой целью на уроке выполнялась определенная практическая деятельность; определяют способ выполнения учебного задания; планируют этапы и последовательность выполнения учебного задания; осуществляют самоконтроль своих действий и полученных результатов, соотносят их с образцом (алгоритмом) и устанавливают их соответствие или несоответствие; исправляют ошибки; оценивают отдельные операции и результаты учебной деятельности; дают прогностическую оценку своих возможностей относительно решения поставленной перед ними учебной задач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УН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Математика.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ия с обыкновен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ильные и неправильные дроби.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color w:val="000000"/>
              </w:rPr>
              <w:t>Выделяют учебную цель, задачу; разъясняют, с какой целью на уроке выполнялась определенная практическая деятельность; определяют способ выполнения учебного задания; планируют этапы и последовательность выполнения учебного задания; осуществляют самоконтроль своих действий и полученных результатов, соотносят их с образцом (алгоритмом) и устанавливают их соответствие или несоответствие; исправляют ошибки; оценивают отдельные операции и результаты учебной деятельности; дают прогностическую оценку своих возможностей относительно решения поставленной перед ними учебной задач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Выполнять действия по алгоритму. 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Выполнять действия по алгоритму. 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Выполнять действия по алгоритму. 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Объяснять, что такое процент, использовать и понимать стандартные обороты речи со словом «процент».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Выражать проценты в дробях и дроби в процентах. Моделировать понятие процента в графической форм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Решать задачи на нахождение нескольких процентов величины, на увеличение (уменьшение) величины на несколько процентов.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Применять понятие процента в практических ситуациях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Решать некоторые классические задачи, связанные с понятием процента: анализировать текст задачи.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Смешанные чис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ложение и вычитание обыкновенных дробей с одинаков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-108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обыкновенных дробей с одинаков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нимание и обозначение дробных частей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; нахож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ов от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; нахож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ов от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2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; нахож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ов от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ействия с десятич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деляют учебную цель, задачу; разъясняют, с какой целью на уроке выполнялась определенная практическая деятельность; определяют способ выполнения учебного задания; планируют этапы и последовательность выполнения учебного задания; осуществляют самоконтроль своих действий и полученных результатов, соотносят их с образцом (алгоритмом) и устанавливают их соответствие или несоответствие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полнять действия по алгоритму. 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Запись мер массы, длины, стоимости десятичными дроб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пись мер массы, длины, стоимости десятичными дроб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ление натуральных чисел и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Округлять десятичные дроби «по смыслу», выбирая лучшее из приближений с недостатком и с избытком. Формулировать правило округления десятичных дробей, применять его на практике. Объяснять, чем отличается округление десятичных дробей от округления натуральных чисел.  Вычислять приближённые частные, выраженные десятичными дробями, в том числе, при решении задач практического характер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ление натуральных чисел и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метрический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ямой и окружности. Касательная к окру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Распознавать различные случаи взаимного расположения прямой и окружности,  изображать их с помощью чертёжных инструментов. Строить касательную к окружности.  Анализировать способ построения касательной к окружности, пошагово заданный рисунками, выполнять построения. Формулировать утверждения о взаимном расположении прямой и окруж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прямой и окружности. Касательная к окру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двух окру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 xml:space="preserve">Распознавать различные случаи взаимного расположения двух окружностей, изображать их с помощью чертежных инструментов и от руки. Строить точку, равноудалённую от концов отрезка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Формулировать утверждения о взаимном расположении двух окружностей. Сравнивать различные случаи взаимного расположения двух окружносте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двух окру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полнять задания контрольной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геометрических фигур. Построение треугольника по трём сторо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Строить треугольник по трем сторонам, описывать построение. Формулировать неравенство треугольни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лядные представления о пространственных фигурах. Шар, сфера, конус ,цилиндр. Изображениепространственных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Распознавать цилиндр, конус, шар, изображать их от руки, моделировать, используя бумагу, пластилин, проволоку и др. Исследовать свойства круглых тел, используя эксперимент, наблюдение, измерение. Описывать их свойства. Рассматривать простейшие комбинации тел: куб и шар, цилиндр и шар, куб и цилиндр, пирамида из шаров. Распознавать развёртки конуса, цилиндра, моделировать конус и цилиндр из развёрток.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ар, сфера, конус,  цилиндр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змерительные приборы. Определение времени по час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ют по образцу; планируют деятельность; переносят знания, умения в новую ситуацию; ищут другие способы реше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ать проценты десятичной дробью, выполнять обратную операцию – переходить от десятичной дроби к процентам. Характеризовать доли величины, используя эквивалентные представления заданной доли с помощью дроби и процентов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отношение мер времен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образование мер времени. Понятия «быстрее - медленнее», «раньше - позже»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центы и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. Проценты и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. Проценты и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процентов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ы   Решение текстовых задач арифметическ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Решать задачи практического содержания на нахождение нескольких процентов величины, на увеличение (уменьшение) величины на несколько процентов, на нахождение величины по её проценту. Решать задачи с реальными данными на вычисление процентов величины, применяя округление. Выполнять самоконтроль при нахождении процентов величины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процентов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личи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процентов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личи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жать отношение двух величин в процентах. Решать задачи, в том числе задачи с практическим контекстом, с реальными данными, на нахождение процентного отношения двух величин. Анализировать текст задачи, моделировать условие с помощью схем и рисунков,  объяснять полученный результат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ение отношения в процентах. Решение текстовых задач арифметическ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полнять задания контрольной работы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систематизации ЗУН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Определяют способ выполнения учебного задания; планируют этапы и последовательность выполнения учебного задания; осуществляют самоконтроль своих действий и полученных результатов, соотносят их с образцом (алгоритмом) и устанавливают их соответствие или несоответствие; исправляют ошибки; оценивают отдельные операции и результаты учебной деятельности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систематизации ЗУН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систематизации ЗУН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систематизации ЗУН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Название объекта2"/>
    <w:basedOn w:val="Normal"/>
    <w:qFormat/>
    <w:pPr>
      <w:jc w:val="center"/>
    </w:pPr>
    <w:rPr>
      <w:b/>
      <w:bCs/>
      <w:kern w:val="2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82"/>
      <w:ind w:firstLine="27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hanging="35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hanging="374"/>
    </w:pPr>
    <w:rPr>
      <w:rFonts w:ascii="Bookman Old Style" w:hAnsi="Bookman Old Style" w:eastAsia="Times New Roman" w:cs="Bookman Old Style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z w:val="28"/>
      <w:szCs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30:00Z</dcterms:created>
  <dc:creator>ASUS</dc:creator>
  <dc:description/>
  <cp:keywords/>
  <dc:language>en-US</dc:language>
  <cp:lastModifiedBy>user</cp:lastModifiedBy>
  <cp:lastPrinted>2021-10-13T16:05:00Z</cp:lastPrinted>
  <dcterms:modified xsi:type="dcterms:W3CDTF">2021-10-13T11:06:00Z</dcterms:modified>
  <cp:revision>7</cp:revision>
  <dc:subject/>
  <dc:title/>
</cp:coreProperties>
</file>