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3402"/>
        <w:gridCol w:w="850"/>
        <w:gridCol w:w="992"/>
        <w:gridCol w:w="2410"/>
        <w:gridCol w:w="6521"/>
      </w:tblGrid>
      <w:tr>
        <w:trPr>
          <w:tblHeader w:val="true"/>
        </w:trPr>
        <w:tc>
          <w:tcPr>
            <w:tcW w:w="15276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.1.  Русский язык.   136 часов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center"/>
              <w:rPr/>
            </w:pPr>
            <w:r>
              <w:rPr>
                <w:b/>
              </w:rPr>
              <w:t>Русский язык. 1 четверть. 18 часов</w:t>
            </w:r>
          </w:p>
        </w:tc>
      </w:tr>
      <w:tr>
        <w:trPr>
          <w:trHeight w:val="5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lang w:eastAsia="en-US"/>
              </w:rPr>
              <w:t xml:space="preserve">Речевое общение. 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lang w:eastAsia="en-US"/>
              </w:rPr>
              <w:t>Речь. Речев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Речь. Значение речи в жизни человека.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/>
              <w:t xml:space="preserve">Отвечают на контрольные (диагностирующие) вопросы по теме. Составляют словосочетания и предложения на близкие   Читают выразительно и списывают тексты, работая над орфограммами.  </w:t>
            </w:r>
          </w:p>
        </w:tc>
      </w:tr>
      <w:tr>
        <w:trPr>
          <w:trHeight w:val="1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86" w:right="-108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Виды устной и письменн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/>
              <w:t xml:space="preserve">Отвечают на вопросы, иллюстрируют ответы своими примерами. Составляют из простых предложений сложные и анализируют их пунктуацию. Оформляют предложения.  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й контроль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рок контроля и коррекции ЗУ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/>
              <w:t>Пишут диктант. Выполняют грамматическое зада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Работа над </w:t>
            </w:r>
            <w:r>
              <w:rPr>
                <w:rFonts w:eastAsia="Calibri"/>
                <w:color w:val="000000"/>
                <w:lang w:eastAsia="en-US"/>
              </w:rPr>
              <w:t xml:space="preserve">  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both"/>
              <w:rPr/>
            </w:pPr>
            <w:r>
              <w:rPr/>
              <w:t>Отвечают на контрольные (диагностические) вопросы.   Работают над исправлением ошиб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Речь как средство общ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Анализ речевых ситуаций; восстановление речевых ситуаций.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артнеры по общению. Задачи об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Диалог и монолог.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ределяют понятие диалога. Анализируют тексты, содержащие диалоги. Читают диалоги по ролям.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Анализ диалогов в художественных произведениях (связь с уроками литературного чтения). Формирование умений отвечать на вопросы и задавать их в соответствии с ситуацией общения; умение переключаться с позиции слушающего на позицию говорящего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Определяют виды диалогов. Анализируют диалоги, выделяя речевые задачи участников. Моделируют диалоги на заданную тему. 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Составление диалогов на заданную тему; работа с отрывками художественных текстов. Выделение основной мысли в диалогических и монологических высказываниях; составление рассказа </w:t>
            </w:r>
            <w:r>
              <w:rPr>
                <w:rFonts w:eastAsia="Calibri"/>
                <w:color w:val="000000"/>
                <w:lang w:eastAsia="en-US"/>
              </w:rPr>
              <w:t>«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Мой выходной день</w:t>
            </w:r>
            <w:r>
              <w:rPr>
                <w:rFonts w:eastAsia="Calibri"/>
                <w:color w:val="000000"/>
                <w:lang w:eastAsia="en-US"/>
              </w:rPr>
              <w:t>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и запись различных видов записок в разговорном сти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Определение темы и основной мысли в диалогических и монологических высказываниях.</w:t>
            </w:r>
          </w:p>
          <w:p>
            <w:pPr>
              <w:pStyle w:val="Style24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Составление и запись различных видов записок в разговорном стиле (записки-приглашения, записки-напоминания, записки-просьбы, записки-сообщени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Типы текстов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Закрепление и обобщение знаний об основных признаках текстов разных стилей: сфера применения; задача общения; участники общения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одолжение текста по данному началу; восстановление текста по вопросам; составление рассуждения, описания, повествования</w:t>
            </w:r>
          </w:p>
        </w:tc>
      </w:tr>
      <w:tr>
        <w:trPr>
          <w:trHeight w:val="8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Особенности структуры текстов разных тип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 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rPr/>
            </w:pPr>
            <w:r>
              <w:rPr/>
              <w:t>Знакомятся с учебным текстом. Дополняют информацией начатые предложения. Определяют стиль текстов и обосновывают ответ. Соотносят стили текстов и жанры</w:t>
            </w:r>
          </w:p>
        </w:tc>
      </w:tr>
      <w:tr>
        <w:trPr>
          <w:trHeight w:val="1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Деловое повествование речи: памятки, инстру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Знакомство с памяткой, инструкцией, рецептом как видом делового повествования; составление памятки </w:t>
            </w:r>
            <w:r>
              <w:rPr>
                <w:rFonts w:eastAsia="Calibri"/>
                <w:color w:val="000000"/>
                <w:lang w:eastAsia="en-US"/>
              </w:rPr>
              <w:t>«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Как  подготовить пересказ текста</w:t>
            </w:r>
            <w:r>
              <w:rPr>
                <w:rFonts w:eastAsia="Calibri"/>
                <w:color w:val="000000"/>
                <w:lang w:eastAsia="en-US"/>
              </w:rPr>
              <w:t>».</w:t>
            </w:r>
            <w:r>
              <w:rPr>
                <w:bCs/>
                <w:color w:val="000000"/>
              </w:rPr>
              <w:t>По плану разделить текст документа на части, составление документа из деформированного текста, исправление неправильно составленных документов, самостоятельное составление документа на заданную тему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спространение текста документа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ответы на вопросы по прочитанному тексту.</w:t>
            </w:r>
          </w:p>
        </w:tc>
      </w:tr>
      <w:tr>
        <w:trPr>
          <w:trHeight w:val="8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Деловое повествование речи:   рецеп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Деловые бумаги: доверен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Анализ стандартного образца, т.е. выявление обязательных элементов, специфичных только для данного документа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ражание образцу: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а) анализ по вопросам учителя документа с новым содержанием;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б) коллективное составление документа после разбора образца;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) составление документов самостоятельно (на темы, данные учителем или предложенные учениками).</w:t>
            </w:r>
          </w:p>
        </w:tc>
      </w:tr>
      <w:tr>
        <w:trPr>
          <w:trHeight w:val="1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Деловые бумаги: заявление, распи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Деловое описание — объявление (о пропаже-находке животного). Художественное описание — загад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Анализ стандартного образца, т.е. выявление обязательных элементов, специфичных только для данного документа. Написание объявлений о покупке-продаже, находке-пропаже с включением описания предметов или животных в деловом стиле.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ставление загадок на основе использования образных сравнений и сопоставлений.</w:t>
            </w:r>
          </w:p>
        </w:tc>
      </w:tr>
      <w:tr>
        <w:trPr>
          <w:trHeight w:val="9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рок контроля и коррекции ЗУ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rPr/>
            </w:pPr>
            <w:r>
              <w:rPr/>
              <w:t>Пишут диктант. Выполняют грамматическое задание.</w:t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/>
              <w:t>Выполняют работу над ошибками.</w:t>
            </w:r>
          </w:p>
        </w:tc>
      </w:tr>
      <w:tr>
        <w:trPr>
          <w:trHeight w:val="2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Обобщение пройд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Формулировка и запись ответов на поставленные вопросы; постановка и запись вопросов в соответствии с данными ответами; постановка и запись нескольких ответов на один вопрос.</w:t>
            </w:r>
          </w:p>
          <w:p>
            <w:pPr>
              <w:pStyle w:val="Style24"/>
              <w:spacing w:lineRule="auto" w:line="240"/>
              <w:ind w:firstLine="34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Составление и запись диалогов с учетом речевых ситуаций и задач общения. Составление и запись различных по содержанию диалогов в рамках одной речевой ситуации в зависимости от задач высказывания.</w:t>
            </w:r>
          </w:p>
        </w:tc>
      </w:tr>
      <w:tr>
        <w:trPr>
          <w:trHeight w:val="45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.2 четверть. 14 часов.</w:t>
            </w:r>
          </w:p>
        </w:tc>
      </w:tr>
      <w:tr>
        <w:trPr>
          <w:trHeight w:val="44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78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lang w:eastAsia="en-US"/>
              </w:rPr>
              <w:t>Язык как средство общения. Слово.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Слово и его знач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jc w:val="center"/>
              <w:rPr/>
            </w:pPr>
            <w:r>
              <w:rPr/>
              <w:t>нового материала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Умение находить в тексте художественных произведений эмоционально окрашенные слова, сравнивать их по значению с нейтральной лексикой.</w:t>
            </w:r>
          </w:p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Различение прямого и переносного значения слов. Нахождение в текстах художественных произведений (под руководством учителя) средств языковой выразительности: эпитет и метафору (без введения терминов)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зличение прямого и переносного значения слов; подбор однокоренных  слов, работа  с  деформированным текстом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Слово и его знач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firstLine="709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Состав слова.  Разбор слов по составу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Нахождение (с помощью учителя или самостоятельно) и разбор по составу слов, уместных в разговорном, художественном и деловом стилях речи.</w:t>
            </w:r>
          </w:p>
          <w:p>
            <w:pPr>
              <w:pStyle w:val="Style24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Разбор эмоционально-экспрессивного значения слов, образованных с помощью приставок и суффиксов. </w:t>
            </w:r>
          </w:p>
          <w:p>
            <w:pPr>
              <w:pStyle w:val="Style24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Формирование выразительности речи путем использования слов,</w:t>
            </w:r>
          </w:p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образованных с помощью приставок и суффиксов.</w:t>
            </w:r>
          </w:p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Формирование точности речи путем использования слов, образованных с помощью нужных приставок и суффиксов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Состав слова.  Разбор слов по соста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firstLine="709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98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Упражнения в образовании существительных и прилагательных с помощью суффиксов (</w:t>
            </w:r>
            <w:r>
              <w:rPr>
                <w:i/>
                <w:iCs/>
                <w:color w:val="000000"/>
                <w:sz w:val="24"/>
                <w:szCs w:val="24"/>
                <w:lang w:val="ru-RU" w:eastAsia="en-US"/>
              </w:rPr>
              <w:t>-оньк-, -еньк-, -оват-, -очк-, -ик, -к-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)</w:t>
            </w:r>
            <w:r>
              <w:rPr>
                <w:i/>
                <w:iCs/>
                <w:color w:val="000000"/>
                <w:sz w:val="24"/>
                <w:szCs w:val="24"/>
                <w:lang w:val="ru-RU" w:eastAsia="en-US"/>
              </w:rPr>
              <w:t>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Упражнения в образовании слов с помощью суффиксов </w:t>
            </w:r>
            <w:r>
              <w:rPr>
                <w:i/>
                <w:iCs/>
                <w:color w:val="000000"/>
                <w:sz w:val="24"/>
                <w:szCs w:val="24"/>
                <w:lang w:val="ru-RU" w:eastAsia="en-US"/>
              </w:rPr>
              <w:t>-ени-, -ани-, -ость, -ств-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(по образцу и самостоятельно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Выбор слова из ряда предложенных с точки зрения уместности его употребления в разговорном, художественном или деловом стилях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Разбор слов по соста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>Определяют приставки и предлоги. Анализируют словосочетания с предлогами. Распознают приставки и предлоги.</w:t>
            </w:r>
          </w:p>
        </w:tc>
      </w:tr>
      <w:tr>
        <w:trPr>
          <w:trHeight w:val="58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Орфограммы в корне слова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 xml:space="preserve">Распознают орфограммы в корне. Работают по образцу над орфограммами.  </w:t>
            </w:r>
          </w:p>
        </w:tc>
      </w:tr>
      <w:tr>
        <w:trPr>
          <w:trHeight w:val="58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авописание сложных  и сложносокращенных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Образование  сложносокращенных  слов, замена  словосочетаний сложносокращенными</w:t>
            </w:r>
          </w:p>
        </w:tc>
      </w:tr>
      <w:tr>
        <w:trPr>
          <w:trHeight w:val="58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авописание приставок  и предло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>
                <w:color w:val="000000"/>
              </w:rPr>
              <w:t>Формирование выразительности речи путем использования слов, образованных с помощью приставок</w:t>
            </w:r>
          </w:p>
        </w:tc>
      </w:tr>
      <w:tr>
        <w:trPr>
          <w:trHeight w:val="58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одготовка к контрольн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Нахождение  в текстах художественных произведений эмоционально окрашенных слов; различение прямого и переносного значения слов; подбор  однокоренных  слов, работа  с  деформированным текстом.</w:t>
            </w:r>
          </w:p>
        </w:tc>
      </w:tr>
      <w:tr>
        <w:trPr>
          <w:trHeight w:val="58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>Пишут диктант. Выполняют грамматическое задание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>Выполняют работу над ошибками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 w:eastAsia="en-US"/>
              </w:rPr>
              <w:t>Нахождение  в текстах художественных произведений эмоционально окрашенных слов; различение прямого и переносного значения слов; подбор  однокоренных  слов, работа  с  деформированным текстом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сский язык.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. 20 часов.</w:t>
            </w:r>
          </w:p>
        </w:tc>
      </w:tr>
      <w:tr>
        <w:trPr>
          <w:trHeight w:val="43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42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lang w:eastAsia="en-US"/>
              </w:rPr>
              <w:t>Слово как часть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Части речи. Имя существительное как часть реч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Текст -повеств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Работа  с  деформированным текстом, игра </w:t>
            </w:r>
            <w:r>
              <w:rPr>
                <w:rFonts w:eastAsia="Calibri"/>
                <w:color w:val="000000"/>
                <w:lang w:eastAsia="en-US"/>
              </w:rPr>
              <w:t>«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Четвертый лишний</w:t>
            </w:r>
            <w:r>
              <w:rPr>
                <w:rFonts w:eastAsia="Calibri"/>
                <w:color w:val="000000"/>
                <w:lang w:eastAsia="en-US"/>
              </w:rPr>
              <w:t xml:space="preserve">». 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описание  рисунка, письменные  ответы  на  вопросы</w:t>
            </w:r>
            <w:r>
              <w:rPr/>
              <w:t>. Выполняют упражнения, руководствуясь усвоенным правилом. Работают с текстом, существительными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Грамматические категории имени существитель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>
                <w:iCs/>
                <w:color w:val="000000"/>
              </w:rPr>
              <w:t>Изложение</w:t>
            </w:r>
            <w:r>
              <w:rPr>
                <w:color w:val="000000"/>
              </w:rPr>
              <w:t xml:space="preserve"> текста художественного повествования. </w:t>
            </w:r>
            <w:r>
              <w:rPr/>
              <w:t xml:space="preserve">изучаемой формы. </w:t>
            </w:r>
            <w:r>
              <w:rPr>
                <w:color w:val="000000"/>
              </w:rPr>
              <w:t>Работа над правильным формообразованием, предупреждением ошибок в формах рода, числа, падежа имен существительных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авописание имен собствен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Составление автобиографии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both"/>
              <w:rPr/>
            </w:pPr>
            <w:r>
              <w:rPr>
                <w:color w:val="000000"/>
              </w:rPr>
              <w:t>Работа над правильным формообразованием, предупреждением ошибок в формах рода, числа, падежа имен существительных</w:t>
            </w:r>
            <w:r>
              <w:rPr/>
              <w:t xml:space="preserve">. </w:t>
            </w:r>
          </w:p>
        </w:tc>
      </w:tr>
      <w:tr>
        <w:trPr>
          <w:trHeight w:val="102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Правописание безударных окончаний имен существительных в  ед. и мн.  ч. Текст </w:t>
            </w:r>
            <w:r>
              <w:rPr>
                <w:rFonts w:eastAsia="Calibri"/>
                <w:color w:val="000000"/>
                <w:lang w:eastAsia="en-US"/>
              </w:rPr>
              <w:t xml:space="preserve">– 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рассуждение, опис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 w:eastAsia="en-US"/>
              </w:rPr>
              <w:t>Составление  описания  картины, письмо  по  памяти, составление рассуждения, ответы на вопросы, словарная работа.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Использование образных средств языка, выраженных существительными при описании внешнего вида животного или человека; черт характера; интерьера; местности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bCs/>
                <w:color w:val="000000"/>
                <w:lang w:eastAsia="en-US"/>
              </w:rPr>
              <w:t xml:space="preserve">Контрольный диктант по теме </w:t>
            </w:r>
            <w:r>
              <w:rPr>
                <w:rFonts w:eastAsia="Calibri"/>
                <w:bCs/>
                <w:color w:val="000000"/>
                <w:lang w:eastAsia="en-US"/>
              </w:rPr>
              <w:t>«</w:t>
            </w:r>
            <w:r>
              <w:rPr>
                <w:rFonts w:eastAsia="Calibri" w:cs="Times New Roman CYR" w:ascii="Times New Roman CYR" w:hAnsi="Times New Roman CYR"/>
                <w:bCs/>
                <w:color w:val="000000"/>
                <w:lang w:eastAsia="en-US"/>
              </w:rPr>
              <w:t>Имя существительное</w:t>
            </w:r>
            <w:r>
              <w:rPr>
                <w:rFonts w:eastAsia="Calibri"/>
                <w:bCs/>
                <w:color w:val="000000"/>
                <w:lang w:eastAsia="en-US"/>
              </w:rPr>
              <w:t>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рок контроля и коррекции ЗУ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rPr/>
            </w:pPr>
            <w:r>
              <w:rPr/>
              <w:t>Выполняют контрольный диктант. Выполняют грамматическое задание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/>
              <w:t>Выполняют работу над ошибками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Имя прилагательное как часть речи.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/>
              <w:t xml:space="preserve">Работают по материалу для наблюдений. </w:t>
            </w:r>
            <w:r>
              <w:rPr>
                <w:color w:val="000000"/>
              </w:rPr>
              <w:t>Повторение и   знаний о роли, значении и об основных грамматических признаках прилагательного.</w:t>
            </w:r>
          </w:p>
          <w:p>
            <w:pPr>
              <w:pStyle w:val="Style24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Характеризуют прилагательное по его морфологическим признакам и синтаксической роли.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Составление  описания предмета, дополнение предложений прилагательными. Подбор и использование в тексте прилагательных близких и противоположных по значению. Сочинения-описания животных с элементами художественного стиля по личным наблюдениям, опорным словам и предложенному плану</w:t>
            </w:r>
          </w:p>
          <w:p>
            <w:pPr>
              <w:pStyle w:val="Style24"/>
              <w:spacing w:lineRule="auto" w:line="240"/>
              <w:ind w:hanging="0"/>
              <w:rPr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Усваивают написания. Выразительно читают текст, работая над его особенностями.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Наблюдение за ролью в составе сравнений, эпитетов, метафор, используемых в художественных текстах. Использование образных средств языка, выраженных различными частями речи, при описании внешнего вида животного или человека; черт характера; интерьера; местности</w:t>
            </w:r>
            <w:r>
              <w:rPr>
                <w:color w:val="000000"/>
                <w:lang w:val="ru-RU" w:eastAsia="en-US"/>
              </w:rPr>
              <w:t>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Согласование прилагательных с именами существитель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авописание безударных окончаний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Самостоятельная работа </w:t>
            </w:r>
            <w:r>
              <w:rPr>
                <w:rFonts w:eastAsia="Calibri"/>
                <w:color w:val="000000"/>
                <w:lang w:eastAsia="en-US"/>
              </w:rPr>
              <w:t>«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илагательное</w:t>
            </w:r>
            <w:r>
              <w:rPr>
                <w:rFonts w:eastAsia="Calibri"/>
                <w:color w:val="000000"/>
                <w:lang w:eastAsia="en-US"/>
              </w:rPr>
              <w:t>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Личное местоимение как часть речи. 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Замена  сущ</w:t>
            </w:r>
            <w:r>
              <w:rPr>
                <w:rFonts w:eastAsia="Calibri"/>
                <w:color w:val="000000"/>
                <w:lang w:eastAsia="en-US"/>
              </w:rPr>
              <w:t>ествительных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   местоимениями, ответы  на вопросы  с  оценкой  поступков  героев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Работа с деформированным текстом, замена сущ</w:t>
            </w:r>
            <w:r>
              <w:rPr>
                <w:rFonts w:eastAsia="Calibri"/>
                <w:color w:val="000000"/>
                <w:lang w:eastAsia="en-US"/>
              </w:rPr>
              <w:t xml:space="preserve">ествительных 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  местоимениями, комментированное письмо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авописание местоимений с предлог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Составление объя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Составление характеристики героя, работа с деловыми бумагами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Самостоятельная работа </w:t>
            </w:r>
            <w:r>
              <w:rPr>
                <w:rFonts w:eastAsia="Calibri"/>
                <w:color w:val="000000"/>
                <w:lang w:eastAsia="en-US"/>
              </w:rPr>
              <w:t>«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Местоимение</w:t>
            </w:r>
            <w:r>
              <w:rPr>
                <w:rFonts w:eastAsia="Calibri"/>
                <w:color w:val="000000"/>
                <w:lang w:eastAsia="en-US"/>
              </w:rPr>
              <w:t>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рок контроля и коррекции ЗУ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rPr/>
            </w:pPr>
            <w:r>
              <w:rPr/>
              <w:t xml:space="preserve">Выполняют контрольные задания.  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Глагол как часть речи. Грамматические признаки глагола. 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hanging="108"/>
              <w:jc w:val="both"/>
              <w:rPr/>
            </w:pPr>
            <w:r>
              <w:rPr/>
              <w:t xml:space="preserve">Работают по материалу для наблюдений. </w:t>
            </w:r>
            <w:r>
              <w:rPr>
                <w:color w:val="000000"/>
              </w:rPr>
              <w:t>Повторение и   знаний о роли, значении и об основных грамматических признаках глагола.</w:t>
            </w:r>
          </w:p>
          <w:p>
            <w:pPr>
              <w:pStyle w:val="Style24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Подбор и использование в тексте глаголов близких и противоположных по значению.</w:t>
            </w:r>
          </w:p>
          <w:p>
            <w:pPr>
              <w:pStyle w:val="Style24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A"/>
                <w:sz w:val="24"/>
                <w:szCs w:val="24"/>
                <w:lang w:val="ru-RU" w:eastAsia="ru-RU" w:bidi="ru-RU"/>
              </w:rPr>
              <w:t>Выбор части речи (или её грамматической формы) из нескольких предложенных, уместных при создании текста делового стиля (подбор глаголов для обозначения последовательности действий, образование глаголов 3-го лица множественного числа)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авописание мягкого знака на конце 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авописание частицы НЕ с глагол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одготовка к контрольной работе.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Повторение и обобщение знаний о роли, значении и об основных грамматических признаках самостоятельных частей речи. Работа над правильным формообразованием, предупреждением ошибок в формах рода, числа, падежа имен существительных; числа, лица, времени глагола; числа и лица местоимений. 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Выполняют контрольные задания.  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>Выполняют работу над ошибками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торение изуч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>
                <w:color w:val="000000"/>
              </w:rPr>
            </w:pPr>
            <w:r>
              <w:rPr/>
              <w:t xml:space="preserve">  </w:t>
            </w:r>
            <w:r>
              <w:rPr>
                <w:color w:val="000000"/>
              </w:rPr>
              <w:t xml:space="preserve">Работа над правильным формообразованием, предупреждением ошибок в формах рода, числа, падежа имен существительных; числа, лица, времени глагола; числа и лица местоимений. </w:t>
            </w:r>
          </w:p>
        </w:tc>
      </w:tr>
      <w:tr>
        <w:trPr>
          <w:trHeight w:val="616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center"/>
              <w:rPr/>
            </w:pPr>
            <w:r>
              <w:rPr>
                <w:b/>
              </w:rPr>
              <w:t xml:space="preserve">Русский язык.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16 часов.</w:t>
            </w:r>
          </w:p>
        </w:tc>
      </w:tr>
      <w:tr>
        <w:trPr>
          <w:trHeight w:val="27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Наречие как часть речи. 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rPr/>
            </w:pPr>
            <w:r>
              <w:rPr/>
              <w:t>Анализируют и характеризуют значение, морфологические признаки . Распознают наречия. Составляют и записывают рассказ с использованием в нём наречий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rPr/>
            </w:pPr>
            <w:r>
              <w:rPr/>
              <w:t xml:space="preserve">Читают тексты в упражнениях, определяют их тип и стиль, списывают, попутно работают над орфографией.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rPr/>
            </w:pPr>
            <w:r>
              <w:rPr/>
              <w:t>Образуют разные формы наречий. Работают с текстами, опознавая наречия в разных формах. Заменяют прилагательные на наречия при выполнении упражнений. Выполняют упражнения, руководствуясь усвоенным правилом. Тренируются в написании наречий, определяя выбор орфограммы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равописание наречий с  О и А на конц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Имя числительное как часть речи. Правописание числ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/>
              <w:t xml:space="preserve">Работают с текстами, опознавая числительные Выполняют упражнения, руководствуясь усвоенным правилом. Тренируются в написании числительных. 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 Наречие. Числительно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Выполняют контрольные задания.  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10" w:hanging="852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Служебные части речи — предлог, частица, союз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both"/>
              <w:rPr/>
            </w:pPr>
            <w:r>
              <w:rPr>
                <w:color w:val="000000"/>
              </w:rPr>
              <w:t>Различают части служебные части речи.  Знакомятся с теоретическими сведениями. Составляют словосочетания, тренируясь в употреблении предлогов. Корректируют неверное употребление предлогов и падежей существительных, записывают словосочетания в исправленном виде.</w:t>
            </w:r>
          </w:p>
        </w:tc>
      </w:tr>
      <w:tr>
        <w:trPr>
          <w:trHeight w:val="39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юз как часть реч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яют союз как часть речи. 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>
                <w:color w:val="000000"/>
              </w:rPr>
              <w:t xml:space="preserve">Списывают тексты, работая над их особенностями, выделяют союзы.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>
                <w:color w:val="000000"/>
              </w:rPr>
              <w:t>Определяют смысловые отношения внутри сложных предложений, выраженные с помощью союзов.</w:t>
            </w:r>
          </w:p>
        </w:tc>
      </w:tr>
      <w:tr>
        <w:trPr>
          <w:trHeight w:val="55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ица как часть речи. Отрицательные частицы </w:t>
            </w:r>
            <w:r>
              <w:rPr>
                <w:b/>
                <w:i/>
                <w:color w:val="000000"/>
              </w:rPr>
              <w:t>не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i/>
                <w:color w:val="000000"/>
              </w:rPr>
              <w:t>н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both"/>
              <w:rPr/>
            </w:pPr>
            <w:r>
              <w:rPr/>
              <w:t xml:space="preserve">Изучают определение частицы как части речи. Списывают предложения, выделяя частицы и обосновывая выбор. Работают над значением частиц в предложениях. Дифференцируют  </w:t>
            </w:r>
            <w:r>
              <w:rPr>
                <w:b/>
                <w:i/>
              </w:rPr>
              <w:t>не</w:t>
            </w:r>
            <w:r>
              <w:rPr/>
              <w:t xml:space="preserve">  и  </w:t>
            </w:r>
            <w:r>
              <w:rPr>
                <w:b/>
                <w:i/>
              </w:rPr>
              <w:t>ни</w:t>
            </w:r>
            <w:r>
              <w:rPr/>
              <w:t xml:space="preserve">  как частицы и как приставки. Тренируются в подборе частиц с отрицательным значением. </w:t>
            </w:r>
          </w:p>
        </w:tc>
      </w:tr>
      <w:tr>
        <w:trPr>
          <w:trHeight w:val="47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lang w:eastAsia="en-US"/>
              </w:rPr>
              <w:t>Предложение.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Простое предлож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Виды предложений по интонации. Знаки препинания в конце предло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Упражнения в составлении и записи предложений, разных по интонации, в зависимости от задач общения.</w:t>
            </w:r>
          </w:p>
          <w:p>
            <w:pPr>
              <w:pStyle w:val="Style24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Составление и запись диалогов с использованием разных предложений по цели высказывания (</w:t>
            </w:r>
            <w:r>
              <w:rPr>
                <w:i/>
                <w:iCs/>
                <w:color w:val="000000"/>
                <w:sz w:val="24"/>
                <w:szCs w:val="24"/>
                <w:lang w:val="ru-RU" w:eastAsia="en-US"/>
              </w:rPr>
              <w:t>спрашиваем — отвечаем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)</w:t>
            </w:r>
            <w:r>
              <w:rPr>
                <w:i/>
                <w:iCs/>
                <w:color w:val="000000"/>
                <w:sz w:val="24"/>
                <w:szCs w:val="24"/>
                <w:lang w:val="ru-RU" w:eastAsia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>
                <w:rFonts w:eastAsia="Calibri"/>
                <w:color w:val="000000"/>
                <w:lang w:eastAsia="en-US"/>
              </w:rPr>
              <w:t>Определение  границ  предложений  в  тексте, составление  предложений  по  картине.</w:t>
            </w:r>
          </w:p>
        </w:tc>
      </w:tr>
      <w:tr>
        <w:trPr>
          <w:trHeight w:val="39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Обращение. Знаки препинания при обращен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both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Составление диалогов с использованием обращений, заполнение  анкеты, письмо  по  памяти.</w:t>
            </w:r>
          </w:p>
        </w:tc>
      </w:tr>
      <w:tr>
        <w:trPr>
          <w:trHeight w:val="39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lang w:eastAsia="en-US"/>
              </w:rPr>
              <w:t xml:space="preserve">  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Знаки препинания при обращ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both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Составление диалогов с использованием обращений, заполнение  анкеты, письмо  по  памяти.</w:t>
            </w:r>
          </w:p>
        </w:tc>
      </w:tr>
      <w:tr>
        <w:trPr>
          <w:trHeight w:val="39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Однородные члены предложения. Знаки препинания при однородных член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both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Письменные  ответы  на  вопросы, дополнение  предложений; художественное описание предмета с использованием предложений с однородными членами.</w:t>
            </w:r>
          </w:p>
        </w:tc>
      </w:tr>
      <w:tr>
        <w:trPr>
          <w:trHeight w:val="39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Сложное предложение. Знаки препинания в сложном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both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 xml:space="preserve">Составление  сложных  предложений  из  данных  простых. распространение  сложных  предложений  второстепенными  членами; составление словосочетаний, художественное описание внешности с использованием союзов </w:t>
            </w: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lang w:eastAsia="en-US"/>
              </w:rPr>
              <w:t xml:space="preserve">как будто, словно, </w:t>
            </w: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комментированное  письмо.</w:t>
            </w:r>
          </w:p>
        </w:tc>
      </w:tr>
      <w:tr>
        <w:trPr>
          <w:trHeight w:val="39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Сложное предложение. Знаки препинания в сложном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Отработка структуры, содержания и оформления на письме сложных предложений с союзами при составлении деловых бумаг (расписка, доверенность, заявление).</w:t>
            </w:r>
          </w:p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Составление сложных предложений (по образцу) при художественном описании предмета, признака, действия с использованием образных сравнений и союзов </w:t>
            </w:r>
            <w:r>
              <w:rPr>
                <w:i/>
                <w:iCs/>
                <w:color w:val="000000"/>
                <w:sz w:val="24"/>
                <w:szCs w:val="24"/>
                <w:lang w:val="ru-RU" w:eastAsia="en-US"/>
              </w:rPr>
              <w:t>как, будто, словно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 сложных  предложений  из  данных  простых. распространение  сложных  предложений  второстепенными  членами</w:t>
            </w:r>
          </w:p>
        </w:tc>
      </w:tr>
      <w:tr>
        <w:trPr>
          <w:trHeight w:val="39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Контрольная работа за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Выполняют контрольные задания.  </w:t>
            </w:r>
          </w:p>
        </w:tc>
      </w:tr>
      <w:tr>
        <w:trPr>
          <w:trHeight w:val="39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Работа над правильным формообразованием, предупреждением ошибок в формах рода, числа, падежа имен существительных; числа, лица, времени глагола; числа и лица местоимений. </w:t>
            </w:r>
          </w:p>
        </w:tc>
      </w:tr>
      <w:tr>
        <w:trPr>
          <w:trHeight w:val="39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lang w:eastAsia="en-US"/>
              </w:rPr>
              <w:t>Обобщение изученного з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Повторение и обобщение знаний о роли, значении и об основных грамматических признаках самостоятельных и служебных частей речи.  </w:t>
            </w:r>
          </w:p>
        </w:tc>
      </w:tr>
    </w:tbl>
    <w:p>
      <w:pPr>
        <w:pStyle w:val="Normal"/>
        <w:rPr/>
      </w:pPr>
      <w:bookmarkStart w:id="0" w:name="_GoBack"/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l">
    <w:name w:val="hl"/>
    <w:basedOn w:val="Style14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C12">
    <w:name w:val="c12"/>
    <w:basedOn w:val="Style14"/>
    <w:qFormat/>
    <w:rPr/>
  </w:style>
  <w:style w:type="character" w:styleId="Style19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A"/>
      <w:kern w:val="2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Название объекта2"/>
    <w:basedOn w:val="Normal"/>
    <w:qFormat/>
    <w:pPr>
      <w:jc w:val="center"/>
    </w:pPr>
    <w:rPr>
      <w:b/>
      <w:bCs/>
      <w:kern w:val="2"/>
      <w:lang w:eastAsia="zh-C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1"/>
      <w:ind w:firstLine="33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82"/>
      <w:ind w:firstLine="27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hanging="350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hanging="350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hanging="35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hanging="374"/>
    </w:pPr>
    <w:rPr>
      <w:rFonts w:ascii="Bookman Old Style" w:hAnsi="Bookman Old Style" w:eastAsia="Times New Roman" w:cs="Bookman Old Style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5:56:00Z</dcterms:created>
  <dc:creator>ASUS</dc:creator>
  <dc:description/>
  <cp:keywords/>
  <dc:language>en-US</dc:language>
  <cp:lastModifiedBy>Алексей</cp:lastModifiedBy>
  <cp:lastPrinted>2021-09-05T20:52:00Z</cp:lastPrinted>
  <dcterms:modified xsi:type="dcterms:W3CDTF">2021-10-07T20:02:00Z</dcterms:modified>
  <cp:revision>10</cp:revision>
  <dc:subject/>
  <dc:title/>
</cp:coreProperties>
</file>