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850"/>
        <w:gridCol w:w="992"/>
        <w:gridCol w:w="2410"/>
        <w:gridCol w:w="6237"/>
      </w:tblGrid>
      <w:tr>
        <w:trPr>
          <w:tblHeader w:val="true"/>
          <w:trHeight w:val="274" w:hRule="atLeast"/>
        </w:trPr>
        <w:tc>
          <w:tcPr>
            <w:tcW w:w="14992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center"/>
              <w:rPr>
                <w:b/>
                <w:b/>
              </w:rPr>
            </w:pPr>
            <w:r>
              <w:rPr>
                <w:b/>
              </w:rPr>
              <w:t>1.2. Литературное чтение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>
          <w:trHeight w:val="56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, 27 часов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Из русской литературы </w:t>
            </w:r>
            <w:r>
              <w:rPr>
                <w:b/>
                <w:color w:val="000000"/>
                <w:lang w:val="en-US"/>
              </w:rPr>
              <w:t>XIX</w:t>
            </w:r>
            <w:r>
              <w:rPr>
                <w:b/>
                <w:color w:val="000000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К. Толстой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Чтение биографии. Выразительное чтение исторических баллад. Устный или письменный ответ на вопрос (с использованием цитирования). Участие в коллективном диалоге. Нравственная оценка поступков героев. Выявление особенностей языка баллад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Самостоятельная работа. Подготовка выразительного чтения наизусть фрагмента баллады. 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К. Толстой «Василий Шибан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К. Толстой «Василий Шибан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Обсуждение,  анализ ошиб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К. Толстой «Василий Шибан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Выразительное чтение. Устный или письменный ответ на вопрос (с использованием цитирования). Участие в коллективном диалоге. Нравственная оценка поступков героев. Выявление особенностей языка балл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К. Толстой «Михайло Репн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К. Толстой «Михайло Репн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Е. Салтыков-Щедрин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Чтение и обсуждение биографии» и составление её тезисов. Устный рассказ о писателе. Устное рецензирование выразительного чтения одноклассников, исполнения актёров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Различные виды пересказов. Устная и письменная характеристика героев. Нравственная оценка их убеждений и поступков. Участие в коллективном диалоге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Игровые виды деятельности (конкурс на лучшее выразительное чтение, иллюстрацию, ответы на вопросы викторины и др.)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Самостоятельная работа. Составление викторины по сказкам. Участие в коллективном диалоге. Выполнение тестовых заданий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Просмотр презентации. Отзыв о прочитан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Е. Салтыков-Щедрин «Повесть о том, как один мужик двух генералов прокорми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Е. Салтыков-Щедрин «Повесть о том, как один мужик двух генералов прокорми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.Е. Салтыков-Щедрин «Повесть о том, как один мужик двух генералов прокорми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Е. Салтыков-Щедрин «Повесть о том, как один мужик двух генералов прокорми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.Е. Салтыков-Щедрин «Повесть о том, как один мужик двух генералов прокорми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я и систематизации ЗУН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классное чтение. М. Е. Салтыков-Щедрин. «Дикий помещ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классное чтение. М. Е. Салтыков-Щедрин. «Дикий помещ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  по творчеству М. Е. Салтыкова-Щед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я и систематиза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Выполнение тестового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 Н. Толстой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Чтение и обсуждение статьи учебника «Лев Николаевич Толстой». Составление тезисов статьи. Выразительное чтение фрагментов повести. Устный или письменный ответ на вопрос (с использованием цитирования). Участие в коллективном диалоге. Нравственная оценка героев. Составление плана анализа эпизода. Анализ фрагмента эпического произведения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Самостоятельная работа. Подготовка пересказов повести. Различение образов рассказчика и автора-повествователя в повести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. Н. Толстой «Детство» (главы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. Н. Толстой. «Детство» (главы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. Н. Толстой. «Детство» (главы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. Н. Толстой. «Детство» (главы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. Н. Толстой. «Детство» (главы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о произведению Л. Н. Толстой «Дет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Самостоятельная работа. Подготовка пересказов повести. Различение образов рассказчика и автора-повествователя в повести. Анализ различных форм выражения авторской позиции. Решение кроссвордов и выполнение заданий .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Выполнение тестового задания.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  </w:t>
            </w:r>
            <w:r>
              <w:rPr/>
              <w:t>Анализ ошибок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я и систематиза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Подготовка пересказов повести. Различение образов рассказчика и автора-повествователя в повести. Анализ различных форм выражения авторской позиции. Решение кроссвордов и выполнение заданий .</w:t>
            </w:r>
          </w:p>
        </w:tc>
      </w:tr>
      <w:tr>
        <w:trPr>
          <w:trHeight w:val="588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, 21 час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Чехов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Чтение и обсуждение статьи учебника «Антон Павлович Чехов». Составление тезисов статьи. Устный рассказ о писателе. Выразительное чтение рассказа. Устное рецензирование выразительного чтения одноклассников, исполнения актёров.  Нахождение в тексте незнакомых слов и определение их значений. Устный или письменный ответ на вопрос (с использованием цитирования). Участие в коллективном диалоге. Устная и письменная характеристика героев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Составление цитатной таблицы «Речевые характеристики героев рассказа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Чехов «Хамеле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Чехов «Хамеле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Чехов «Хамеле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Чехов «Злоумышлен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26"/>
              <w:jc w:val="both"/>
              <w:rPr/>
            </w:pPr>
            <w:r>
              <w:rPr/>
              <w:t xml:space="preserve">Устное рецензирование выразительного чтения одноклассников, исполнения актёров. Сравнительная и речевая характеристика героев. Устный или письменный ответ на вопрос (с использованием цитирования). Участие в коллективном диалоге. Решение кроссвордов и выполнение заданий. Игровые виды деятельности: конкурс на лучшее инсценированные фрагмента рассказа, ответы на вопросы викторин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.П. Чехов «Злоумышлен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2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Чехов «Злоумышлен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2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 урок по произведениям А.П. Чех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я и систематиза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26"/>
              <w:rPr/>
            </w:pPr>
            <w:r>
              <w:rPr/>
              <w:t xml:space="preserve"> </w:t>
            </w:r>
            <w:r>
              <w:rPr/>
              <w:t xml:space="preserve">Решение кроссвордов и выполнение заданий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Край ты мой, родимый край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2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. А. Жуковский «Прих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26"/>
              <w:jc w:val="both"/>
              <w:rPr/>
            </w:pPr>
            <w:r>
              <w:rPr/>
              <w:t xml:space="preserve">Выразительное чтение стихотворений (в том числе наизусть). Устный или письменный ответ на вопрос (с использованием цитирования). Участие в коллективном диалоге. Определение общего и индивидуального, неповторимого в литературном образе родины в творчестве русских поэтов. Анализ различных форм выражения авторской позиции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26"/>
              <w:jc w:val="both"/>
              <w:rPr/>
            </w:pPr>
            <w:r>
              <w:rPr/>
              <w:t>Практическая работа. Составление плана анализа стихотворения или ответа на проблемный вопрос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26"/>
              <w:jc w:val="both"/>
              <w:rPr/>
            </w:pPr>
            <w:r>
              <w:rPr/>
              <w:t>Самостоятельная работа. Подготовка письменного ответа на проблемный вопрос или письменный анализ одного из стихотворений о родной приро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А. Жуковский «Прих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. Толстой «Край 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, родимый край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. Толстой «Край т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й, родимый край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К. Толстой «Замолкнул гром, шуметь гроза устал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 А. Бунин " Биограф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 А. Бунин.  «Род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 А. Бунин.  «Род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пройденног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Выполнение тестового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я и систематиза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Обсуждение ошиб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Литературные места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Литературные места России</w:t>
            </w:r>
            <w:r>
              <w:rPr>
                <w:color w:val="000000"/>
              </w:rPr>
              <w:t xml:space="preserve"> Л.Н.Толс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Устный рассказ о поэте с показом портретов поэта и литературных мест, связанных с его имен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бщения и систематизации ЗУН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ешение кроссвордов и выполнение заданий.</w:t>
            </w:r>
          </w:p>
        </w:tc>
      </w:tr>
      <w:tr>
        <w:trPr>
          <w:trHeight w:val="56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, 30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роизведения русских писателей </w:t>
            </w:r>
            <w:r>
              <w:rPr>
                <w:b/>
                <w:color w:val="000000"/>
                <w:lang w:val="en-US"/>
              </w:rPr>
              <w:t>XX</w:t>
            </w:r>
            <w:r>
              <w:rPr>
                <w:b/>
                <w:color w:val="000000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классное чтение. И.А. Бунин «Лапти» и другие расск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Различные виды пересказов. Выразительное чтение фрагментов прозы и поэзии Бунина. Участие в коллективном диалоге. Выявление авторского отношения к героям рассказов. Решение кроссвордов и выполнение заданий практикума «Читаем, думаем, спорим…». Обсуждение иллюстраций к рассказ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классное чтение. И.А. Бунин «Лапти» и другие расск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 Горький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Чтение и обсуждение биографии. Устный рассказ о писателе. Выразительное чтение фрагментов повести. Устное рецензирование выразительного чтения одноклассников, исполнения. Различные виды пересказов. Устный или письменный ответ на вопрос (с использованием цитирования). Участие в коллективном диалоге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Практическая работа. Составление плана характеристики герое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Горький «Детство» (главы): тёмные стороны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Горький «Детство» (главы): тёмные стороны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Горький «Детство» (главы): тёмные стороны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Горький «Детство» (главы): светлые стороны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Чтение по ролям фрагментов повести. Устное рецензирование выразительного чтения одноклассников. Выявление элементов сюжета и композиции. Устный или письменный ответ на вопрос (с использованием цитирования). Участие в коллективном диалоге. Устная и письменная характеристика героев эпизода. Обсуждение иллюстраций к повести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26"/>
              <w:jc w:val="both"/>
              <w:rPr/>
            </w:pPr>
            <w:r>
              <w:rPr/>
              <w:t xml:space="preserve">Практическая работа. Составление плана анализа эпизода. Анализ эпизодов «Пожар», «Пляска Цыганка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Горький «Детство» (главы): светлые стороны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Горький «Старуха Изергиль» («Легенда о Данко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Выразительное чтение легенды. Устный или письменный ответ на вопрос (с использованием цитирования). Участие в коллективном диалоге. Обсуждение иллюстраций к легенде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Практическая работа. Составление плана характеристики Данко. Устная характеристика Данко.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Горький «Старуха Изергиль» («Легенда о Данко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Горький «Старуха Изергиль» («Легенда о Данко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произведениям М. Горь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26"/>
              <w:rPr/>
            </w:pPr>
            <w:r>
              <w:rPr/>
              <w:t>Выполнение тестового задания.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Н. Андреев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Чтение и обсуждение биографии. Устный рассказ о писателе. Выразительное чтение рассказа. Устный или письменный ответ на вопрос (с использованием цитирования). Участие в коллективном диалоге. Нравственная оценка героев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Практическая работа. Устная и письменная характеристика героев рассказа.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Н. Андреев «Куса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Н. Андреев «Куса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Н. Андреев «Куса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. В. Маяковский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Чтение и обсуждение биографии поэта. Ответы на вопросы. Устный рассказ о писателе. Выразительное чтение стихотворений. Устное рецензирование выразительного чтения одноклассников. Нахождение в тексте незнакомых слов и определение их значения. Устный или письменный ответ на вопрос (с использованием цитирования). Участие в коллективном диалоге. Устный анализ стихотворения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Обсуждение иллюстраций к стихотвор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В. Маяковский «Хорошее отношение к лошадя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Платонов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Чтение и обсуждение статьи биографии. Устный рассказ о писателе. Выразительное чтение фрагментов рассказа. Устное рецензирование выразительного чтения одноклассников. Устный или письменный ответ на вопрос (с использованием цитирования). Участие в коллективном диалоге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Практическая работа. Составление плана и устная характеристика Юш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Платонов «Ю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Платонов «Ю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Платонов «Ю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Платонов «В прекрасном и яростном ми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Различные виды пересказов. Устный или письменный ответ на вопрос (с использованием цитирования). Участие в коллективном диалоге. Нравственная оценка поступков героев: рассказчика, Мальцева, следователя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Практическая работа. Подготовка сопоставительной таблицы «Чем схожи платоновские герои (Никита, Юшка, неизвестный цветок, машинист Мальцев)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Платонов «В прекрасном и яростном ми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.П. Платонов «В прекрасном и яростном ми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Л. Пастернак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rPr/>
            </w:pPr>
            <w:r>
              <w:rPr/>
              <w:t xml:space="preserve">Чтение и обсуждение биографии. Устный рассказ о писателе. Выразительное чтение стихотворений (в том числе наизусть)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rPr/>
            </w:pPr>
            <w:r>
              <w:rPr/>
              <w:t xml:space="preserve">Устное рецензирование выразительного чтения одноклассников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rPr/>
            </w:pPr>
            <w:r>
              <w:rPr/>
              <w:t xml:space="preserve">Устный или письменный ответ на вопрос (с использованием цитирования). Участие в коллективном диалоге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rPr/>
            </w:pPr>
            <w:r>
              <w:rPr/>
              <w:t xml:space="preserve"> </w:t>
            </w:r>
            <w:r>
              <w:rPr/>
              <w:t xml:space="preserve">Подготовка выразительного чтения наизусть одного из стихотворений и его письменный анализ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.Л. Пастернак «Никого не будет в доме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Л. Пастернак «Ию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Выполнение тестовых зад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я и систематиза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Решение кроссвордов и выполнение заданий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 ,</w:t>
            </w:r>
            <w:r>
              <w:rPr>
                <w:b/>
                <w:lang w:val="en-US"/>
              </w:rPr>
              <w:t xml:space="preserve">  24 </w:t>
            </w:r>
            <w:r>
              <w:rPr>
                <w:b/>
              </w:rPr>
              <w:t>час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Т. Твардовский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Чтение биографии и составление её тезисов. Устный рассказ о поэте. Выразительное чтение стихотворений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Устное рецензирование выразительного чтения одноклассников. Устный или письменный ответ на вопрос (с использованием цитирования). Участие в коллективном диалоге. Решение кроссвордов и выполнение заданий. Самостоятельная работа. Подготовка выразительного чтения наизусть одного из стихотвор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.Т. Твардовский «Снега потемнеют синие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Т. Твардовский «Июль – макушка лет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Т. Твардовский «На дне моей жизни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 муж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орогах войны. Стихотворения о войне А.А. Ахмат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Чтение и обсуждение интервью с участником Великой отечественной войны Ю. Г. Разумовским о военной поэзии. Выразительное чтение стихотворений (в том числе наизусть). Устное рецензирование выразительного чтения одноклассников. Устный или письменный ответ на вопрос (с использованием цитирования). Участие в коллективном диалоге. Решение кроссвордов и выполнение заданий 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Самостоятельная работа. Подготовка выразительного чтения наизусть стихотворения о войне. Составление вопросов для интервью с участником Великой Отечественной вой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орогах войны. Стихотворения о войне К.М. Симо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орогах войны. Стихотворения о войне А.А. Сур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орогах войны. Стихотворения о войне А.Т. Твард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исатели улыба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М. Зощенко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Чтение и обсуждение биографии. Устный рассказ о писателе. Выразительное чтение рассказов (в том числе по ролям). Устное рецензирование выразительного чтения одноклассников. Устный или письменный ответ на вопрос (с использованием цитирования). Участие в коллективном диалоге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Игровые виды деятельности: конкурс на лучшее инсценирование фрагмента рассказа, ответы на вопросы викторины и др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М. Зощенко «Бе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М. Зощенко «Бе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М. Зощенко «Бе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М. Зощенко «Бе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Тихая моя Родин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Я. Брюсов «Первый сне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>
                <w:color w:val="000000"/>
              </w:rPr>
              <w:t>Краткие сообщения о поэтах. Выразительное чтение стихотворений (в том числе наизусть). Устное рецензирование выразительного чтения одноклассников, исполнения актёров. Устный или письменный ответ на вопрос (с использованием цитирования). Участие в коллективном диалоге. Определение общего и индивидуального, неповторимого в литературном образе родины в творчестве русских поэтов. Решение кроссвордов и выполнение заданий практикума «Читаем, думаем, спорим…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>
                <w:color w:val="000000"/>
              </w:rPr>
              <w:t>Самостоятельная работа. Создание письменных высказываний-эссе на следующие темы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1. Снег-волшебник (по стихотворению В. Брюсова «Первый снег»)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Родной край, родной дом (по стихотворениям Ф. Сологуба «Забелелся туман за рекой…» 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Я. Брюсов «Первый сне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. Есенин «Топи да болот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А. Заболоцкий «Я воспитан природой суровой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А. Заболоцкий «Я воспитан природой суровой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Внеклассное чтение.</w:t>
            </w:r>
            <w:r>
              <w:rPr/>
              <w:t xml:space="preserve"> Литературные места России. А.С. Пушкин 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>
                <w:color w:val="000000"/>
              </w:rPr>
              <w:t>Внеклассное чтение.</w:t>
            </w:r>
            <w:r>
              <w:rPr/>
              <w:t xml:space="preserve"> Литературные места России. А.П. Чех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Выполнение тестовых заданий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Оценка учебных достижений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зуч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Предъявление читательских и исследовательских навыков, приобретённых в 11 классе: выразительное чтение (в том числе наизусть), устный монологический ответ, пересказ, устный рассказ о произведении или герое, иллюстрирование изученных литературоведческих терминов. Письменный ответ на проблемный вопрос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l">
    <w:name w:val="hl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A"/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Название объекта2"/>
    <w:basedOn w:val="Normal"/>
    <w:qFormat/>
    <w:pPr>
      <w:jc w:val="center"/>
    </w:pPr>
    <w:rPr>
      <w:b/>
      <w:bCs/>
      <w:kern w:val="2"/>
      <w:lang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1"/>
      <w:ind w:firstLine="33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82"/>
      <w:ind w:firstLine="27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hanging="350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hanging="374"/>
    </w:pPr>
    <w:rPr>
      <w:rFonts w:ascii="Bookman Old Style" w:hAnsi="Bookman Old Style" w:eastAsia="Times New Roman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08:00Z</dcterms:created>
  <dc:creator>ASUS</dc:creator>
  <dc:description/>
  <cp:keywords/>
  <dc:language>en-US</dc:language>
  <cp:lastModifiedBy>user</cp:lastModifiedBy>
  <cp:lastPrinted>2022-09-07T11:19:00Z</cp:lastPrinted>
  <dcterms:modified xsi:type="dcterms:W3CDTF">2022-09-18T15:49:00Z</dcterms:modified>
  <cp:revision>8</cp:revision>
  <dc:subject/>
  <dc:title/>
</cp:coreProperties>
</file>