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850"/>
        <w:gridCol w:w="992"/>
        <w:gridCol w:w="2835"/>
        <w:gridCol w:w="5812"/>
      </w:tblGrid>
      <w:tr>
        <w:trPr>
          <w:tblHeader w:val="true"/>
          <w:trHeight w:val="270" w:hRule="atLeast"/>
        </w:trPr>
        <w:tc>
          <w:tcPr>
            <w:tcW w:w="14992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.2. Математик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blHeader w:val="true"/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>
          <w:trHeight w:val="144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. 18 часов.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Нумерация. Чисел в пределах 1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числовые закономерности, связанные с арифметическими действиями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о фронтальной работе, работа</w:t>
              <w:softHyphen/>
              <w:t>ют в группах, в парах, работают индивидуально 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. Участвуют во фронтальной работе, работа</w:t>
              <w:softHyphen/>
              <w:t>ют в группах, в парах, работают индивидуально..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авнение чисел в пределах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 000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овместные действия с натуральными числами, числами, полученными при измерении и десятичными дробями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Решают устно и письменно, читают, объясняют, наблюдают, строят модель (рисун</w:t>
              <w:softHyphen/>
              <w:t xml:space="preserve">ки, схемы, чертеж, выкладку, математические записи), отвечают, считают, проверяют, комментируют, проговаривают вслух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. Участвуют во фронтальной работе, работа</w:t>
              <w:softHyphen/>
              <w:t>ют в группах, в парах, работают индивидуально.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Выполнять задания контрольной работы.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учебную цель, задачу; разъясняют, с какой целью на уроке выполнялась определенная практическая деятельность; исправляют ошибки; оценивают отдельные операции и результаты учебной деятельности; дают прогностическую оценку своих возможностей относительно решения поставленной перед ними учебной зада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Экономика семь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jc w:val="center"/>
              <w:rPr/>
            </w:pPr>
            <w:r>
              <w:rPr/>
              <w:t>Нового материа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>
                <w:color w:val="000000"/>
              </w:rPr>
              <w:t>Рассуждают, делают и  вывод,  высказывают догадку (допущение,   находят причинно-следственные зависимости, классифицируют,   выделяют главное в учебной информации, самостоятельно формулируют правило, зако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расчет стоимости, цены, количеств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уют во фронтальной работе, работа</w:t>
              <w:softHyphen/>
              <w:t xml:space="preserve">ют в группах, в парах, работают индивидуально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>
                <w:color w:val="000000"/>
              </w:rPr>
              <w:t>Рассуждают, делают и  вывод,  высказывают догадку (допущение,   находят причинно-следственные зависимости, классифицируют,   выделяют главное в учебной информации, самостоятельно формулируют правило, закон.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Решение задач на расчет стоимости, цены, количе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расчёт цены, стоимости услу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 xml:space="preserve">следуют; моделируют; самостоятельно составляют; решают проблему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>
                <w:color w:val="000000"/>
              </w:rPr>
              <w:t>Рассуждают, делают и вывод,  высказывают догадку (допущение, находят причинно-следственные зависимости, классифицируют, выделяют главное в учебной информации, самостоятельно формулируют правило.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расчёт цены, стоимости услу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н и замена денег монетами и купюрами различного номинал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н и замена денег монетами и купюрами различного номинал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Геометрический материал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ображение геометрических фигур. Периметр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ясняют, наблюдают, строят модель (рисун</w:t>
              <w:softHyphen/>
              <w:t>ки, схемы, чертеж,  математические записи), отвечают, считают, проверяют, комментируют, проговаривают вслух («про себя»), оценивают, дополняю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color w:val="000000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; решают проблему</w:t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материал</w:t>
            </w:r>
            <w:r>
              <w:rPr>
                <w:color w:val="000000"/>
              </w:rPr>
              <w:t xml:space="preserve"> Изображение геометрических фигур. Периметр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>
                <w:color w:val="000000"/>
              </w:rPr>
              <w:t>Выделяют учебную цель, задачу.</w:t>
            </w:r>
            <w:r>
              <w:rPr/>
              <w:t xml:space="preserve"> Выполняют задания контрольной работы.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Выделяют учебную цель, задачу; разъясняют, с какой целью на уроке выполнялась определенная практическая деятельность; исправляют ошибки; оценивают отдельные операции и результаты учебной деятельности; дают прогностическую оценку своих возможностей относительно решения поставленной перед ними учебной зада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ешение задач на расчет стоимости товара с учётом увеличения цены, скид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7.10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>
                <w:color w:val="000000"/>
              </w:rPr>
              <w:t>Рассуждают, делают и  вывод,  высказывают догадку (допущение,   находят причинно-следственные зависимости, классифицируют,   выделяют главное в учебной информации, самостоятельно формулируют правило.</w:t>
            </w:r>
          </w:p>
        </w:tc>
      </w:tr>
      <w:tr>
        <w:trPr>
          <w:trHeight w:val="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бщ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я и систематизации знаний, умений, навы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о фронтальной работе, работа</w:t>
              <w:softHyphen/>
              <w:t>ют в группах, в парах, работают индивидуально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числовые закономерности, связанные с арифметическими действиям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четверть. 14 часов.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Расчёт услуг 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центы; нахождение процентов от велич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color w:val="000000"/>
              </w:rPr>
              <w:t>Участвуют во фронтальной работе, работа</w:t>
              <w:softHyphen/>
              <w:t>ют в группах, в парах, работают индивидуально.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; нахождение процентов от велич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; нахождение процентов от вели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учебную цель, задачу. Участвуют во фронтальной работе, работа</w:t>
              <w:softHyphen/>
              <w:t>ют в группах, в парах, работают индивидуально.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учебную цель, задачу. разъясняют, с какой целью на уроке выполнялась определенная практическая деятельность, действуют 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числовые закономерности, связанные с арифметическими действиям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b/>
                <w:b/>
              </w:rPr>
            </w:pPr>
            <w:r>
              <w:rPr>
                <w:color w:val="000000"/>
              </w:rPr>
              <w:t xml:space="preserve">Выделяют учебную цель, задачу. разъясняют, с какой целью на уроке выполнялась определенная практическая деятельность; устанавливают границу между известным и неизвестным; устанавливают несоответствие между условиями новой учебной задачи и известными способами действий; определяют способ выполнения учебного задания; планируют этапы и последовательность выполнения учебного задания. </w:t>
            </w:r>
            <w:r>
              <w:rPr/>
              <w:t>Строят логическую цепочку рассуждений; критически оценивают полученный ответ, осуществляют самоконтроль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а расчёт процентов   по банковским вклад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а расчёт процентов  по банковским вклад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а расчёт стоимости товара с учётом скид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а расчёт стоимости товара с учётом скид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обмен валют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ометрический материал.</w:t>
            </w:r>
            <w:r>
              <w:rPr>
                <w:color w:val="000000"/>
              </w:rPr>
              <w:t xml:space="preserve"> Построение прямоугольника, квадрата, вычисление площ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вторение изученного материа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 xml:space="preserve">Выполняют построения, действуют по алгоритму. </w:t>
            </w:r>
            <w:r>
              <w:rPr>
                <w:color w:val="000000"/>
              </w:rPr>
              <w:t>Действуют по образцу; переносят умения в новую ситуацию; ищут другие способы решения; исследуют; моделируют; самостоятельно составляют; решают проблему.</w:t>
            </w:r>
          </w:p>
        </w:tc>
      </w:tr>
      <w:tr>
        <w:trPr>
          <w:trHeight w:val="8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Геометрический материал.</w:t>
            </w:r>
            <w:r>
              <w:rPr>
                <w:color w:val="000000"/>
              </w:rPr>
              <w:t xml:space="preserve"> Построение прямоугольника, квадрата, вычисление площ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учебную цель, задачу. Участвуют во фронтальной работе, работают в группах, в парах, работают индивидуально.</w:t>
            </w:r>
          </w:p>
        </w:tc>
      </w:tr>
      <w:tr>
        <w:trPr>
          <w:trHeight w:val="1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я и систематизации знаний, умений, навы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учебную цель, задачу. Участвуют во фронтальной работе, работа</w:t>
              <w:softHyphen/>
              <w:t>ют в группах, в парах, работают индивидуально.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по образцу; планируют деятельность; переносят зн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color w:val="000000"/>
              </w:rPr>
              <w:t>Выделяют учебную цель, задачу.</w:t>
            </w:r>
            <w:r>
              <w:rPr/>
              <w:t xml:space="preserve"> Выполняют задания контрольной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Выделяют учебную цель, задачу; разъясняют, с какой целью на уроке выполнялась определенная практическая деятельность; исправляют ошибки; оценивают отдельные операции и результаты учебной деятельности; дают оценку своих возможностей относительно решения поставленной перед ними учебной зада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бщ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йд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я и систематизации знаний, умений, навы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о фронтальной работе, работа</w:t>
              <w:softHyphen/>
              <w:t>ют в группах, в парах, работают индивидуально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.</w:t>
            </w:r>
          </w:p>
        </w:tc>
      </w:tr>
      <w:tr>
        <w:trPr>
          <w:trHeight w:val="56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. 20 часов.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шение задач на движение транспорта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а расчет скорости, времени, расстоя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териал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учебную цель, задачу. Участвуют во фронтальной работе, работа</w:t>
              <w:softHyphen/>
              <w:t>ют в группах, в парах, работают индивидуально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>
                <w:color w:val="000000"/>
              </w:rPr>
              <w:t>Действуют по образцу; планируют деятельность; переносят знания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b/>
                <w:b/>
              </w:rPr>
            </w:pPr>
            <w:r>
              <w:rPr/>
              <w:t>Строят логическую цепочку рассуждений; критически оценивают полученный ответ, осуществляют самоконтроль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а расчет скорости, времени, расстоя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а расчет скорости, времени, расстоя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>
                <w:color w:val="000000"/>
              </w:rPr>
              <w:t>Выделяют учебную цель, задачу.</w:t>
            </w:r>
            <w:r>
              <w:rPr/>
              <w:t xml:space="preserve"> Выполняют задания контрольной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определение стоимости поездки на различном транспор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лушают, решают устно и письменно, читают, объясняют, наблюдают, строят модель (рисун</w:t>
              <w:softHyphen/>
              <w:t>ки, схемы, чертеж, математические записи), отвечают, считают, проверяют, комментируют, проговаривают вслух («про себя»), оценивают, дополняю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; решают проблему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ляют схемы задач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определение стоимости поездки на различном транспор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Решение задач определение продолжительности начала и окончания движе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ешение задач определение продолжительности начала и окончания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ешение задач определение продолжительности начала и окончания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лядные представления о геометрических телах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color w:val="000000"/>
              </w:rPr>
            </w:pPr>
            <w:r>
              <w:rPr/>
              <w:t xml:space="preserve">   </w:t>
            </w:r>
            <w:r>
              <w:rPr>
                <w:color w:val="000000"/>
              </w:rPr>
              <w:t>Объясняют, наблюдают, строят модель (рисун</w:t>
              <w:softHyphen/>
              <w:t>ки, схемы, чертеж,   математические записи), отвечают, считают, проверяют, комментируют, проговаривают вслух («про себя»), оценивают, дополняю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>
                <w:color w:val="000000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; решают проблему.</w:t>
            </w:r>
            <w:r>
              <w:rPr/>
              <w:t xml:space="preserve"> Распознавать цилиндр, конус, шар, изображать их от руки, моделировать, используя бумагу, пластилин, проволоку и др. Исследовать свойства тел, используя наблюдение, измерение. Описывать их свойства.. Распознавать развёртки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ческие тела. Куб, параллепип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ртка куба, параллелепип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ртка куба, параллелепип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Наблюдение, измерение. Распознавать развёртки .Делать развертки.</w:t>
            </w:r>
          </w:p>
        </w:tc>
      </w:tr>
      <w:tr>
        <w:trPr>
          <w:trHeight w:val="5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Решение задач на расчёт различных видов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а расчет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о фронтальной работе, работа</w:t>
              <w:softHyphen/>
              <w:t>ют в группах, в парах, работают индивидуально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числовые закономерности, связанные с арифметическими действиям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; решают проблему.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а расчет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а расчет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учебную цель, задачу. Участвуют во фронтальной работе, работа</w:t>
              <w:softHyphen/>
              <w:t>ют в группах, в парах, работают индивидуально.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по образцу; планируют деятельность; переносят знания.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>
                <w:color w:val="000000"/>
              </w:rPr>
              <w:t>Выделяют учебную цель, задачу.</w:t>
            </w:r>
            <w:r>
              <w:rPr/>
              <w:t xml:space="preserve"> Выполняют задания контрольной работы.</w:t>
            </w:r>
          </w:p>
        </w:tc>
      </w:tr>
      <w:tr>
        <w:trPr>
          <w:trHeight w:val="2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Выделяют учебную цель, задачу; разъясняют, с какой целью на уроке выполнялась определенная практическая деятельность; исправляют ошибки; оценивают отдельные операции и результаты учебной деятельности; дают оценку своих возможностей относительно решения поставленной перед ними учебной задачи.</w:t>
            </w:r>
          </w:p>
        </w:tc>
      </w:tr>
      <w:tr>
        <w:trPr>
          <w:trHeight w:val="17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426" w:hanging="426"/>
              <w:contextualSpacing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йд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я и систематизации знаний, умений, навы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о фронтальной работе, работа</w:t>
              <w:softHyphen/>
              <w:t>ют в группах, в парах, работают индивидуально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.</w:t>
            </w:r>
          </w:p>
        </w:tc>
      </w:tr>
      <w:tr>
        <w:trPr>
          <w:trHeight w:val="56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. 16 часов.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Решение задач на расчёт бюджета семь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счёт общего дохода семьи и среднего дохода на одного челове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>
                <w:color w:val="000000"/>
              </w:rPr>
              <w:t xml:space="preserve">Выделяют учебную цель, задачу; разъясняют, с какой целью на уроке выполнялась определенная практическая деятельность; определяют способ выполнения учебного задания; планируют этапы и последовательность выполнения учебного задания; осуществляют самоконтроль своих действий и полученных результатов, соотносят их с образцом (алгоритмом) и устанавливают их соответствие или несоответствие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>
                <w:color w:val="000000"/>
              </w:rPr>
            </w:pPr>
            <w:r>
              <w:rPr/>
              <w:t>Выполнять действия по алгоритму. 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счёт общего дохода семьи и среднего дохода на одного челове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расчёт среднего дохода семьи, его сравнение с прожиточным уровнем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расчёт среднего дохода семьи, его сравнение с прожиточным уровне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ействия с целыми числами и десятичными дроб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ложение и вычитание целых чисел и  десятичных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ложение и вычитание целых чисел и  десятичных дробей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о фронтальной работе, работа</w:t>
              <w:softHyphen/>
              <w:t>ют в группах, в парах, работают индивидуально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числовые закономерности, связанные с арифметическими действиями.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целых чисел и  десятичных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 и деление целых чисел и  десятичных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 и деление целых чисел и  десятичных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шение задач на расчёт расходов в семье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а расчёт расходов в семье, способах экономии в бы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о фронтальной работе, работа</w:t>
              <w:softHyphen/>
              <w:t>ют в группах, в парах, работают индивидуально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действия по алгоритму. 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а расчёт расходов в семье, способах экономии в бы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расчет коммунальных платежей в зависимости от площади, количества проживающих по счётчик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расчет коммунальных платежей в зависимости от площади, количества проживающих по счётчик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firstLine="176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суждают, делают вывод,  высказывают догадку (допущение,   находят причинно-следственные зависимости, классифицируют,   выделяют главное в учебной информации, самостоятельно формулируют правило.</w:t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>
                <w:color w:val="000000"/>
              </w:rPr>
              <w:t>Выделяют учебную цель, задачу.</w:t>
            </w:r>
            <w:r>
              <w:rPr/>
              <w:t xml:space="preserve"> Выполняют задания контрольной работы.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я ЗУ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Выделяют учебную цель, задачу; разъясняют, с какой целью на уроке выполнялась определенная практическая деятельность; исправляют ошибки; оценивают отдельные операции и результаты учебной деятельности; дают оценку своих возможностей относительно решения поставленной перед ними учебной задачи.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бщ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йд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, умений, навы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о фронтальной работе, работа</w:t>
              <w:softHyphen/>
              <w:t>ют в группах, в парах, работают индивидуально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т по образцу; планируют деятельность; переносят знания, умения в новую ситуацию; ищут другие способы решения; ис</w:t>
              <w:softHyphen/>
              <w:t>следуют; моделируют; самостоятельно составляют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числовые закономерности, связанные с арифметическими действи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l">
    <w:name w:val="hl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A"/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Название объекта2"/>
    <w:basedOn w:val="Normal"/>
    <w:qFormat/>
    <w:pPr>
      <w:jc w:val="center"/>
    </w:pPr>
    <w:rPr>
      <w:b/>
      <w:bCs/>
      <w:kern w:val="2"/>
      <w:lang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1"/>
      <w:ind w:firstLine="33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82"/>
      <w:ind w:firstLine="27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hanging="350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hanging="350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hanging="35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hanging="374"/>
    </w:pPr>
    <w:rPr>
      <w:rFonts w:ascii="Bookman Old Style" w:hAnsi="Bookman Old Style" w:eastAsia="Times New Roman" w:cs="Bookman Old Style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z w:val="28"/>
      <w:szCs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3:18:00Z</dcterms:created>
  <dc:creator>ASUS</dc:creator>
  <dc:description/>
  <cp:keywords/>
  <dc:language>en-US</dc:language>
  <cp:lastModifiedBy>user</cp:lastModifiedBy>
  <cp:lastPrinted>2022-09-13T13:08:00Z</cp:lastPrinted>
  <dcterms:modified xsi:type="dcterms:W3CDTF">2022-09-13T09:55:00Z</dcterms:modified>
  <cp:revision>5</cp:revision>
  <dc:subject/>
  <dc:title/>
</cp:coreProperties>
</file>