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992"/>
        <w:gridCol w:w="2410"/>
        <w:gridCol w:w="6237"/>
      </w:tblGrid>
      <w:tr>
        <w:trPr>
          <w:tblHeader w:val="true"/>
          <w:trHeight w:val="705" w:hRule="atLeast"/>
        </w:trPr>
        <w:tc>
          <w:tcPr>
            <w:tcW w:w="14992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Литературное чтение</w:t>
            </w:r>
          </w:p>
        </w:tc>
      </w:tr>
      <w:tr>
        <w:trPr>
          <w:tblHeader w:val="true"/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 18 часов.</w:t>
            </w:r>
          </w:p>
        </w:tc>
      </w:tr>
      <w:tr>
        <w:trPr>
          <w:trHeight w:val="8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изведения русских писателей XX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Т. Твардовский. Биография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Чтение   статьи. Устный рассказ о поэте.</w:t>
            </w:r>
            <w:r>
              <w:rPr>
                <w:color w:val="000000"/>
              </w:rPr>
              <w:t xml:space="preserve"> Прослушивание аудиозаписи.</w:t>
            </w:r>
            <w:r>
              <w:rPr/>
              <w:t xml:space="preserve">  Выразительное чтение стихотворений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Устное рецензирование выразительного чтения одноклассников. Устный или письменный ответ на вопрос (с использованием цитирования). Самостоятельная работа. Подготовка выразительного чтения наизусть одного из стихотворений. Устный рассказ о писателе. Выразительное чтение. Устное рецензирование выразительного чтения одноклассников, исполнения актёров. 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Т. Твардовский. </w:t>
            </w:r>
            <w:r>
              <w:rPr>
                <w:color w:val="000000"/>
                <w:shd w:fill="FFFFFF" w:val="clear"/>
              </w:rPr>
              <w:t>«На дне моей жизни..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.Т. Твардовский. </w:t>
            </w:r>
            <w:r>
              <w:rPr>
                <w:color w:val="000000"/>
                <w:shd w:fill="FFFFFF" w:val="clear"/>
              </w:rPr>
              <w:t>«На дне моей жизни..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.А. Абрамов.</w:t>
            </w:r>
            <w:r>
              <w:rPr/>
              <w:t xml:space="preserve">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ение и обсуждение биограф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ение тезисов статьи. Устный рассказ о писател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смотр презентаци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выставки книг автора, прослушивание рассказа учителя о выстав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 учебником, дополнительным материал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чают на вопросы. Осуществляют самооценк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Выразительное чтение рассказа. Выполняют различные виды чтения. Различные виды пересказо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Устный или письменный ответ на вопрос (с использованием цитировани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коллективном диалог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различных форм выражения авторской позиции. Решение кроссвордов и выполнени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амостоятельная работа   </w:t>
            </w:r>
            <w:r>
              <w:rPr/>
              <w:t>Нравственная оценка герое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яют тес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.А. Абрамов.</w:t>
            </w:r>
            <w:r>
              <w:rPr/>
              <w:t xml:space="preserve"> </w:t>
            </w:r>
            <w:r>
              <w:rPr>
                <w:color w:val="000000"/>
              </w:rPr>
              <w:t>«О чём плачут лошад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.А. Абрамов.</w:t>
            </w:r>
            <w:r>
              <w:rPr/>
              <w:t xml:space="preserve"> </w:t>
            </w:r>
            <w:r>
              <w:rPr>
                <w:color w:val="000000"/>
              </w:rPr>
              <w:t>«О чём плачут лошади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.А. Абрамов.</w:t>
            </w:r>
            <w:r>
              <w:rPr/>
              <w:t xml:space="preserve"> </w:t>
            </w:r>
            <w:r>
              <w:rPr>
                <w:color w:val="000000"/>
              </w:rPr>
              <w:t>«О чём плачут лошад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.А. Абрамов.</w:t>
            </w:r>
            <w:r>
              <w:rPr/>
              <w:t xml:space="preserve"> </w:t>
            </w:r>
            <w:r>
              <w:rPr>
                <w:color w:val="000000"/>
              </w:rPr>
              <w:t>«О чём плачут лоша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.А. Абрамов.</w:t>
            </w:r>
            <w:r>
              <w:rPr/>
              <w:t xml:space="preserve"> </w:t>
            </w:r>
            <w:r>
              <w:rPr>
                <w:color w:val="000000"/>
              </w:rPr>
              <w:t>«О чём плачут лоша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очная работа по произведению «О чём плачут лошад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я и коррекции 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.И. Носов.</w:t>
            </w:r>
            <w:r>
              <w:rPr/>
              <w:t>Биография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Чтение и обсуждение отрывка «Из автобиографии» Носова. Устный рассказ о писател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Выразительное чтение фрагментов рассказа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Различные виды пересказов. Устный или письменный ответ на вопрос (с использованием цитирования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частие в коллективном диалоге. Нравственная оценка событий и героев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ыразительное чтение фрагментов повести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Устный или письменный ответ на вопрос (с использованием цитирования). Участие в коллективном диалоге. Нравственная оценка героев. Составление плана анализа эпизода. 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Самостоятельная работа. Различение образов рассказчика и автора-повествователя в повест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.И. Носов.</w:t>
            </w:r>
            <w:r>
              <w:rPr/>
              <w:t xml:space="preserve"> </w:t>
            </w:r>
            <w:r>
              <w:rPr>
                <w:color w:val="000000"/>
              </w:rPr>
              <w:t>«Кукл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.И. Носов.</w:t>
            </w:r>
            <w:r>
              <w:rPr/>
              <w:t xml:space="preserve"> </w:t>
            </w:r>
            <w:r>
              <w:rPr>
                <w:color w:val="000000"/>
              </w:rPr>
              <w:t>«Кук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.И. Носов.</w:t>
            </w:r>
            <w:r>
              <w:rPr/>
              <w:t xml:space="preserve"> </w:t>
            </w:r>
            <w:r>
              <w:rPr>
                <w:color w:val="000000"/>
              </w:rPr>
              <w:t>«Кукл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.И. Носов.</w:t>
            </w:r>
            <w:r>
              <w:rPr/>
              <w:t xml:space="preserve"> </w:t>
            </w:r>
            <w:r>
              <w:rPr>
                <w:color w:val="000000"/>
              </w:rPr>
              <w:t>«Кук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1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яют тестовое задание.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наний, умений, навы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Просмотр презентации.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Самостоятельная работа с текстами, дополнительным материалом. </w:t>
            </w:r>
            <w:r>
              <w:rPr/>
              <w:t xml:space="preserve">Участие в коллективном диалоге. </w:t>
            </w:r>
            <w:r>
              <w:rPr>
                <w:color w:val="000000"/>
              </w:rPr>
              <w:t>Творческие задания.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. 14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color w:val="000000"/>
              </w:rPr>
              <w:t xml:space="preserve">Ю.П. Казаков. </w:t>
            </w:r>
            <w:r>
              <w:rPr/>
              <w:t>Биограф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Устный рассказ о писателе .Устный или письменный ответ на вопрос (с использованием цитирования). Участие в коллективном диалоге. Выполнение тестового за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Ю.П. Казаков. «Тихое утро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atLeast" w:line="294" w:before="0" w:after="0"/>
              <w:jc w:val="both"/>
              <w:rPr/>
            </w:pPr>
            <w:r>
              <w:rPr/>
              <w:t xml:space="preserve">Чтение текста. </w:t>
            </w:r>
            <w:r>
              <w:rPr>
                <w:color w:val="000000"/>
              </w:rPr>
              <w:t>Чтение по заданию. Выборочное чтение вопросительных или восклицательных предложений.</w:t>
              <w:br/>
              <w:t>Чтение одного предложения с разной интонацией.</w:t>
              <w:br/>
              <w:t>«Эхо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Устный или письменный ответ на вопрос (с использованием цитирования). Участие в коллективном диалоге. Нравственная оценка герое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Самостоятельная работа. Различение образов рассказчика и автора-повествователя в повести. Выполнение тестовых заданий, пересказ   фрагмента по вопросам и по плану. Составление характеристики героев, обоснование своего отношения к героям и их поступкам, объяснение причин тех или иных  поступков героев (с помощью учителя)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Ю.П. Казаков. «Тихое утро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очная работа по произведению «Тихое ут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я и коррекции знаний, умений , навык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112"/>
              <w:jc w:val="both"/>
              <w:rPr/>
            </w:pPr>
            <w:r>
              <w:rPr/>
              <w:t xml:space="preserve"> </w:t>
            </w:r>
            <w:r>
              <w:rPr/>
              <w:t>Выполнение тестово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. М. Зощенко. Би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FFFFFF" w:val="clear"/>
              <w:spacing w:lineRule="atLeast" w:line="294" w:before="0" w:after="0"/>
              <w:jc w:val="both"/>
              <w:rPr/>
            </w:pPr>
            <w:r>
              <w:rPr/>
              <w:t xml:space="preserve">Чтение текста. </w:t>
            </w:r>
            <w:r>
              <w:rPr>
                <w:color w:val="000000"/>
              </w:rPr>
              <w:t>Чтение по заданию. Выборочное чтение вопросительных или восклицательных предложений.</w:t>
              <w:br/>
              <w:t>Чтение одного предложения с разной интонацией.</w:t>
              <w:br/>
              <w:t>«Эхо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Устный или письменный ответ на вопрос (с использованием цитирования). Участие в коллективном диалоге. Нравственная оценка герое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hanging="1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right="-102" w:hanging="218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. М. Зощенко. «Бе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hanging="112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2" w:hanging="218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</w:rPr>
              <w:t>М. М. Зощенко. «Бе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2" w:hanging="218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. М. Зощенко. «Бе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2" w:hanging="218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тихотворения о родн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2" w:hanging="218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Я. Брюсов</w:t>
            </w:r>
            <w:r>
              <w:rPr>
                <w:color w:val="000000"/>
              </w:rPr>
              <w:t xml:space="preserve">. Биограф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ие сообщения о поэтах. Прослушивание аудиозаписи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ыразительное чтение стихотворений (в том числе наизусть). Устное рецензирование выразительного чтения одноклассников, исполнения актёров. Устный или письменный ответ на вопрос (с использованием цитирования). Участие в коллективном диалоге. Определение общего и индивидуального, неповторимого в литературном образе родины в творчестве русских поэто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по заданию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color w:val="000000"/>
              </w:rPr>
              <w:t>Выборочное чтение вопросительных или восклицательных предложений.</w:t>
              <w:br/>
              <w:t>Чтение одного предложения с разной интонацией.</w:t>
              <w:br/>
              <w:t>«Эхо».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тение цепочкой. Отраженное чтение (читает сильный ученик, слабый повторяет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2" w:hanging="218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Я. Брюсов</w:t>
            </w:r>
            <w:r>
              <w:rPr>
                <w:color w:val="000000"/>
              </w:rPr>
              <w:t xml:space="preserve">.   </w:t>
            </w:r>
            <w:r>
              <w:rPr>
                <w:color w:val="000000"/>
              </w:rPr>
              <w:t>«Весенний дождь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color w:val="000000"/>
              </w:rPr>
              <w:t>Федор Сологуб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«Забелелся туман за рекой..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. А. Заболоцкий. «Я воспитан природой суровой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естовых заданий.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наний, умений, навы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Чтение текста, нахождение отрывка, наиболее подходящего в качестве описания к иллюстраци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hd w:fill="FFFFFF" w:val="clear"/>
              </w:rPr>
              <w:t>Нахождение в тексте отрывка, который помог бы ответить на поставленный вопрос.</w:t>
            </w:r>
            <w:r>
              <w:rPr/>
              <w:t> </w:t>
            </w:r>
            <w:r>
              <w:rPr>
                <w:shd w:fill="FFFFFF" w:val="clear"/>
              </w:rPr>
              <w:t>Чтение по ролям диалога героев литературного произведения.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. А. Есенин. Биограф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смотр презентаций.</w:t>
            </w:r>
            <w:r>
              <w:rPr/>
              <w:t xml:space="preserve"> Рассматривание выставки книг автора,  прослушивание рассказа учителя о поэт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 учебником, дополнительным материалом. Отвечают на вопросы. Осуществляют самооценку. Составляют рассказ о любимом произведении.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96"/>
              <w:rPr>
                <w:b w:val="false"/>
                <w:b w:val="false"/>
                <w:color w:val="1A1A1A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. А. Есенин. «</w:t>
            </w:r>
            <w:r>
              <w:rPr>
                <w:b w:val="false"/>
                <w:color w:val="1A1A1A"/>
                <w:sz w:val="24"/>
                <w:szCs w:val="24"/>
              </w:rPr>
              <w:t>Гляну в поле, гляну в небо</w:t>
            </w:r>
            <w:r>
              <w:rPr>
                <w:b w:val="false"/>
                <w:color w:val="000000"/>
                <w:sz w:val="24"/>
                <w:szCs w:val="24"/>
              </w:rPr>
              <w:t>...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Выразительное чтение стихотворений. Устное рецензирование выразительного чтения одноклассников. Нахождение в тексте незнакомых слов и определение их значения. Устный или письменный ответ на вопрос (с использованием цитирования). Участие в коллективном диалоге. Устный анализ стихотворения Работа над планом, средствами языковой выразительности.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96"/>
              <w:rPr>
                <w:b w:val="false"/>
                <w:b w:val="false"/>
                <w:color w:val="1A1A1A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. А. Есенин. «</w:t>
            </w:r>
            <w:r>
              <w:rPr>
                <w:b w:val="false"/>
                <w:color w:val="1A1A1A"/>
                <w:sz w:val="24"/>
                <w:szCs w:val="24"/>
              </w:rPr>
              <w:t>Гляну в поле, гляну в небо</w:t>
            </w:r>
            <w:r>
              <w:rPr>
                <w:b w:val="false"/>
                <w:color w:val="000000"/>
                <w:sz w:val="24"/>
                <w:szCs w:val="24"/>
              </w:rPr>
              <w:t>...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ни на стихи русских поэтов XX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улат Шалвович Окуджава</w:t>
            </w:r>
            <w:hyperlink r:id="rId2">
              <w:r>
                <w:rPr>
                  <w:rStyle w:val="InternetLink"/>
                  <w:color w:val="136F86"/>
                  <w:u w:val="none"/>
                </w:rPr>
                <w:t>.</w:t>
              </w:r>
            </w:hyperlink>
            <w:r>
              <w:rPr>
                <w:color w:val="000000"/>
              </w:rPr>
              <w:t xml:space="preserve"> "По Смоленской дороге"</w:t>
            </w:r>
            <w:hyperlink r:id="rId3">
              <w:r>
                <w:rPr>
                  <w:rStyle w:val="InternetLink"/>
                  <w:color w:val="136F86"/>
                  <w:u w:val="none"/>
                </w:rPr>
                <w:t>.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Устный рассказ о писателе. </w:t>
            </w: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Выразительное чтение стихотворений. Устное рецензирование выразительного чтения одноклассников. Нахождение в тексте незнакомых слов и определение их значения. Устный или письменный ответ на вопрос (с использованием цитирования). Участие в коллективном диалоге. Устный анализ стихотворения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Н. Вертинский «Доченьк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А. Гофф «Русское по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дорогах войны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Устный рассказ о писателе. </w:t>
            </w:r>
            <w:r>
              <w:rPr>
                <w:color w:val="000000"/>
              </w:rPr>
              <w:t>Артикуляционная гимнастика. Чтение одного предложения с разными интонация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</w:t>
            </w:r>
            <w:r>
              <w:rPr>
                <w:shd w:fill="FFFFFF" w:val="clear"/>
              </w:rPr>
              <w:t>Выборочное чтение отрывков литературного произведения по заданию учител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в форме повествовательных предложений с помощью уч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Работа над планом, средствами языковой выразительности. Обсуждение иллюстраций к стихотвор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Стихотворения о войне А.А. Сур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ихотворения о вой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Сур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ихотворения о войне А.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хмат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ртикуляционная гимнастика; 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ение одного предложения с разными интонациями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слушивание аудиозаписи. Разметка текста: паузы, логические ударения; </w:t>
            </w:r>
            <w:r>
              <w:rPr/>
              <w:t xml:space="preserve">Работа над средствами языковой выразительности. </w:t>
            </w:r>
            <w:r>
              <w:rPr>
                <w:color w:val="000000"/>
              </w:rPr>
              <w:t>Словесное рисование.</w:t>
            </w:r>
            <w:r>
              <w:rPr/>
              <w:t xml:space="preserve">  Самостоятельная работа. Подготовка выразительного чтения наизусть одного из стихотворений и его письменный анализ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Выразительное чтение стихотворений (в том числе наизусть). 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Решение кроссвордов и выполнение заданий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>
                <w:color w:val="000000"/>
              </w:rPr>
            </w:pPr>
            <w:r>
              <w:rPr/>
              <w:t>Самостоятельная работа. Подготовка выразительного чтения наизусть стихотворения о войне. Составление вопросов для интервью с участником Великой Отечественной вой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ихотворения о войне А.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хмат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тихотворения о войне К.М. Сим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тихотворения о войне К.М. Сим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отворения о войне К.М. Сим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.С. Лихачёв «Земля родная» (главы из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Чтение и обсуждение статьи учебника «Дмитрий Сергеевич Лихачёв». Устный рассказ о писателе.   Устный или письменный ответ на вопрос (с использованием цитирования). Участие в коллективном диалоге.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Лихачёв «Земля родная» (главы из кни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Чтение и обсуждение статьи учебника «Дмитрий Сергеевич Лихачёв». Устный рассказ о писателе.   Устный или письменный ответ на вопрос (с использованием цитирования). Участие в коллективном диалоге.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литературы народ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Расул Гамзатов. Размышления поэта об истоках и основах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рассказ о поэте. Выразительное чтение стихотворений. Устный или письменный ответ на вопрос (с использованием цитирования). Устный анализ стихотворения. Работа над планом, средствами языковой выразительности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Артикуляционная гимнастика. Чтение одного предложения с разными интонация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Участие в коллективном диалоге.</w:t>
            </w:r>
            <w:r>
              <w:rPr>
                <w:shd w:fill="FFFFFF" w:val="clear"/>
              </w:rPr>
              <w:t xml:space="preserve"> Выборочное чтение отрывков литературного произведения по заданию учител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а в форме повествовательных предложений с помощью учителя.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едения Р. Гамза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Чтение изученных текстов, нахождение отрывка, наиболее подходящего в качестве описания к иллюстраци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hd w:fill="FFFFFF" w:val="clear"/>
              </w:rPr>
              <w:t>Нахождение в тексте отрывка, который помог бы ответить на поставленный вопрос.</w:t>
            </w:r>
            <w:r>
              <w:rPr/>
              <w:t> 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я и коррекции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естовых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частие в коллективном диалоге. Чтение текста, нахождение отрывка, наиболее подходящего в качестве описания к иллюстраци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hd w:fill="FFFFFF" w:val="clear"/>
              </w:rPr>
              <w:t>Нахождение в тексте отрывка, который помог бы ответить на поставленный вопрос.</w:t>
            </w:r>
            <w:r>
              <w:rPr/>
              <w:t> </w:t>
            </w:r>
            <w:r>
              <w:rPr>
                <w:shd w:fill="FFFFFF" w:val="clear"/>
              </w:rPr>
              <w:t>Чтение по ролям</w:t>
            </w:r>
            <w:r>
              <w:rPr/>
              <w:t>. Решение кроссвордов и выполнение заданий практикума.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 xml:space="preserve">Литературное чтение.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литературы народо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. Гамзатов «Земля как будто стала шир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Устный рассказ о писателе. </w:t>
            </w:r>
            <w:r>
              <w:rPr>
                <w:color w:val="000000"/>
              </w:rPr>
              <w:t>Артикуляционная гимнастика. Чтение одного предложения с разными интонациям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Выразительное чтение стихотворений. Устное рецензирование выразительного чтения одноклассников. Устный или письменный ответ на вопрос (с использованием цитирования).  Игровые виды деятельности: конкурс на лучшее исполнение стихотворения, ответы на вопросы викторины. Устный или письменный ответ на вопрос (с использованием цитирования). Участие в коллективном диалоге.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рубеж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Бёрнс «Честная бед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териал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Устный рассказ о писателе. </w:t>
            </w:r>
            <w:r>
              <w:rPr>
                <w:color w:val="000000"/>
              </w:rPr>
              <w:t>Артикуляционная гимнастика. Чтение одного предложения с разными интонациям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Выразительное чтение стихотворений. Устное рецензирование выразительного чтения одноклассников. Устный или письменный ответ на вопрос (с использованием цитирования).  Игровые виды деятельности: конкурс на лучшее исполнение стихотворения, ответы на вопросы викторины.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Бёрнс «Честная бед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>Устный рассказ о поэте. Выразительное чтение стихотворений. Устное рецензирование выразительного чтения одноклассников. Устный или письменный ответ на вопрос (с использованием цитирования). Участие в коллективном диалоге. Игровые виды деятельности: конкурс на лучшее исполнение стихотворения Подготовка выразительного чтения стихотворения 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.Г. Байрон «Ты кончил жизни путь, геро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Устный рассказ о поэте. Устный рассказ о писателе. </w:t>
            </w:r>
            <w:r>
              <w:rPr>
                <w:color w:val="000000"/>
              </w:rPr>
              <w:t>Артикуляционная гимнастика. Чтение одного предложения с разными интонациям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>
                <w:color w:val="000000"/>
              </w:rPr>
              <w:t>Прослушивание аудиозаписи.</w:t>
            </w:r>
            <w:r>
              <w:rPr/>
              <w:t xml:space="preserve"> Выразительное чтение стихотворения. Устный или письменный ответ на вопрос (с использованием цитирования). Участие в коллективном диалоге. Анализ поэтических интонаций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.Г. Байрон «Ты кончил жизни путь, герой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 Генри. «Дары волхв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Устный рассказ о писателе. Выразительное чтение рассказа. Составление характеристики героев, обоснование своего отношения к героям и их поступкам, объяснение причин тех или  иных  поступков героев (с помощью учителя)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Участие в коллективном диалоге.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 Генри. «Дары волхв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 Генри. «Дары волхв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 Генри. «Дары волхв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Д. Брэдбери. «Канику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Выразительное чтение рассказа. Устный или письменный ответ на вопрос (с использованием цитирования). Участие в коллективном диалоге. Составление характеристики героев, обоснование своего отношения к героям и их поступкам, объяснение причин тех или  иных  поступков героев (с помощью учителя)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Устный ответ на вопрос (с использованием цитирования). Участие в коллективном диалоге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. Д. Брэдбери. «Канику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Д. Брэдбери. «Канику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Д. Брэдбери. «Канику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Предъявление читательских и исследовательских навыков: выразительное чтение (в том числе наизусть), устный монологический ответ, пересказ, устный рассказ о произведении или герое, иллюстрирование изученных литературоведческих терминов. Письменный ответ на проблемный вопрос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я и коррекции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 материала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bet.ru/book/class-7/literatura/uchebnik-korovina-chast-2/113/" TargetMode="External"/><Relationship Id="rId3" Type="http://schemas.openxmlformats.org/officeDocument/2006/relationships/hyperlink" Target="http://www.otbet.ru/book/class-7/literatura/uchebnik-korovina-chast-2/11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7:03:00Z</dcterms:created>
  <dc:creator>ASUS</dc:creator>
  <dc:description/>
  <cp:keywords/>
  <dc:language>en-US</dc:language>
  <cp:lastModifiedBy>user</cp:lastModifiedBy>
  <cp:lastPrinted>2022-09-07T13:42:00Z</cp:lastPrinted>
  <dcterms:modified xsi:type="dcterms:W3CDTF">2022-10-31T17:03:00Z</dcterms:modified>
  <cp:revision>2</cp:revision>
  <dc:subject/>
  <dc:title/>
</cp:coreProperties>
</file>