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850"/>
        <w:gridCol w:w="992"/>
        <w:gridCol w:w="2410"/>
        <w:gridCol w:w="6379"/>
        <w:gridCol w:w="2268"/>
        <w:gridCol w:w="2410"/>
        <w:gridCol w:w="241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>1 четверть. 18 часов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 xml:space="preserve">Речевое общение.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Речь. Рече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чь. Значение речи в жизни человек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твечают на контрольные (диагностирующие) вопросы по теме. Составляют словосочетания и предложения на близкие.   Читают выразительно и списывают тексты, работая над орфограммами. 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твечают на вопросы, иллюстрируют ответы своими примерами. Оформляют предложения. 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 w:bidi="ru-RU"/>
              </w:rPr>
              <w:t>Стили речи</w:t>
            </w:r>
            <w:r>
              <w:rPr>
                <w:color w:val="00000A"/>
                <w:sz w:val="24"/>
                <w:szCs w:val="24"/>
                <w:lang w:val="ru-RU" w:eastAsia="ru-RU" w:bidi="ru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color w:val="00000A"/>
                <w:sz w:val="24"/>
                <w:szCs w:val="24"/>
                <w:lang w:eastAsia="ru-RU" w:bidi="ru-RU"/>
              </w:rPr>
            </w:pPr>
            <w:r>
              <w:rPr>
                <w:color w:val="00000A"/>
                <w:sz w:val="24"/>
                <w:szCs w:val="24"/>
                <w:lang w:val="ru-RU" w:eastAsia="ru-RU" w:bidi="ru-RU"/>
              </w:rPr>
              <w:t>Разговорный стил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>Пишут диктант. Выполняют грамматическое задание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над  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>Отвечают на контрольные (диагностические) вопросы.   Работают над исправлением ошибок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A"/>
                <w:lang w:bidi="ru-RU"/>
              </w:rPr>
              <w:t>Разговорный стил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речевых ситуаций; восстановление речевых ситуаций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Закрепление и обобщение знаний об основных признаках речевой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ind w:left="786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Высказывание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екст как тематическое и смысловое един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ирование умений отвечать на вопросы и задавать их в соответствии с ситуацией общения; умение переключаться с позиции слушающего на позицию говорящего. Определяют тему текста, заглавие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пределяют виды диалогов. Анализируют диалоги,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/>
              <w:t xml:space="preserve">выделяя речевые задачи участников. Моделируют диалоги на заданную тему.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оставление диалогов на заданную тему; работа с отрывками художественных текстов. Выделение основной мысли в диалогических и монологических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высказываниях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иалог и монолог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Определяют понятие диалога. Анализируют тексты, содержащие диалоги. Читают диалоги по ролям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Анализ диалогов в художественных произведениях (связь с уроками литературного чтения). Определение темы и основной мысли в диалогических и монологических высказываниях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Определяют виды диалогов. Анализируют диалоги, выделяя речевые задачи участников. Моделируют диалоги на заданную тему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en-US"/>
              </w:rPr>
              <w:t>Составление диалогов на заданную тему; работа с отрывками художественных текстов. Выделение основной мысли в диалогических и монологических высказываниях.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и запись различных видов записок в разговорном стиле (записки-приглашения, записки-напоминания, записки-просьбы, записки-сообщения)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Высказывания разговорного, художественного, делового и научного стилей речи.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Закрепление и обобщение знаний об основных признаках текстов разных стилей: сфера применения; задача общения; участники общени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одолжение текста по данному началу; восстановление текста по вопросам; составление рассуждения, описания, повествования.</w:t>
            </w:r>
            <w:r>
              <w:rPr>
                <w:rFonts w:eastAsia="Calibri"/>
                <w:color w:val="000000"/>
              </w:rPr>
              <w:t xml:space="preserve"> Нахождение в текстах литературных произведений фрагментов текстов определенного типового значения (повествование, описание, рассуждение) и выявление их структуры. Языковые средства связи частей текста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ловое повествование речи: памятки, инстр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hanging="108"/>
              <w:rPr/>
            </w:pPr>
            <w:r>
              <w:rPr/>
              <w:t>Знакомятся с учебным текстом. Дополняют информацией начатые предложения. Определяют стиль текстов и обосновывают ответ. Соотносят стили текстов и жанры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hanging="108"/>
              <w:rPr/>
            </w:pPr>
            <w:r>
              <w:rPr>
                <w:rFonts w:eastAsia="Calibri"/>
                <w:color w:val="000000"/>
                <w:lang w:eastAsia="en-US"/>
              </w:rPr>
              <w:t>Знакомство с памяткой, инструкцией, рецептом как видом делового повествования; составление памятки «Как  подготовить пересказ текста»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зложение текста автобиографии в художественном стиле по предложенному плану, опорным словам и словосочетаниям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Calibri"/>
                <w:lang w:bidi="ru-RU"/>
              </w:rPr>
              <w:t>Основные признаки художественного стиля речи на основе сравнительного анализа текстов-образцов в деловом и художественном стилях речи.</w:t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lang w:bidi="ru-RU"/>
              </w:rPr>
              <w:t>Связь предложений и частей текста в художественных повествованиях.</w:t>
            </w:r>
            <w:r>
              <w:rPr>
                <w:rFonts w:eastAsia="Calibri"/>
                <w:color w:val="000000"/>
              </w:rPr>
              <w:t xml:space="preserve"> Описание места и человека в художественном стиле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собенности структуры текстов разных т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 Н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Деловое повествование речи:</w:t>
            </w:r>
            <w:r>
              <w:rPr>
                <w:rFonts w:eastAsia="Calibri"/>
                <w:color w:val="000000"/>
              </w:rPr>
              <w:t xml:space="preserve"> аннотация, автобиографи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Повествование в художественном стиле (рассказ о невыдуманных событиях; рассказ о себе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Пишут диктант. Выполняют грамматическое задание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Выполняют работу над ошибками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Сравнительное описание предмета в художественном сти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Описание предмета в художественном стиле. </w:t>
            </w:r>
            <w:r>
              <w:rPr>
                <w:rFonts w:eastAsia="Calibri"/>
                <w:lang w:bidi="ru-RU"/>
              </w:rPr>
              <w:t>Изложение текста-описания характера героя с элементами рассуждения после предварительной отработки всех компонентов текста. Основные признаки художественного стиля речи на основе сравнительного анализа текстов-образцов в деловом и художественном стилях речи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зложение текста художественного описания животного с элементами рассуждения с предварительной отработкой всех компонентов текста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бобщ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улировка и запись ответов на поставленные вопросы; постановка и запись вопросов в соответствии с данными ответами; постановка и запись нескольких ответов на один вопрос. Составление и запись диалогов с учетом речевых ситуаций и задач общения. Составление и запись различных по содержанию диалогов в рамках одной речевой ситуации в зависимости от задач высказывания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>2 четверть. 14 часов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2"/>
              <w:snapToGrid w:val="false"/>
              <w:ind w:left="78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Язык как средство общения. Слово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лово и его 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jc w:val="center"/>
              <w:rPr/>
            </w:pPr>
            <w:r>
              <w:rPr/>
              <w:t>нового материал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709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мение находить в тексте художественных произведений эмоционально окрашенные слова, сравнивать их по значению с нейтральной лексикой.</w:t>
            </w:r>
          </w:p>
          <w:p>
            <w:pPr>
              <w:pStyle w:val="Style24"/>
              <w:spacing w:lineRule="auto" w:line="240"/>
              <w:ind w:firstLine="709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азличение прямого и переносного значения слов. Нахождение в текстах художественных произведений (под руководством учителя) средств языковой выразительности: эпитет и метафору, синоним, антоним (без введения терминов)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зличение прямого и переносного значения слов; подбор однокоренных  слов, работа  с  деформированным текстом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зобразительные средства, их роль и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 слова.  Разбор слов по составу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хождение (с помощью учителя или самостоятельно) и разбор по составу слов, уместных в разговорном, художественном и деловом стилях речи.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пражнения в словообразовании с помощью приставок и суффиксов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Формирование выразительности речи путем использования слов,</w:t>
            </w:r>
          </w:p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Формирование точности речи путем использования слов, образованных с помощью нужных приставок и суффиксов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 слова.  Разбор слов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Роль приставок и суффиксов для образования новых слов и выражения новых оттенков значений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Упражнения в образовании слов с помощью суффиксов 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и пристав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(по образцу и самостоятельн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Выбор слова из ряда предложенных с точки зрения уместности его употребления в разговорном, художественном или деловом стилях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збор слов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Определяют приставки и предлоги. Анализируют словосочетания с предлогами. Распознают приставки и предлоги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рфограммы в корне слова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Распознают орфограммы в корне. Работают по образцу над орфограммами. 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Подготовка 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Нахождение  в текстах художественных произведений эмоционально окрашенных слов; различение прямого и переносного значения слов; подбор  однокоренных  слов, работа  с  деформированным текстом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Пишут диктант. Выполняют грамматическое задание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Выполняют работу над ошибками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сложных  и сложносокращен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бразование  сложносокращенных  слов, замена  словосочетаний сложносокращенными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приставок  и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color w:val="000000"/>
              </w:rPr>
              <w:t>Формирование выразительности речи путем использования слов, образованных с помощью приставок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Нахождение  в текстах художественных произведений эмоционально окрашенных слов; различение прямого и переносного значения слов; подбор  однокоренных  слов, работа  с  деформированным текстом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42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20 часов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Слово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Части речи. </w:t>
            </w:r>
            <w:r>
              <w:rPr>
                <w:rFonts w:eastAsia="Calibri"/>
                <w:color w:val="000000"/>
              </w:rPr>
              <w:t>Наблюдение за самостоятельными и служебными частями речи в текстах различных типов и стилей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 xml:space="preserve">Повторение и   знаний о роли, значении и об основных грамматических признаках  частей речи.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бота  с  деформированным текстами различных типов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Наблюдение за   служебными частями речи в текстах различных типов и ст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Работа над правильным формообразованием, предупреждением ошибок 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Наблюдение за   служебными частями речи в текстах различных типов и ст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Работа над правильным формообразованием, предупреждением ошибок 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существительных для составления образных сравнений и опреде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существительных для составления образных сравнений и определений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прилагательных для образного и выразительного описания предмета, места, характера человека в художественном стиле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Составление  описания  картины, письмо  по  памяти, составление рассуждения, ответы на вопросы, словарная работа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Использование образных средств языка, выраженных существительными при описании внешнего вида животного или человека; черт характера; интерьера; местности.</w:t>
            </w:r>
            <w:r>
              <w:rPr>
                <w:sz w:val="24"/>
                <w:szCs w:val="24"/>
                <w:lang w:val="ru-RU" w:eastAsia="en-US"/>
              </w:rPr>
              <w:t xml:space="preserve"> Характеризуют прилагательное по его морфологическим признакам и синтаксической роли.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 описания предмета, дополнение предложений прилагательными. Подбор и использование в тексте прилагательных близких и противоположных по значению. Сочинения-описания животных с элементами художественного стиля по личным наблюдениям, опорным словам и предложенному плану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Усваивают написания. Выразительно читают текст, работая над его особенностями.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Наблюдение за ролью в составе сравнений, эпитетов, метафор, используемых в художественных текстах. Использование образных средств языка, выраженных различными частями речи, при описании внешнего вида животного или человека; черт характера; интерьера; местности</w:t>
            </w:r>
            <w:r>
              <w:rPr>
                <w:color w:val="000000"/>
                <w:lang w:val="ru-RU" w:eastAsia="en-US"/>
              </w:rPr>
              <w:t>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прилагательных для образного и выразительного описания предмета, места, характера человека в художественном стиле.</w:t>
            </w:r>
          </w:p>
          <w:p>
            <w:pPr>
              <w:pStyle w:val="Normal"/>
              <w:ind w:firstLine="4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глаголов, передающих последовательность совершаемых действий, при составлении повествований.</w:t>
            </w:r>
          </w:p>
          <w:p>
            <w:pPr>
              <w:pStyle w:val="Normal"/>
              <w:ind w:firstLine="4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>Повторение и   знаний о роли, значении и об основных грамматических признаках глагола.</w:t>
            </w:r>
          </w:p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одбор и использование в тексте глаголов близких и противоположных по значению.</w:t>
            </w:r>
          </w:p>
          <w:p>
            <w:pPr>
              <w:pStyle w:val="Style24"/>
              <w:spacing w:lineRule="auto" w:line="240"/>
              <w:ind w:firstLine="34"/>
              <w:rPr>
                <w:color w:val="00000A"/>
                <w:sz w:val="24"/>
                <w:szCs w:val="24"/>
                <w:lang w:val="ru-RU" w:eastAsia="ru-RU" w:bidi="ru-RU"/>
              </w:rPr>
            </w:pPr>
            <w:r>
              <w:rPr>
                <w:color w:val="00000A"/>
                <w:sz w:val="24"/>
                <w:szCs w:val="24"/>
                <w:lang w:val="ru-RU" w:eastAsia="ru-RU" w:bidi="ru-RU"/>
              </w:rPr>
              <w:t>Выбор части речи (или её грамматической формы) из нескольких предложенных, уместных при создании текста делового стиля (подбор глаголов для обозначения последовательности действий, образование глаголов 3-го лица множественного числа).</w:t>
            </w:r>
          </w:p>
          <w:p>
            <w:pPr>
              <w:pStyle w:val="Style24"/>
              <w:spacing w:lineRule="auto" w:line="240"/>
              <w:ind w:firstLine="34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A"/>
                <w:sz w:val="24"/>
                <w:szCs w:val="24"/>
                <w:lang w:val="ru-RU" w:eastAsia="ru-RU" w:bidi="ru-RU"/>
              </w:rPr>
              <w:t>Выбор части речи (или её грамматической формы) из нескольких предложенных, уместных при создании текста делового стиля (подбор глаголов для обозначения последовательности действий, образование глаголов 3-го лица множественного числа)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едактирование предложений с целью устранения неверной временной соотнесенности глаголов в текстах повествовательного т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дактирование предложений с целью устранения неверной временной соотнесенности глаголов в текстах повествовательного т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Cs/>
                <w:color w:val="000000"/>
                <w:lang w:eastAsia="en-US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/>
            </w:pPr>
            <w:r>
              <w:rPr/>
              <w:t>Выполняют контрольный диктант. Выполняют грамматическое задание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/>
            </w:pPr>
            <w:r>
              <w:rPr/>
              <w:t>Выполняют работу над ошибками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знакомление (на практической основе) с ролью междометий как служебных частей слова.</w:t>
            </w:r>
          </w:p>
          <w:p>
            <w:pPr>
              <w:pStyle w:val="Normal"/>
              <w:ind w:firstLine="3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>
                <w:color w:val="000000"/>
              </w:rPr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>Повторение и   знаний о роли, значении междометий. Различают части служебные части речи.  Знакомятся с теоретическими сведениями. Составляют словосочетания, тренируясь в употреблении предлогов. Корректируют неверное употребление предлогов и падежей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rFonts w:eastAsia="Calibri"/>
                <w:color w:val="000000"/>
              </w:rPr>
              <w:t>Применение на письме изученных орфографических прави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ения самооценки, самопроверки, взаимопроверки.  Самостоятельная работа. Работа с таблиц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 работ с опорой на план. Работа с деформированным текс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частиц в текстах разговорного и художественного стилей.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безударных окончаний существительных и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мягкого знака на конц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0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частицы НЕ 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одготовка к контрольной работе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торение и обобщение знаний о роли, значении и об основных грамматических признаках самостоятельных частей речи. 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Выполняют работу над ошибками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 16 часов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lang w:eastAsia="en-US"/>
              </w:rPr>
              <w:t>Предложение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ставление и запись простых предложений, используемых в различных текстах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составлении и записи предложений, разных по интонации, в зависимости от задач общения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пределение  границ  предложений  в  тексте, составление  предложений  по  картине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Упражнения в составлении и записи предложений, разных по интонации, в зависимости от задач общения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и запись разных предложений по цели высказывания 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пределение  границ  предложений  в  тексте, составление  предложений  по  картине.</w:t>
            </w:r>
            <w:r>
              <w:rPr>
                <w:color w:val="000000"/>
                <w:sz w:val="24"/>
                <w:szCs w:val="24"/>
              </w:rPr>
              <w:t xml:space="preserve"> Редактирование предложений с целью устранения неправильного порядка слов, неоправданного повтора существительного как средства связи предложений. Использование наречий, местоименных и синонимических замен для связи предложений в тексте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ставление и запись сложных предложений, используемых в различных текс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наки препинания при однородных член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Составление   предложений (по образцу).  </w:t>
            </w:r>
            <w:r>
              <w:rPr>
                <w:rFonts w:eastAsia="Calibri"/>
                <w:lang w:bidi="ru-RU"/>
              </w:rPr>
              <w:t>Изложение текста-описания внешнего вида героя по опорным словам и предложенному плану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дактирование предложений с целью устранения неправильного порядка слов, неоправданного повтора существительного как средства связи предложений. 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color w:val="000000"/>
              </w:rPr>
              <w:t>Использование наречий, местоименных и синонимических замен для связи предложений в текс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ения самооценки, самопроверки, взаимопроверки.  Самостоятельная работа. Работа с таблиц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 работ с опорой на план. Работа с деформированным текстом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Составление простых предложений с однородными членами и с союзами </w:t>
            </w:r>
            <w:r>
              <w:rPr>
                <w:rFonts w:eastAsia="Calibri"/>
                <w:i/>
                <w:iCs/>
                <w:color w:val="000000"/>
              </w:rPr>
              <w:t>а, 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ставление  с повторяющимся союзом </w:t>
            </w:r>
            <w:r>
              <w:rPr>
                <w:rFonts w:eastAsia="Calibri"/>
                <w:i/>
                <w:iCs/>
                <w:color w:val="000000"/>
              </w:rPr>
              <w:t>и</w:t>
            </w:r>
            <w:r>
              <w:rPr>
                <w:rFonts w:eastAsia="Calibri"/>
                <w:color w:val="000000"/>
              </w:rPr>
              <w:t xml:space="preserve"> при составлении сравнительного описания двух предметов в художественном сти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Сложное предложение с союзами </w:t>
            </w:r>
            <w:r>
              <w:rPr>
                <w:rFonts w:eastAsia="Calibri"/>
                <w:i/>
                <w:iCs/>
                <w:color w:val="000000"/>
              </w:rPr>
              <w:t>а, и, но</w:t>
            </w:r>
            <w:r>
              <w:rPr>
                <w:rFonts w:eastAsia="Calibri"/>
                <w:color w:val="000000"/>
              </w:rPr>
              <w:t xml:space="preserve"> при составлении сравнительного описания двух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 сложных  предложений  из  данных  простых, распространение  сложных  предложений  второстепенными  членами; составление словосочетаний, художественное описание внешности с использованием союзов</w:t>
            </w: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 xml:space="preserve">,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мментированное  письмо.</w:t>
            </w:r>
            <w:r>
              <w:rPr>
                <w:color w:val="000000"/>
                <w:lang w:eastAsia="en-US"/>
              </w:rPr>
              <w:t xml:space="preserve">Отработка структуры, содержания и оформления на письме сложных предложений с союзами .Составление сложных предложений (по образцу) при художественном описании предмета, признака, действия с использованием  союзов. </w:t>
            </w:r>
            <w:r>
              <w:rPr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bidi="ru-RU"/>
              </w:rPr>
              <w:t>Отработка структуры, содержания и оформления на письме сложных предложений с союзами при составлении деловых бумаг (расписка, доверенность, заявление)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 сложных  предложений  из  данных  простых. распространение  сложных  предложений  второстепенными  членами.</w:t>
            </w:r>
            <w:r>
              <w:rPr>
                <w:rFonts w:eastAsia="Calibri"/>
                <w:lang w:bidi="ru-RU"/>
              </w:rPr>
              <w:t xml:space="preserve"> Отработка структуры, содержания и оформления на письме сложных предложений с союзами при составлении деловых бумаг (расписка, доверенность, заявление)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оставление сложных предложений с союзами 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>что, чтобы, потому ч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54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вязная речь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snapToGrid w:val="false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Составление текстов просьб-за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текстов просьб-заявлений: о приеме или увольнении с работы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 предоставлении материальной помощи, очередного (внеочередного) отпуск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и т.д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ставление текста автобиографии в деловом стиле по образцу и коллективно составленному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ализ стандартного образца, т.е. выявление обязательных элементов, специфичных только для данного документа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Обсуждение плана, по которому необходимо писать автобиографию. Перечисление обязательных данных и объяснение, какие из них ты не можешь раскрыть. Написание своей биографии по данному плану.</w:t>
            </w:r>
            <w:r>
              <w:rPr>
                <w:color w:val="000000"/>
              </w:rPr>
              <w:t xml:space="preserve"> Подражание образцу: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) анализ по вопросам учителя документа с новым содержанием;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) коллективное составление документа после разбора образца;</w:t>
            </w:r>
          </w:p>
          <w:p>
            <w:pPr>
              <w:pStyle w:val="Style24"/>
              <w:spacing w:lineRule="auto" w:line="240"/>
              <w:ind w:firstLine="34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) составление документов самостоятельно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чинение-описание характера человека с элементами рассуждения по опорным словам и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едактирование предложений с целью устранения неправильного порядка слов, неоправданного повтора существительного как средства связи предложений. Использование наречий, местоименных и синонимических замен для связи предложений в тексте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24"/>
              <w:ind w:firstLine="34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чинение-описание характера человека с элементами рассуждения по опорным словам и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34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нтрольная работа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Работа над предупреждением ошибок .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торение и обобщение знаний о роли, значении и об основных грамматических признаках самостоятельных и служебных частей речи.  </w:t>
            </w:r>
          </w:p>
        </w:tc>
        <w:tc>
          <w:tcPr>
            <w:tcW w:w="7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C12">
    <w:name w:val="c12"/>
    <w:basedOn w:val="Style14"/>
    <w:qFormat/>
    <w:rPr/>
  </w:style>
  <w:style w:type="character" w:styleId="Style19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7:52:00Z</dcterms:created>
  <dc:creator>ASUS</dc:creator>
  <dc:description/>
  <cp:keywords/>
  <dc:language>en-US</dc:language>
  <cp:lastModifiedBy>Алексей</cp:lastModifiedBy>
  <cp:lastPrinted>2021-11-08T18:23:00Z</cp:lastPrinted>
  <dcterms:modified xsi:type="dcterms:W3CDTF">2021-12-29T06:44:00Z</dcterms:modified>
  <cp:revision>13</cp:revision>
  <dc:subject/>
  <dc:title/>
</cp:coreProperties>
</file>