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детский сад № 66 «Забавушк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111111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111111"/>
          <w:sz w:val="40"/>
          <w:szCs w:val="40"/>
          <w:lang w:eastAsia="ru-RU"/>
        </w:rPr>
        <w:t xml:space="preserve">Картотека бесед с детьми 5–7 лет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111111"/>
          <w:sz w:val="40"/>
          <w:szCs w:val="40"/>
          <w:lang w:eastAsia="ru-RU"/>
        </w:rPr>
        <w:t>«Поговорим о  Зим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БЕСЕДА ПО ТЕМЕ «ЗИМА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кретизировать и углубить представление о зиме: состояние погоды, типичные осадки, явления природы, состояние растений, особенности жизни домашних и диких животных. Учить устанавливать связь между особенностями внешнего вида, поведения животных в условиях зимнего сезона. Развивать связную речь, умение говорить правильно, можно с использованием эпитетов, сравнен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тель читает стихотворение И.Сурикова: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лый снег пушистый В воздухе кружитс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на землю тихо Падает, ложится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под утро снегом Поле забелело,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чно пеленою Все его одело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ный лес что шапкой  Принакрылся чудной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заснул под нею Крепко, непробудно</w:t>
      </w:r>
      <w:r>
        <w:rPr>
          <w:rFonts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каком времени года говорит поэт в этом стихотворении? Зима владычица трех месяцев. Каких? Как изменилась природа зимой? Какая погода? Как зимуют растения? Почему мы не встречали насекомых? Каких птиц видели? Что изменилось в жизни птиц зимой, в их поведении? Как зимуют домашние и дикие животные? Как заботятся люди зимой о птицах и зверях? Почему?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 обобщает сведения о зиме: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ой бывают самые короткие дни и самые длинные ночи, солнце стоит невысоко и греет мало, небо часто серое, на нем облака, тучи, из которых идет снег. В сильные морозы снег падает крупинками, иголочками. Когда теплеет, снежинки слипаются в хлопья, на деревьях, проводах выступает иней. В ветреную погоду бывает поземка, метели, вьюг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и, озера покрываются льдом. Подо льдом живут рыбы, они уходят на дно и спят. Деревья и кустарники без листьев, только у ели и сосны остаются зеленые иголки. Под снегом зимуют семена трав, луковицы, корни. Насекомые не летают, они спят, запрятавшись в трещины коры деревьев и кустарников, под листья, в землю. Мало птиц, большинство из них живет около жилья человека. Люди подкармливают птиц, помогают выжить в это голодное время года. Перелетные птицы улетели в теплые края. По-разному в лесу живут звери: зайчик и белка поменяли свои шубки на зимние. Белка питается запасами орехов, желудей, грибов. Лиса в основном в это время охотится на мышей. Медведь, барсук, накопив жир в своем теле, спят в берлогах. Ежик тоже спит. О домашних животных заботятся люди: утепляют их зимовье, дают кор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ой люди расчищают снег. Работают снегоуборочные машины на улицах. А вот ребятам нравится зима! Чем она вам нравится? Дети перечисляют зимние развлечения: санки, лыжи, снежки, катание с горы, постройки из снег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с вами придумаем красивые слова-определения к слову «зима» (волшебница, кудесница, красавица)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к нам приходит зима</w:t>
      </w:r>
      <w:r>
        <w:rPr>
          <w:rFonts w:cs="Times New Roman" w:ascii="Times New Roman" w:hAnsi="Times New Roman"/>
          <w:sz w:val="28"/>
          <w:szCs w:val="28"/>
          <w:lang w:eastAsia="ru-RU"/>
        </w:rPr>
        <w:t>?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ять знания детей о сезонных изменениях в природе, связанные с зимним периодом. Развивать внимание и память. Воспитывать любовь к природе, умение видеть красоту окружающего мир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отрывка из стихотворения С. В. Коноваленк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Времена год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пришла такая снежная, Укрыла белыми одеждам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са, поля, дома и улицы Она художница прилежная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разрисует в царство снежное, Развесит кружева из инея-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ая сказочно красивая! - О каком времени года идет речь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годня ребята, я шла в садик очень рано. На березке, которая растет возле нашей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уппы</w:t>
      </w:r>
      <w:r>
        <w:rPr>
          <w:rFonts w:cs="Times New Roman" w:ascii="Times New Roman" w:hAnsi="Times New Roman"/>
          <w:sz w:val="28"/>
          <w:szCs w:val="28"/>
          <w:lang w:eastAsia="ru-RU"/>
        </w:rPr>
        <w:t>, я увидела вот этот странный конверт. На нем написан адрес «Детский сад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Рябин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детя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уппы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асточ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 Без вас я не стала его вскрывать и читать письмо. Хотите, прочтем его вместе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дравствуйте, дорогие девчонки и мальчишка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шет вам Лесовичок. Мы встречались в осеннем лесу. Сейчас в лес пришла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има</w:t>
      </w:r>
      <w:r>
        <w:rPr>
          <w:rFonts w:cs="Times New Roman" w:ascii="Times New Roman" w:hAnsi="Times New Roman"/>
          <w:sz w:val="28"/>
          <w:szCs w:val="28"/>
          <w:lang w:eastAsia="ru-RU"/>
        </w:rPr>
        <w:t>. Очень многое в нем изменилось. Я жду вас в гости, чтобы показать много интересного и чудесного, что есть в моем лесу.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. Ну что ж, примем приглашение Лесовичка? Давайте вспомним, а что же изменилось в природе с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ходом зимы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наступает зима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зимой идет снег</w:t>
      </w:r>
      <w:r>
        <w:rPr>
          <w:rFonts w:cs="Times New Roman" w:ascii="Times New Roman" w:hAnsi="Times New Roman"/>
          <w:sz w:val="28"/>
          <w:szCs w:val="28"/>
          <w:lang w:eastAsia="ru-RU"/>
        </w:rPr>
        <w:t>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ой, когда холодно, капельки воды в облаках замерзают и превращаются в снежинки. Поэтому теплым летом идет дождь, а холодной зимой- сне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меты зим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ни короткие, рано темнеет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улице холодно, выпадает снег, стоят морозы, ветры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кращается рост растений, деревья стоят голые, без листье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 некоторых животных вырастает густой мех, чтобы им было теплее, а другие животные всю зиму спят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мы будем собираться в гости к Лесовичку. Как мы будем одеваться? А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</w:t>
      </w:r>
      <w:r>
        <w:rPr>
          <w:rFonts w:cs="Times New Roman" w:ascii="Times New Roman" w:hAnsi="Times New Roman"/>
          <w:sz w:val="28"/>
          <w:szCs w:val="28"/>
          <w:lang w:eastAsia="ru-RU"/>
        </w:rPr>
        <w:t> обязательно нужно брать варежки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мы с вами поиграем. Видите, на доске прикреплены самые разные рукавички. На столе тоже рукавички. Они немного перепутались. Я предлагаю каждому из вас подойти к доске и выбрать ту варежку, которая понравится. Затем на столе найдете пару к выбранной рукавичк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находят на столе рукавички парные к прикрепленным на доске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укавичек больше по количеству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делятся на 4 коман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А теперь к столу, на котором лежит синий круг, подойдут те дети, у которых варежки с синим узором. Ваша команда будет называться синей, и работать вы будете за этим столом. Стол с красным кругом предназначен для детей, у которых варежки с красным узором. Вы – красная команда. Аналогично образуются желтая и зеленая команд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задание Лесович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айте загад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вошел никто не виде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сказал- никто не слыша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унул в окна и исчез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 окнах вырос лес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ороз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й это мастер на стекла нанес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листья, и травы, и заросли роз?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ороз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ый Тихон с неба спихан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 пробегает- ковром устилает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нег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задание Лесовичк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Разрезные картинк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Для игры выбираются фотоиллюстрации с изображением зимней природы. Дети составляют картину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. Нам очень понравилось у Лесовичка, но зимний день короткий и пора возвращаться домой. Поблагодарим Лесовичка за то, что он пригласил нас в гости. Но нас ждет наш детский садик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Кто, угадай-ка, седая хозяйка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акрепить и систематизировать представления о сезонных изменениях в природе и о характерных для зимы природных явлениях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гащать словарь детей, приучать отвечать развернутыми предложениями. Воспитывать любовь к природ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. Мишка, зайчик (игрушки, зимние картинк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беседы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Сегодня мы поговорим 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име</w:t>
      </w:r>
      <w:r>
        <w:rPr>
          <w:rFonts w:cs="Times New Roman" w:ascii="Times New Roman" w:hAnsi="Times New Roman"/>
          <w:sz w:val="28"/>
          <w:szCs w:val="28"/>
          <w:lang w:eastAsia="ru-RU"/>
        </w:rPr>
        <w:t>. К нам в гости пришли зайчик и мишка. Подумайте и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кажите</w:t>
      </w:r>
      <w:r>
        <w:rPr>
          <w:rFonts w:cs="Times New Roman" w:ascii="Times New Roman" w:hAnsi="Times New Roman"/>
          <w:sz w:val="28"/>
          <w:szCs w:val="28"/>
          <w:lang w:eastAsia="ru-RU"/>
        </w:rPr>
        <w:t>: что делает медведь зимой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дведь зимой спи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A зайцы спят зимо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т, зайцы зимой не спят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Мишка проспал всю зиму и не знает, как выглядит зимний лес. Он попросил зайчика рассказать ему об этом. Но зайчик еще не научился хорошо рассказывать, и мишка ничего не понял. Давайте поможем зайчику вспомнить, а мишке узнать, что происходит зимой в природ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сказать про 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им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она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нежная, морозная, холодная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снег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елый, пушистый, холодный, мягкий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если была оттепель, что стало со снегом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нег стал влажный и липкий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глядит снег в солнечный день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нег блестит и сверкает на солнце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погода была зимой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Было холодно, морозно, часто выпадал снег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оисходит зимой с реками и озерам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Реки и озера зимой покрываются льдом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глядят зимой деревья и кустарник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а деревьях и кустарниках нет листьев, ветки засыпаны снегом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деревья остаются зимой зелеными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осна и ель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ли птиц зимой в лесу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ет, они держатся поближе к домам, где живут люди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занимаются дети зимой на прогулке?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таются на санках, лыжах, коньках, лепят снеговика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вопрос и ответ сопровождаются соответствующей иллюстрацие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мотрите, какой красивый мешочек держит зайчик. Давайте попросим зайчика показать, что лежит в его мешочк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обращаются к зайчику с просьбой, воспитатель вынимает из мешочка картинки и раскладывает их перед детьм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мешочке лежат не просто картинки, а отгадки. Сейчас я буду загадывать зимние загадки, а вы будете искать нужные картинк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загадывает загадки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отгадывают их и находят соответствующие картинки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на загадки можно показать с помощью движени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к вы катаетесь на лыжах, коньках, надеваете шарф, варежки)</w:t>
      </w:r>
      <w:r>
        <w:rPr/>
        <w:t>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79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гад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неба падают зимо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кружатся над землею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гкие пушинки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ые. снежин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пушистый, серебристый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о рукой его не трон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ет капелькою чистой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оймаешь на ладонь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не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зрачен, как стекло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е вставишь в окно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ед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снег и не лед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серебром деревья уберет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Иней.</w:t>
            </w:r>
          </w:p>
        </w:tc>
      </w:tr>
      <w:tr>
        <w:trPr>
          <w:trHeight w:val="72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 не замерзнуть, пять ребят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ечке вязанной сидят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арежки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идимкой осторож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является ко мне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рисует, как художник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H узоры на окн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клен, а это ива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и пальма предо мной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рисует он красив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ой краскою одной!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Мороз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катаюсь на нем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вечерней по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 ленивый мой кон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ит только с горы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 гору всег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 пешком я хожу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коня свое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веревку вожу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анки)</w:t>
            </w:r>
          </w:p>
        </w:tc>
      </w:tr>
      <w:tr>
        <w:trPr>
          <w:trHeight w:val="7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янные кон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снегу скачут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в снег не проваливаются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ыж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,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гадай-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дая хозяй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яхнет перинки -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 миром снежинки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Зима.)</w:t>
            </w:r>
          </w:p>
        </w:tc>
      </w:tr>
      <w:tr>
        <w:trPr>
          <w:trHeight w:val="7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а коня у меня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а кон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воде они возят мен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вода тверда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но каменная!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оньки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их упрячешь две ноги -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 мороз гулять беги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аленка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рнулся на шее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шистый, как кош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только бывает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ючий Немножко.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Шарф.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! Все загадки отгадали! Вы знаете песни 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име</w:t>
      </w:r>
      <w:r>
        <w:rPr>
          <w:rFonts w:cs="Times New Roman" w:ascii="Times New Roman" w:hAnsi="Times New Roman"/>
          <w:sz w:val="28"/>
          <w:szCs w:val="28"/>
          <w:lang w:eastAsia="ru-RU"/>
        </w:rPr>
        <w:t>. Спойте свою любимую, пожалуйста, для мишки и зайчика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ти исполняют песню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сегодня очень помогли зайчику, ведь он так хотел рассказать медвежонку 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и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вежонок, тебе понравилось? Ты все понял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едвежонок и зайчик благодарят детей.)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читает стихотвор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ний сон медвежон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мо мишкиной берлоги Говорит зайчонку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л зайчонок по дороге «Видел я чудесный сон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 подумал</w:t>
      </w:r>
      <w:r>
        <w:rPr>
          <w:rFonts w:cs="Times New Roman" w:ascii="Times New Roman" w:hAnsi="Times New Roman"/>
          <w:sz w:val="28"/>
          <w:szCs w:val="28"/>
          <w:lang w:eastAsia="ru-RU"/>
        </w:rPr>
        <w:t>: «Как-нибудь Зиму целую дремал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до к мишке загляну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И по лесу не гуля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 давно его не видел, Спал в берлоге под сосной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, кто его обидел? Все медведи спят зимой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быть, он заболел? А теперь весна пришл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было много дел?». И совсем мне не до сн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йчик в двери постучал Тороплюсь я поскорей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 тихонечко позвал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видать своих друзей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Мишка, мишка, что с тобой? Медвежонок и зайчишк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простужен? Ты больной?». Побежали в лес вприпрыжку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двежонок вышел сонный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кричал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Чудеса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емного удивленный. К нам пришла весна- красна!»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4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111111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111111"/>
          <w:sz w:val="56"/>
          <w:szCs w:val="5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111111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111111"/>
          <w:sz w:val="56"/>
          <w:szCs w:val="5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111111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111111"/>
          <w:sz w:val="56"/>
          <w:szCs w:val="5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111111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111111"/>
          <w:sz w:val="56"/>
          <w:szCs w:val="56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color w:val="111111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111111"/>
          <w:sz w:val="56"/>
          <w:szCs w:val="56"/>
          <w:lang w:eastAsia="ru-RU"/>
        </w:rPr>
      </w:r>
    </w:p>
    <w:sectPr>
      <w:type w:val="nextPage"/>
      <w:pgSz w:w="11906" w:h="16838"/>
      <w:pgMar w:left="851" w:right="849" w:gutter="0" w:header="0" w:top="993" w:footer="0" w:bottom="99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c4">
    <w:name w:val="c3 c4"/>
    <w:basedOn w:val="Style11"/>
    <w:qFormat/>
    <w:rPr/>
  </w:style>
  <w:style w:type="character" w:styleId="C2c1">
    <w:name w:val="c2 c1"/>
    <w:basedOn w:val="Style11"/>
    <w:qFormat/>
    <w:rPr/>
  </w:style>
  <w:style w:type="character" w:styleId="C3c1">
    <w:name w:val="c3 c1"/>
    <w:basedOn w:val="Style11"/>
    <w:qFormat/>
    <w:rPr/>
  </w:style>
  <w:style w:type="character" w:styleId="C1c3">
    <w:name w:val="c1 c3"/>
    <w:basedOn w:val="Style11"/>
    <w:qFormat/>
    <w:rPr/>
  </w:style>
  <w:style w:type="character" w:styleId="C1c2">
    <w:name w:val="c1 c2"/>
    <w:basedOn w:val="Style11"/>
    <w:qFormat/>
    <w:rPr/>
  </w:style>
  <w:style w:type="character" w:styleId="Yashare2badge">
    <w:name w:val="ya-share2__badge"/>
    <w:basedOn w:val="Style11"/>
    <w:qFormat/>
    <w:rPr/>
  </w:style>
  <w:style w:type="character" w:styleId="Yashare2icon">
    <w:name w:val="ya-share2__ic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6T11:53:00Z</dcterms:modified>
  <cp:revision>74</cp:revision>
  <dc:subject/>
  <dc:title/>
</cp:coreProperties>
</file>