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ижневартовска детский сад № 66 «Забавушка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lang w:eastAsia="ru-RU"/>
        </w:rPr>
        <w:t>Беседы на тем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lang w:eastAsia="ru-RU"/>
        </w:rPr>
        <w:t>«Наши домашние питомцы»</w:t>
      </w:r>
    </w:p>
    <w:p>
      <w:pPr>
        <w:pStyle w:val="Style14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lang w:eastAsia="ru-RU"/>
        </w:rPr>
        <w:t>«Как животные готовятся к зиме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дготовила: Бочкарева Н.Г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. Нижневартовск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матическая беседа на тему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Кисонька-мурысенька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ознакомление с кошкой. 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овательная:</w:t>
      </w:r>
      <w:r>
        <w:rPr>
          <w:rFonts w:cs="Times New Roman" w:ascii="Times New Roman" w:hAnsi="Times New Roman"/>
          <w:sz w:val="28"/>
          <w:szCs w:val="28"/>
          <w:lang w:eastAsia="ru-RU"/>
        </w:rPr>
        <w:t> обогащать словарный запас детей именами прилагательными, описывающими кошку; повторять знакомые потешки про кошку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) развиваю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> развивать слуховую память, речь, внимани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) воспитательная:</w:t>
      </w:r>
      <w:r>
        <w:rPr>
          <w:rFonts w:cs="Times New Roman" w:ascii="Times New Roman" w:hAnsi="Times New Roman"/>
          <w:sz w:val="28"/>
          <w:szCs w:val="28"/>
          <w:lang w:eastAsia="ru-RU"/>
        </w:rPr>
        <w:t> воспитывать доброжелательное отношение к животному.       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ериалы:</w:t>
      </w:r>
      <w:r>
        <w:rPr>
          <w:rFonts w:cs="Times New Roman" w:ascii="Times New Roman" w:hAnsi="Times New Roman"/>
          <w:sz w:val="28"/>
          <w:szCs w:val="28"/>
          <w:lang w:eastAsia="ru-RU"/>
        </w:rPr>
        <w:t> картина с изображением кошки с котятами, мягкая игрушка кошка (крупная), маски кошки и мышек. 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> чтение художественной литературы (К. Ушинский «Васька», В. Сутеев «Кто сказал мяу?», потешки о кошке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бесед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Ребята, сегодня к нам в гости пришла … отгадайте, кто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дочка усатая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убка полосатая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то умывается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 водой не знается.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Кошка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ягкие лапки, а в лапках – царапки.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Кошка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, ребята! Я слышу, что к нам кто-то проситься в двери, я посмотрю… Ой ребята, да здесь кошечка. Кто пришел к нам, ребята?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Кошка)</w:t>
      </w:r>
      <w:r>
        <w:rPr>
          <w:rFonts w:cs="Times New Roman" w:ascii="Times New Roman" w:hAnsi="Times New Roman"/>
          <w:sz w:val="28"/>
          <w:szCs w:val="28"/>
          <w:lang w:eastAsia="ru-RU"/>
        </w:rPr>
        <w:t>  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 кошечка! Поздоровайтесь, ребята, с кошечкой! (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ти приветствуют кошку, гладят ее)</w:t>
      </w:r>
      <w:r>
        <w:rPr>
          <w:rFonts w:cs="Times New Roman" w:ascii="Times New Roman" w:hAnsi="Times New Roman"/>
          <w:sz w:val="28"/>
          <w:szCs w:val="28"/>
          <w:lang w:eastAsia="ru-RU"/>
        </w:rPr>
        <w:t>. Ребята, это кошка. Она живет рядом с человеком. Это домашнее животное. Она маленькая, пушистая, у нее есть голова, туловище, лапки, а в них коготки, посмотрите. У кошки пушистый хвостик, маленькие треугольные ушки, зеленые глазки. Кошечка очень миленькая. Ребята, какая кошечка?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дети повторяют услышанные имена прилагательные)</w:t>
      </w:r>
      <w:r>
        <w:rPr>
          <w:rFonts w:cs="Times New Roman" w:ascii="Times New Roman" w:hAnsi="Times New Roman"/>
          <w:sz w:val="28"/>
          <w:szCs w:val="28"/>
          <w:lang w:eastAsia="ru-RU"/>
        </w:rPr>
        <w:t> Она любит играть своим хвостиком, а еще клубочками. Давайте и мы сейчас поиграе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льчиковая игра «Киска ниточки мотала»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6000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ка ниточки мотал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лубочки продавала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стоит? – Три рубл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йте у мен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ки сжаты в кулаках,                            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и выполняют перед грудью кругов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я рукам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и поднимают плечи, руки чуть разведены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тороны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и протягивают руки вперед ладонями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рх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Ребята, а вы знаете чем питается кошка?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ответы детей)</w:t>
      </w:r>
      <w:r>
        <w:rPr>
          <w:rFonts w:cs="Times New Roman" w:ascii="Times New Roman" w:hAnsi="Times New Roman"/>
          <w:sz w:val="28"/>
          <w:szCs w:val="28"/>
          <w:lang w:eastAsia="ru-RU"/>
        </w:rPr>
        <w:t>. За кем охотится кошка?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а мышк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>. Сейчас я вам предлагаю поиграть в игру «Мыши в кладовой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гра «Мыши в кладовой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спитатель выбирает из детей «мышей» и «кошку». Дети играют в игру 2-3 раз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ть маленьких мышек забрались в кладовку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дети идут крадучись к «кладовке»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аночках, банках орудуют ловк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дети сжатыми кулачками изображают «баночки», разжатыми ладонями с растопыренными пальцами изображают «банки»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ыр забирается 1-ая мышка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ти загибают большой палец правой руки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метану ныряет вторая малышка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агибают указательный палец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ретья с тарелки все масло слизал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агибают средний палец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твертая в миску с крупою попала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агибают безымянный палец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пятая мышка медком угощаетс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агибают мизинец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ыты, довольны, вдруг кот просыпаетс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дети стоят на месте, ребенок – кот потягивается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жим! – пропищала подружкам малышк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ребенок в маске мышки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прятались в норке проказницы – мышк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дети убегают от ребенка – кота на стульчики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игры дети совместно с взрослым вспоминают про части тела, повадки животного. В конце беседы воспитатель подносит кошку к своему уху и говорит, что кошке понравилось в гостях у детей, и она решила подарить детям на память о себе картину «Кошка с котятами».  Если останется свободное время, можно детям предложить рассказать знакомые потешки стихи про кошку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eastAsia="ru-RU"/>
        </w:rPr>
        <w:t> 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еседа с детьми средней группы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Как надо обращаться с домашними животными»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Познакомить детей с домашними животными, воспитывать заботливое отношение к животным, способствовать обогащению знаний детей о домашних животных (внешний вид, условия жизни)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занятия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Ребята, каких домашних животных и птиц которые живут в деревне вы знаете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Корова, лошадь, овца, коза, курица, гусь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Где живут домашние животные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Они живут около дома человек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Отгадайте загадки и узнайте, каких животных можно держать дома в городе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 Молоко пьет, песни поет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то умывается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 водою не знается. (кошка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Правильно, а как выглядит кошка? и Что любит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Она не лает, только мурлычет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шистая, мягка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все вместе по мяукаем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6 мяу-мяу-мяу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Гладишь- ласкается Дразнишь - кусается (собака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</w:t>
      </w:r>
      <w:r>
        <w:rPr>
          <w:rFonts w:cs="Times New Roman" w:ascii="Times New Roman" w:hAnsi="Times New Roman"/>
          <w:sz w:val="28"/>
          <w:szCs w:val="28"/>
          <w:lang w:eastAsia="ru-RU"/>
        </w:rPr>
        <w:t>: Дети кто это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Собак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</w:t>
      </w:r>
      <w:r>
        <w:rPr>
          <w:rFonts w:cs="Times New Roman" w:ascii="Times New Roman" w:hAnsi="Times New Roman"/>
          <w:sz w:val="28"/>
          <w:szCs w:val="28"/>
          <w:lang w:eastAsia="ru-RU"/>
        </w:rPr>
        <w:t>г: Правильно. Опишите е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Часто рычит, громко лает, острые зуб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</w:t>
      </w:r>
      <w:r>
        <w:rPr>
          <w:rFonts w:cs="Times New Roman" w:ascii="Times New Roman" w:hAnsi="Times New Roman"/>
          <w:sz w:val="28"/>
          <w:szCs w:val="28"/>
          <w:lang w:eastAsia="ru-RU"/>
        </w:rPr>
        <w:t>: А сейчас мы с вами поиграем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"Покорми домашнее животное"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ям раздаются карточки с изображением корма: молоко, мясо, морковь, зерно и. т. д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 Ребята, а кто же ухаживает за дикими животными в лесу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Дикие животные сами ухаживают за собой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Дети давайте на прогулке понаблюдаем за животным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Скажите пожалуйста можно трогать чужих животных на улице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нет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; А почему, подумайте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Они грязные, от грязи можно заболеть и попасть в больницу, а еще они могут укусить, оцарапать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Молодцы. Все правильно, помните об этом всегда. Не подходите, и не трогайте чужих животных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"Мое любимое животное"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Учить детей делиться впечатлениями, составлять описательные рассказы о своем любимце (как выглядит, как с ним играть, какие у него привычки)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.</w:t>
      </w:r>
      <w:r>
        <w:rPr>
          <w:rFonts w:cs="Times New Roman" w:ascii="Times New Roman" w:hAnsi="Times New Roman"/>
          <w:sz w:val="28"/>
          <w:szCs w:val="28"/>
          <w:lang w:eastAsia="ru-RU"/>
        </w:rPr>
        <w:t> Закрепить знания детей о внешнем виде и повадках(кошки и собаки). Укреплять интерес к наблюдению за животными. Учить детей бережно обращаться с животными и заботиться о них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беседы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Здравствуйте, дети!</w:t>
        <w:br/>
        <w:t>(Раздается стук в дверь) Кто-то там стучит, пойду посмотрю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Ой, ребята к нам гости пожаловали. Ввожу машину-грузовик, в кузове которой находятся игрушки: кошка и собака.</w:t>
        <w:br/>
        <w:t>Дети кто это к нам приехал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> Животные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А какие это животные? Дикие или домашние?</w:t>
        <w:br/>
        <w:t>Дети. Домашние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А почему их называют домашними? (Ответы детей)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ыставляю на стенд картины с изображением домашних животных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А теперь расскажите есть ли у вас эти домашние животные? Кто ваш любимец?(Ответы детей) Но сначала послушайте мой рассказ.</w:t>
        <w:br/>
        <w:br/>
        <w:t>Мне на день рождения подарили маленького, пушистого котенка.</w:t>
        <w:br/>
        <w:t>Я назвала его Пушок. Он весь черный, с белыми пятнами на голове.</w:t>
        <w:br/>
        <w:t>Пушок очень любил играть с клубочком ниток. Я каждый день кормила его молоком, ухаживала за ним и он ко мне быстро привык.</w:t>
        <w:br/>
        <w:t>Я очень полюбила его и он стал мои любимцем. Я люблю с ним разговаривать. Он меня внимательно слушает и мурлыкает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нравился вам мой рассказ? (Да)</w:t>
        <w:br/>
        <w:t>А теперь дети вы расскажите мне о своих домашних питомцах.</w:t>
        <w:br/>
        <w:t>(Заслушиваю 3-4 рассказа об их питомцах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одится физкультминутка "Котятки"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котятки мыли лапки:</w:t>
        <w:br/>
        <w:t>Вот так! вот так! (изображаем мытье рук)</w:t>
        <w:br/>
        <w:t>Мыли ушки, мыли брюшки:</w:t>
        <w:br/>
        <w:t>Вот так! Вот так!</w:t>
        <w:br/>
        <w:t>А потом они устали:</w:t>
        <w:br/>
        <w:t>Вот так! Вот так!</w:t>
        <w:br/>
        <w:t>Сладко-сладко засыпали:</w:t>
        <w:br/>
        <w:t>Вот так! Вот так! (Имитируем все указанные в стихотворении движения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аю детям трафареты с контурами домашних животных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Ребята обведите контур по трафарету и назовите домашнее животное. (Дети выполняют задание).</w:t>
        <w:br/>
        <w:t>Воспитатель. А сейчас мы с вами поиграем в игру: "Назови детеныша животного". Я буду кидать вам мяч и называть животное, а вы мне будете называть детеныша этого животного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Молодцы , ребята. А теперь подойдите все ко мне и встаньте в круг. Скажите, о ком мы сегодня говорили? (О домашних животных) Что нового вы узнали?</w:t>
        <w:br/>
        <w:t>Спасибо вам ребята за интересную беседу о своих домашних любимцах.</w:t>
        <w:br/>
        <w:t>Вы меня сегодня очень порадовали своими рассказами. Давайте перечислим домашних животных, о которых мы сегодня беседовали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 воспитателя «Как звери готовятся к зиме»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занятия: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общить представления детей о животных нашего леса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занятия: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ширять кругозор детей.</w:t>
        <w:br/>
        <w:t>-Систематизировать знания о лесных животных о том, как они готовятся к зиме.</w:t>
        <w:br/>
        <w:t>-Воспитывать у детей интерес к окружающему миру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й результат: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накомство с жизнью животных в зимнее время года.</w:t>
        <w:br/>
        <w:t>-Проявление эмоциональной отзывчивости в отношении к животным.</w:t>
        <w:br/>
        <w:t>-Расширение и активизация словарного запаса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 и оборудование: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по теме, ноутбук, материал для аппликации, игрушка «Белка»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Беседа о лесных жителях.</w:t>
        <w:br/>
        <w:t>-Рассматривание иллюстраций с изображением диких животных.</w:t>
        <w:br/>
        <w:t>-Чтение художественной литературы, разучивание стихов, отгадывание загадок.</w:t>
        <w:br/>
        <w:t>-Продуктивная деятельность.</w:t>
        <w:br/>
        <w:t>-Дидактические и подвижные игры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беседы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 на мольберте рисует снежинки, дети от игры подходят к воспитателю)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 догадались, что я рисую?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, тихо снег идет,</w:t>
        <w:br/>
        <w:t>Белый снег мохнатый,</w:t>
        <w:br/>
        <w:t>И в лесу и в саду</w:t>
        <w:br/>
        <w:t>Сосны, ели, все в снегу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гда это бывает?</w:t>
        <w:br/>
        <w:t>-Хотите отправиться в зимний лес? Но сначала нам нужно потеплее одеться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гра «Собираемся на прогулку в лес»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чень холодно зимой,  Но мы пойдем гулять с тобой.</w:t>
        <w:br/>
        <w:t>Я одену шубку, Я одену шапку, Я одену шарфик</w:t>
        <w:br/>
        <w:t>И еще платочек.  Я надену на руки Мягкие, пушистые,</w:t>
        <w:br/>
        <w:t>Крошки – рукавички. И хотя я маленький, У меня есть валенк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товы? Тогда отправляемся в путь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дьба детей с перешагиванием через препят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  <w:br/>
        <w:t>-Ну, вот мы с вами и в лесу. Посмотрите, кто это нас испугался? (заяц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омочек пуха, Длинное ухо. Прыгает ловко, Любит морковку.(Заяц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 меняет цвет шубки. Какой он был летом, а к зиме?</w:t>
        <w:br/>
        <w:t>Интересно он меняет цвет шубки. Сначала белеет хвост, потом – задние лапы. Поглядишь на такого зайца, словно на нем белые штаны надеты. Потом белеет спина, за ней – уши, но не до самых кончиков: они остаются черными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чем зайцу шубу менять? (ответы детей)</w:t>
        <w:br/>
        <w:t>- Кого боится заяц, от кого прячется? (ответы детей)</w:t>
        <w:br/>
        <w:t>- Как заяц спасается? (ответы детей)</w:t>
        <w:br/>
        <w:t>- Что помогает зайцу так быстро бегать? (ответы детей)</w:t>
        <w:br/>
        <w:t>- Где заячий дом? (ответы детей)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 нору себе никогда не роет. Днем он спит под кустом. В большие морозы зарывается в сугроб – там теплее. Ночью выходит заяц еду добывать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а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жала между ёлками  Подушечка с иголками.</w:t>
        <w:br/>
        <w:t>Тихонечко лежала, Потом вдруг убежала.( Ёж)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нка, бока и даже часть головы ежика покрытыми острыми иглами.</w:t>
        <w:br/>
        <w:t>- Как вы думаете зачем? (ответы детей)</w:t>
        <w:br/>
        <w:t>Ёж осенью готовит себе норку, утепляет ее мхом, сухой листвой. Выберет место, где листья сухие свернется клубком и начинает кататься по ним. Соберет листья на свои колючки, подбежит к норке, избавится от этих листьев и снова побежал.</w:t>
        <w:br/>
        <w:t>- А чем же еж питается? (ответы детей)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отятся ежи по ночам, осенью они усиленно питаются и толстеют - к зиме готовятся. Чтобы залечь в норку и проспать до весны. Еж зимой спит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а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ин лесной, просыпается весной,</w:t>
        <w:br/>
        <w:t>А зимой, под вьюжный вой,</w:t>
        <w:br/>
        <w:t>Спит в избушке снеговой.(Медведь)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 :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я еще называют косолапым, это так и есть, это видно, если посмотреть на его следы: он ставит лапы пятками наружу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м медведь все лето и осень питается? (ответы детей)</w:t>
        <w:br/>
        <w:t>-Медведь на зиму делает запасы? Почему? (ответы детей)</w:t>
        <w:br/>
        <w:t>Вот и приходится медведю, как ежу, наедаться и нагуливать жир на всю холодную зиму.</w:t>
        <w:br/>
        <w:t>- Где всю зиму спит медведь? (в берлоге)</w:t>
        <w:br/>
        <w:t>Но сон медведя очень чуткий, он скорее не спит, а дремлет и слышит все, что происходит вокруг. Поэтому шуметь в зимнем лесу не надо. Зимой берлогу закроет снежное одеяло, тепло будет в ней медведю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минутка: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Мишутка потянулся,</w:t>
        <w:br/>
        <w:t>Раз нагнулся, два нагнулся,</w:t>
        <w:br/>
        <w:t>Лапы в стороны развел</w:t>
        <w:br/>
        <w:t>Видно меду не нашел.</w:t>
        <w:br/>
        <w:t>Мишка в улей влез и вот</w:t>
        <w:br/>
        <w:t>Лижет с лапы сладкий мед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митация текста)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еще один лесной житель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а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зимой холодной</w:t>
        <w:br/>
        <w:t>Ходит злой, голодный?(Волк)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 тоже к зиме готовится. Шерсть его за лето и осень отрастает и становится очень густой и теплой. Это волку необходимо, ведь спит он прямо на снегу, закрыв хвостом нос и лапы. Волки живут зимой семьями – это волчья стая. Днем они спят, а ночью охотятся. Есть такое выражение: «Волка ноги кормят». Действительно, в поисках пищи он пробегает много километров. У волка широкие, сильные лапы.</w:t>
        <w:br/>
        <w:t>-А чем же питается волк? (ответы детей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а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трая плутовка, Рыжая головка,</w:t>
        <w:br/>
        <w:t>Хвост пушистый – краса, А зовут ее…(Лиса)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т лиса тихо, не слышно. Зимой у лисы на лапках отрастает густая шерсть, чтоб не холодно было. Ходит лиса как в валенках.</w:t>
        <w:br/>
        <w:t>- Чем питается лиса? (ответы детей)</w:t>
        <w:br/>
        <w:t>- Любит она мышей из-под снега доставать. Слух у лисицы хороший, услышит она, как под снегом мыши возятся, пищат, и начинает лапами разгребать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Кто на ветке шишки грыз И бросал объедки вниз?</w:t>
        <w:br/>
        <w:t>Кто по елкам ловко скачет  И взлетает на дубы?</w:t>
        <w:br/>
        <w:t>Кто в дупле орешки прячет, Сушит на зиму грибы?  (Белка)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. Это белка. Но посмотрите, раньше она была рыжая, а сейчас какая? (ответы детей)</w:t>
        <w:br/>
        <w:t>- Она шубку поменяла на более теплую.</w:t>
        <w:br/>
        <w:t>- А как вы думаете, почему цвет шубки стал другим? (ответы детей)</w:t>
        <w:br/>
        <w:t>- Какие запасы делает белка на зиму? (ответы детей)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 свою жизнь белка проводит на деревьях. На землю спускается лишь для того чтобы гриб сорвать. И снова наверх. Грибы белка сушит, натыкая их на острые ветки, а орехи в ямки прячет, которые выкапывает сама среди кустов. Если попадается вам такая кладовая, не трогайте ее, белкам эти орешки нужнее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жите, какой у белки хвост? (ответы детей)</w:t>
        <w:br/>
        <w:t>Хвост у белки, как парашют. Прыгнет белка с елки на елку, распушит хвост и плавно опустится на ветку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зывается домик у белки? (ответы детей)</w:t>
        <w:br/>
        <w:t>Внутри свое жилище зверек выстилает листьями; в таком дупле обычно один вход, который в сильные морозы белка затыкает своим хвостом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юрпризный момент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ук в дверь входит Белоч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дравствуйте, ребятки! Я пришла с вами немного поиграть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минутка под музыку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играй со мной, дружок»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ись скорей в кружок, Будь внимательным, дружок</w:t>
        <w:br/>
        <w:t>Шаг назад, шаг вперед И на месте поворот.</w:t>
        <w:br/>
        <w:t>Спинку мы с тобой прогнем, Ну и хвостиком вильнем</w:t>
        <w:br/>
        <w:t>Ну, давай, не зевай И за мною повторяй.</w:t>
        <w:br/>
        <w:t>Заниматься целый день, Прыгать нам с тобой не лень</w:t>
        <w:br/>
        <w:t>Шаг назад, шаг вперед  И на месте поворот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выполняют движения согласно тексту)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елочка, а ты подготовилась к зиме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, орешек, шишек я запасла много, а вот грибочки не успела…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 давайте поможем белочки запасти грибочки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ппликация «Грибочки для белочки»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асибо вам ребята этих грибов мне хватит на всю зиму. Я хочу вас угостить орехами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чень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Ну а мне пора в лес, до свиданья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 какими животными мы повстречались в лесу?</w:t>
        <w:br/>
        <w:t>-Что нового узнали?</w:t>
        <w:br/>
        <w:t>-Вам понравилась прогулка по зимнему лесу?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Беседа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«Царство животных»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вести детей к пониманию, что в природе есть удивительный мир животных; ввести и обосновать классификацию животных на диких и домашних (по взаимоотношениям с человеком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бесед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Дети, мы с вами в течение года познакомились с множеством сказок, побывали во многих царствах - государствах; а, сегодня, мы с вами познакомимся с удивительным царством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закроем глаза и перенесемся в волшебную страну – царство животных: вот мы видим белочку, прыгающую с веточки на веточку, а, вот утка, переваливаясь с боку на бок,  ведет своих утят на купание, крот роет землю, рыжая лисица притаилась - за кем-то охотится, мишка - косолапый проснулся от зимней спячки и сосет лапу, зайчата играют в чехарду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друг, прилетела злая  волшебница и заколдовала все царство, но один зайчик убежал и просит вас помочь обитателям этой страны. Поможем?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 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поможем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Злая волшебница сломала стрелки. Беда случилась - волшебные часы, на которых надо правильно указать – какое сейчас время года. Обитатели не знают – какое сейчас время года: то снег пойдет, то ливень, а то, невыносимая жара, то листопад начинается. Толи медведю спать ложится, толи птицам гнезда вьют или на юг улетать, толи белкам и ежам корм на зиму запасать. Давайте, ответим на этот вопрос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 раздает детям круги, которые разделены на 4 части, каждая обклеена разной цветной бумагой (белой - зима, желтой - осень, зеленой - весна, красной - лето)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С первым заданием вы справились. Молодцы. Дети, а какое сейчас у нас время года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- Весна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А сейчас мы с вами поиграем в игру «Путаница». Среди животных есть такие, которые живут с человеком, а есть те, которые не должны жить с ним. Вот злая колдунья перепутала все, и они заблудились и просят, чтобы мы с вами им помогли найти свои домики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(Воспитатель ставит перед каждым ребенком: домик, деревья, льдина)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Дети, а животные, которые живут с человеком, как мы их называем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 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е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А животные, которые не живут с человеком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Дикие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минутка «Три медведя»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медведя шли домо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шагают на месте вперевалочку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 был большой-большо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нимают руки над головой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с ним - поменьше росто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уки на уровне груди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ынок - малютка просто, маленький он был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седают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гремушками ходил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зинь- дзинь, дзинь – дзинь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имитируют игру с погремушками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водится 2-3 раз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Представьте себе, а если у нас корова отбилась от стада и вечером не вернулась домой к своей хозяйке. Та вместе с соседями искала ее, но смогла найти только на третий день. Корова была изранена, напуганная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что могло случиться с коровой, если бы ее не нашла хозяйка? Смогла бы она выжить в лесу одна без человек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 смогла бы выжить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Охотник нашел волчью нору, а в ней увидел маленьких волчат. Одного из них он принес домой, пока волчонок был маленьким, дети с ним играли, а когда вырос, хозяин испугался за себя и своих детей и решил отпустить волка в лес. Как вы думаете, что произойдет с волком, выращенным среди людей, когда он снова окажется в лесу? Правильно ли поступил охотник? Что он сделал неправильно и почему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 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 смогли бы выжить в лесу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Правильно, животные, которые рождаются в природ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пример, в лес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растут в ней – им не нужен человек. Они существуют по своим правилам и законам. А если человек вмешивается в их жизнь, то может случиться беда – животное погибает. Вот поэтому мы с вами поселили диких животных в лес, а домашних в дом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Дети, а вот злая волшебница сделала так. Животные, какие живут в жарких странах, попали на Север, а животные с Севера – в тропический лес. Нужно помочь животным вернуться к себе домой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белый медведь  захочет поселиться в жаркой стране, сможет ли он выжить там? Почему нет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 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ерегреется – у него слишком теплая шкура и большой слой подкожного жира. Он не сможет охотиться – его отовсюду будет видно и в саване нет животных, на каких он охотится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А, если льву захочется поселиться на Севере, сможет ли он там выжить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 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замерзнет – его шкура не приспособлена к морозам. Лев не сможет охотиться – он заметен на белом снегу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А зебра? А слон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Нет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Дети, но злая колдунья некоторых животных заколдовала и их нужно расколдовать. Возьмите разрезные картинки, которые лежат перед вами. Нужно соединить их и посмотреть, что за животные перед вами, и назвать их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ед детьми лежат пазлы-животные, нужно их собрать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Молодцы, все справились с этим заданием. Мы помогли царству животных, но зайчик никак не может вернуться обратно. Перед нами мостик, колдунья его заколдовала. Нужно каждое бревнышко расколдовать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ушайте внимательно, правильно отвечайте на вопросы, тогда мы поможем зайчику и расколдуем бревнышки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раз в году зайчик меняет цвет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2)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ука – это птица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т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ая рыба с усами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м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птица не выводит своих птенцов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укушка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маленькая бабочка, которая портит одежду в доме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оль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е муравьев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уравейник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хматые любители меда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едведи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осит своих детенышей в сумке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енгуру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кие летающие «кровососы»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мары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 назва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расная книга»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Молодцы! Все бревнышки правильно расколдовали, потому что правильно ответили на все вопросы. Дети, но зайчик боится идти через мостик. Давайте узнаем, кого же он боится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 читает стихотворение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оюсь. Я боюсь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а и кукушки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оюсь, я боюсь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бы и лягушки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лядите, как дрожат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ки на макушке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оюсь, я боюсь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авья и мушки,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жа, и ежа,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ижа, и стриж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Каких животных испугался зайчик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Волка, еж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Каких птиц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Кукушки, стрижа, чиж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Каких насекомых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Жабу, лягушку, мушку, муравья, уж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Молодцы. Зайчик, беги, не бойся никого, мы прогнали всех, беги в царство животных, где мы помогали всем ее обитателям, Вот заканчивается наше путешествие в царство животных, давайте закроем глаза, вокруг себя повернись – и вот мы снова с вами в группе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 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134" w:right="1133" w:gutter="0" w:header="0" w:top="993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C3c4">
    <w:name w:val="c3 c4"/>
    <w:basedOn w:val="Style11"/>
    <w:qFormat/>
    <w:rPr/>
  </w:style>
  <w:style w:type="character" w:styleId="C2c1">
    <w:name w:val="c2 c1"/>
    <w:basedOn w:val="Style11"/>
    <w:qFormat/>
    <w:rPr/>
  </w:style>
  <w:style w:type="character" w:styleId="C3c1">
    <w:name w:val="c3 c1"/>
    <w:basedOn w:val="Style11"/>
    <w:qFormat/>
    <w:rPr/>
  </w:style>
  <w:style w:type="character" w:styleId="C1c3">
    <w:name w:val="c1 c3"/>
    <w:basedOn w:val="Style11"/>
    <w:qFormat/>
    <w:rPr/>
  </w:style>
  <w:style w:type="character" w:styleId="C1c2">
    <w:name w:val="c1 c2"/>
    <w:basedOn w:val="Style11"/>
    <w:qFormat/>
    <w:rPr/>
  </w:style>
  <w:style w:type="character" w:styleId="Yashare2badge">
    <w:name w:val="ya-share2__badge"/>
    <w:basedOn w:val="Style11"/>
    <w:qFormat/>
    <w:rPr/>
  </w:style>
  <w:style w:type="character" w:styleId="Yashare2icon">
    <w:name w:val="ya-share2__ic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22-11-06T12:36:00Z</dcterms:modified>
  <cp:revision>82</cp:revision>
  <dc:subject/>
  <dc:title/>
</cp:coreProperties>
</file>