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к приказу от ____________г. №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/2022 учебный г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</w:t>
      </w:r>
      <w:r>
        <w:rPr>
          <w:rFonts w:cs="Times New Roman" w:ascii="Times New Roman" w:hAnsi="Times New Roman"/>
          <w:b/>
          <w:sz w:val="24"/>
          <w:szCs w:val="24"/>
        </w:rPr>
        <w:t>физ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b/>
          <w:sz w:val="24"/>
          <w:szCs w:val="24"/>
        </w:rPr>
        <w:t>7</w:t>
      </w:r>
    </w:p>
    <w:p>
      <w:pPr>
        <w:pStyle w:val="Style2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физике для общеобразовательных учреждений «Физика» 7-9 классы по учебникам А.В. Перышкин, Е.М. Гутник.М.: Просвещение, 2016г. Учебник «Физика» А.В. Перышкин, Е.М. Гутник. М.: Просвещение, 2016г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8"/>
        <w:gridCol w:w="561"/>
        <w:gridCol w:w="1398"/>
        <w:gridCol w:w="2653"/>
        <w:gridCol w:w="2375"/>
        <w:gridCol w:w="2516"/>
        <w:gridCol w:w="1536"/>
        <w:gridCol w:w="1539"/>
        <w:gridCol w:w="1053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урок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 (УУД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ые средства обучени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(или страницы учебника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чала го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ме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зика и физические методы изучения природы (5 ч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 – наука о природе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буют самостоятельно формулировать определения понятий (наука, природа, человек); выбирают основания и критерии для сравнения объектов; умеют классифицировать объек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авят учебную задачу на основе соответствия того, что уже известно и усвоено, и того, что еще неизвест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зитивно относятся к процессу общения; умеют задавать вопросы, строить понятные высказывания, обосновывать и доказывать свою точку з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1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Фронтальный опрос, устный опро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-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абораторная работа 1 </w:t>
            </w:r>
            <w:r>
              <w:rPr>
                <w:rFonts w:cs="Times New Roman" w:ascii="Times New Roman" w:hAnsi="Times New Roman"/>
              </w:rPr>
              <w:t>«Определение цены деления измерительного прибора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количественные характеристики объектов, заданные словами; умеют заменять термины определениями; выбирают, составляют и обосновывают способы решения зада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ознают свои действия; учатся строить понятные для партнера высказывания; имеют навыки конструктивного общения, взаимопоним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1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Лаборатор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EFEFE" w:val="clear"/>
              </w:rPr>
              <w:t>Лабораторное оборуд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абораторная работа 2</w:t>
            </w:r>
            <w:r>
              <w:rPr>
                <w:rFonts w:cs="Times New Roman" w:ascii="Times New Roman" w:hAnsi="Times New Roman"/>
              </w:rPr>
              <w:t xml:space="preserve"> «Измерение объема тела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объекты и процессы с точки зрения целого и частей, формальную структуру задачи, количественные характеристики объектов, заданные сл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Сличают способ и результат своих действий с заданным эталоном, обнаруживают отклонения и отличия от эталона, вносят коррективы в способ своих действий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Владеют вербальными и невербальными средствами общения, осуществляют взаимоконтроль и взаимопомощь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1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6"/>
                <w:color w:val="000000"/>
                <w:sz w:val="22"/>
                <w:szCs w:val="22"/>
              </w:rPr>
              <w:t>Лаборатор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EFEFE" w:val="clear"/>
              </w:rPr>
              <w:t>Лабораторное оборуд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6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методы познани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Выделяют формальную структуру задачи, объекты и процессы с точки зрения целого и частей; выбирают знаково-символические средства для построения модел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; 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обосновывать и доказывать свою точку зрения, планировать общие способы рабо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C6"/>
                <w:rFonts w:cs="Times New Roman" w:ascii="Times New Roman" w:hAnsi="Times New Roman"/>
                <w:color w:val="000000"/>
                <w:sz w:val="22"/>
                <w:szCs w:val="22"/>
              </w:rPr>
              <w:t>Фронтальный опрос, самостоятель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-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 и мир, в котором мы живем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здают структуру взаимосвязей смысловых единиц текста, выполняют операции со знаками и символа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авят учебную задачу на год, предвосхищают временные характеристики достижения результата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слушать собеседника, формулировать вопросы; понимают относительность оценок и выбора, совершаемых людь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C6"/>
                <w:rFonts w:cs="Times New Roman" w:ascii="Times New Roman" w:hAnsi="Times New Roman"/>
                <w:color w:val="000000"/>
                <w:sz w:val="22"/>
                <w:szCs w:val="22"/>
              </w:rPr>
              <w:t>Фронтальный опрос, самостоятель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-6</w:t>
            </w:r>
          </w:p>
        </w:tc>
      </w:tr>
      <w:tr>
        <w:trPr/>
        <w:tc>
          <w:tcPr>
            <w:tcW w:w="1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рвоначальные сведения о строении вещества (7ч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вещества. Молекулы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осознают, что уже усвоено, и то, что еще подлежит усвоению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ладеют вербальными и невербальными средствами общ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-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 № 3 "Измерение размеров малых тел"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количественные характеристики объектов, заданные словами; умеют заменять термины определениями; выбирают, составляют и обосновывают способы решения зада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ют вербальными и невербальными средствами общения, осуществляют взаимоконтроль и взаимопомощ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Лаборатор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EFEFE" w:val="clear"/>
              </w:rPr>
              <w:t>Лабораторное оборуд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04-20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узия в газах, жидкостях и твердых телах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нализируют наблюдаемые явления, обобщают и делают выв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нимают и сохраняют познавательную цель, четко выполняют требования познавательной задач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меют навыки конструктивного общения, взаимопонимания; осуществляют взаимоконтроль и взаимопомощ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ное притяжение и отталкивание молеку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бирают знаково-символические средства для построения модели, выделяют обобщенный смысл наблюдаемых явл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нимают и сохраняют познавательную цель, четко выполняют требования познавательной задач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роят понятные для партнера высказывания; обосновывают и доказывают свою точку зрения; планируют общие способы рабо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Фронтальный опрос, 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егатные состояния веществ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бирают смысловые единицы текста и устанавливают отношения между ними, выделяют объекты и процессы с точки зрения целого и част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. Сличают свой способ действий с эталоно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полно и точно выражать свои мысли в соответствии с задачами и условиями коммуник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повторения, систематизации и обобщения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веществ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Умеют выбирать смысловые единицы текста и устанавливать отношения между ними, выводить следствия из имеющихся в условии задачи данных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уществляют взаимоконтроль и взаимопомощь4 умеют задавать вопросы, обосновывать и доказывать свою точку з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повторения, систематизации и обобщения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1 по теме </w:t>
            </w:r>
            <w:r>
              <w:rPr>
                <w:rFonts w:cs="Times New Roman" w:ascii="Times New Roman" w:hAnsi="Times New Roman"/>
              </w:rPr>
              <w:t>«Строение вещества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здают структуру взаимосвязей смысловых единиц текста; выражают смысл ситуации различными средствами (рисунки, символы, схемы, знак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ознают качество и уровень усвоения, оценивают достигнутый результа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нимают относительность оценок и выбора, совершаемых людьми; осознают свои действ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контроля и оценк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EFEFE" w:val="clear"/>
              </w:rPr>
              <w:t>Техническое оборуд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тел (21 ч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ое вижение. Скорость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формулируют познавательную цель; выделяют количественные характеристики объектов, заданными слова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нимают познавательную цель, сохраняют ее при выполнении учебных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спользуют адекватные языковые средства для отображения своих чувств, мыслей и побужд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Фронтальный опрос, изучение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ое и неравномерное движение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личают свой способ действия с эталоно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деятель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стный опрос, т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чет пути  и времени движени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формальную структуру задачи, выражают структуру задачи разными средствами, умеют выбирать обобщенные стратегии решения задач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ставляют план и определяют последовательность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Фронтальный опрос, самостоятель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-1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тел. Инерци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формулируют проблему, выполняют операции со знаками и символами, заменяют термины определения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едвосхищают результат и уровень усвоения (какой будет результат?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Фронтальный опрос, самостоятель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-1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ел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роят логические цепи рассуждений, устанавливают причинно – следственные связи, выполняют операции со знаками и символа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личают свой способ действия с эталоно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абораторная работа 4</w:t>
            </w:r>
            <w:r>
              <w:rPr>
                <w:rFonts w:cs="Times New Roman" w:ascii="Times New Roman" w:hAnsi="Times New Roman"/>
              </w:rPr>
              <w:t>«Измерение массы на рычажных весах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 создают алгоритм деятельности при решении проблем творческого и поискового характе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ставляют план и определяют последовательность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атся управлять поведением партнера: убеждать его, контролировать, корректировать его действ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Лаборатор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EFEFE" w:val="clear"/>
              </w:rPr>
              <w:t>Лабораторное оборуд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6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веществ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нализируют объекты, выделяя существенные и несущественные призна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ставляют план и определяют последовательность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мениваются знаниями с другими членами группы для принятия эффективных совместных реш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абораторная работа 5</w:t>
            </w:r>
            <w:r>
              <w:rPr>
                <w:rFonts w:cs="Times New Roman" w:ascii="Times New Roman" w:hAnsi="Times New Roman"/>
              </w:rPr>
              <w:t>«Определение плотности твердого тела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нализируют условия и требования задачи, создают алгоритмы деятельности, выполняют операции со знаками и символа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ставляют план и определяют последовательность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Лаборатор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EFEFE" w:val="clear"/>
              </w:rPr>
              <w:t>Лабораторное оборуд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6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массы и объема тела по его плотности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нализируют условия и требования задачи, выражают структуру задачи разными средствами, выбирают обобщенные стратегии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нимают и сохраняют познавательную цель, регулируют весь процесс и четко выполняют требования познавательной задач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Фронтальный опрос, самостоятель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. Сила тяжести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формулируют проблему, объекты и процессы с точки зрения целого и частей, выбирают знаково-символические средства для построения мод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декватно используют речевые средства для дискуссии и аргументации своей пози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-2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2"/>
                <w:sz w:val="20"/>
                <w:szCs w:val="20"/>
              </w:rPr>
              <w:t>Сила упругости. Закон Гук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-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Style w:val="2"/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Вес тела. Невесомость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 причинно – следственные связи. Осознанно и произвольно строят речевые высказы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лан и определяют последовательность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деятель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Урок изуче-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метр. Сложение двух сил, направленных по одной прямой. Равнодействующая си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чают способ и результат своих действий с заданным эталоном, обнаруживают отклон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остаточной полностью и точностью выражают слои мысли в соответствии с задачами и условиями коммуник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-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EFEFE" w:val="clear"/>
              </w:rPr>
            </w:pPr>
            <w:r>
              <w:rPr>
                <w:rFonts w:cs="Times New Roman" w:ascii="Times New Roman" w:hAnsi="Times New Roman"/>
                <w:color w:val="222222"/>
                <w:shd w:fill="FEFEFE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5,2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6«Градуирование пружины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вигают гипотезы, предлагают способы их проверки, выводят следствия из имеющихся данны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лан и определяют последовательность действий, сличают свой способ действия с эталоно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ются и взаимодействуют с партнерами  по совместной деятельности или обмену информаци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Лаборатор-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EFEFE" w:val="clear"/>
              </w:rPr>
            </w:pPr>
            <w:r>
              <w:rPr>
                <w:rFonts w:cs="Times New Roman" w:ascii="Times New Roman" w:hAnsi="Times New Roman"/>
                <w:color w:val="222222"/>
                <w:shd w:fill="FEFEFE" w:val="clear"/>
              </w:rPr>
              <w:t>лабораторное оборуд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6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трения. Трение поко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ставляют план и определяют последовательность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предметно-практической или иной деятель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0-3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абораторная работа 7 </w:t>
            </w:r>
            <w:r>
              <w:rPr>
                <w:rFonts w:cs="Times New Roman" w:ascii="Times New Roman" w:hAnsi="Times New Roman"/>
              </w:rPr>
              <w:t>«Измерение силы трения с помощью динамометр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руктурируют знания; выбирают основания и критерии для сравнения, сериации, классификации объек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; 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Лаборатор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EFEFE" w:val="clear"/>
              </w:rPr>
              <w:t>Лабораторное оборуд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трад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и взаимодействие. Силы вокруг нас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нализируют условия и требования задачи, выбирают, сопоставляют и обосновывают способы решения зада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; осознаю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 xml:space="preserve">Урок повторения, систематизации и обобщения знаний </w:t>
            </w:r>
          </w:p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выбирать обобщенные стратегии решения задачи, выводить следствия из имеющихся в условии задачи данны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предметно-практической или иной деятель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 xml:space="preserve">Урок повторения, систематизации и обобщения знаний </w:t>
            </w:r>
          </w:p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я физик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ознанно и произвольно строят речевые высказывания в устной и письменной форм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атся действовать с учетом позиции другого и согласовывать свои действ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 xml:space="preserve">Урок повторения, систематизации и обобщения знаний </w:t>
            </w:r>
          </w:p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трад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и взаимодействие. Силы вокруг нас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Составляют целое из частей, самостоятельно достраивая, восполняя недостающие компоненты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являют готовность адекватно реагировать, на нужды других, оказывать помощь и эмоциональную поддержку партнера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 xml:space="preserve">Урок повторения, систематизации и обобщения знаний </w:t>
            </w:r>
          </w:p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2 по теме</w:t>
            </w:r>
            <w:r>
              <w:rPr>
                <w:rFonts w:cs="Times New Roman" w:ascii="Times New Roman" w:hAnsi="Times New Roman"/>
              </w:rPr>
              <w:t xml:space="preserve"> «Взаимодействие тел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контроля и оценк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Техническое оборуд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и взаимодействие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риентируются и воспринимают тексты художественного, публицистического и официально-делового сти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ценивают достигнутый результа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ступают в диалог, учатся 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 xml:space="preserve">Урок повторения, систематизации и обобщения знаний </w:t>
            </w:r>
          </w:p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тради</w:t>
            </w:r>
          </w:p>
        </w:tc>
      </w:tr>
      <w:tr>
        <w:trPr/>
        <w:tc>
          <w:tcPr>
            <w:tcW w:w="1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вление твердых тел, жидкостей и газов (18 ч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твердого тела. Единицы давлени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формулируют проблему; выдвигают и обосновывают гипотезы, предлагают способы их провер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едвосхищают результат и уровень усвоения (какой будет результат?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уменьшения и увеличения давлени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нализируют условия и требования задачи, выражают структуру задачи разными средствами, осуществляют поиск и выделение необходимой информ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осуществляю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газ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анавливают причинно-следственные связи, строят логические цепочки рассужд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своено и что еще подлежит усвоению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ступают в диалог, участвуют в коллективном обсуждении проблем, учатся владеть монологической и диалогической формами реч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жидкостях и газах. Закон Паскал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декватно используют речевые средства для дискуссии и аргументации своей пози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Фронтальный опрос, самостоятель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6-3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давления жидкости на дно и стенки сосуд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нимаю и сохраняют познавательную цель, четко выполняют требования познавательной задач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ающиеся сосуды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носят коррективы и дополнения в составленные планы внеурочной деятельно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Фронтальный опрос, самостоятель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воздуха. Атмосферное давление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звлекают необходимую информацию из текстов различных жанров, выделяют объекты и процессы с точки зрения целого и част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ставляют план и определяют последовательность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предметно-практической или иной деятель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е атмосферного давления. Барометры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нализируют объекты, выделяя существенные и несущественные признаки; строят логические цепи рассужд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осуществляю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предметно-практической или иной деятель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1,4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давления Манометры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нализируют объекты, выделяя существенные и несущественные признаки; строят логические цепи рассужд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осуществляю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предметно-практической или иной деятель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2,4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невой жидкостный насос. Гидравлическая машин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нализируют объекты, выделяя существенные и несущественные признаки; строят логические цепи рассужд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осуществляю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Фронтальный опрос, самостоятель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6-4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жидкости и газа на погруженное в них тело.Закон Архимед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объекты, выделяя существенные и несущественные признаки; строят логические цепи рассуждений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осуществляю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предметно-практической или иной деятельност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тел.Решение задач по теме "Плавание тел"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объекты, выделяя существенные и несущественные признаки; строят логические цепи рассуждений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осуществляю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предметно-практической или иной деятельност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абораторная работа 8</w:t>
            </w:r>
            <w:r>
              <w:rPr>
                <w:rFonts w:cs="Times New Roman" w:ascii="Times New Roman" w:hAnsi="Times New Roman"/>
              </w:rPr>
              <w:t>«Определение выталкивающей силы, действующей на погруженное в жидкость тело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формулируют проблему, обобщенный смысл и формальную структуру задачи; устанавливают причинно-следственные связ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ботают в группе; умеют слушать и слышать друг друга; интересуются чужим мнением и высказывают св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Лаборатор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EFEFE" w:val="clear"/>
              </w:rPr>
              <w:t>Лабораторное оборуд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6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абораторная работа 9</w:t>
            </w:r>
            <w:r>
              <w:rPr>
                <w:rFonts w:cs="Times New Roman" w:ascii="Times New Roman" w:hAnsi="Times New Roman"/>
              </w:rPr>
              <w:t>«Выяснения условий плавания тел в жидкости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анавливают причинно-следственные связи, строят логические цепи рассужд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ставляют план и определяют последовательность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чатся действовать с учетом позиции другого и согласовывать свои действ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Лаборатор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EFEFE" w:val="clear"/>
              </w:rPr>
              <w:t>Лабораторное оборуд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168</w:t>
            </w:r>
          </w:p>
        </w:tc>
      </w:tr>
      <w:tr>
        <w:trPr>
          <w:trHeight w:val="21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Давление твердых тел, жидкостей и газов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ценивают достигнутый результа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Фронтальный опрос, самостоятель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2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судов. Воздухоплавание. Решение задач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руктурируют зн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повторения, систематизации и обобщения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Давление твердых тел, жидкостей и газов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риентируются и воспринимают тексты художественного, научного, публицистического и официально-делового сти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щаются и взаимодействуют с партнерами по совместной деятельности или обмену информацией 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повторения, систематизации и обобщения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3 по теме «</w:t>
            </w:r>
            <w:r>
              <w:rPr>
                <w:rFonts w:cs="Times New Roman" w:ascii="Times New Roman" w:hAnsi="Times New Roman"/>
              </w:rPr>
              <w:t>Давление твердых тел, жидкостей и газов</w:t>
            </w:r>
            <w:r>
              <w:rPr>
                <w:rFonts w:cs="Times New Roman" w:ascii="Times New Roman" w:hAnsi="Times New Roman"/>
                <w:b/>
              </w:rPr>
              <w:t>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ценивают достигнутый результа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предметно-практической или иной деятель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контроля и оценк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Техническое оборуд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и мощность. Энергия (13ч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ая работ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формулируют познавательную цель, строят логические цепи рассужд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авят учебную задачу на основе соотнесения того, что уже усвоено, и того, что еще неизвест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заменять термины определениями, устанавливают причинно-следственные связ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(или развивают способность) с помощью вопросов добыть недостающую информаци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механизм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аги в технике, быту и природе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объекты и процессы с точки зрения целого и част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мениваются знаниями с другими членами группы для принятия эффективных совместных реш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мент силы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результаты опытов, элементарных исследований; фиксировать их результаты; строят логические цепи рассужд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ят учебную задачу на основе соотнесения того, что уже известно усвоен, и того, что еще неизвест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нирование учебного сотрудничества с учителе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8-5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абораторная работа 10</w:t>
            </w:r>
            <w:r>
              <w:rPr>
                <w:rFonts w:cs="Times New Roman" w:ascii="Times New Roman" w:hAnsi="Times New Roman"/>
              </w:rPr>
              <w:t>«Условия равновесия рычага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бирают знаково-символические средства для построения мод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ставляют план и определяют последовательность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Лаборатор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EFEFE" w:val="clear"/>
              </w:rPr>
              <w:t>Лабораторное оборуд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6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оки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вигают и обосновывают гипотезы, предлагают способы их провер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личают способ и результат своих действий с заданным эталоном, обнаруживают отклонения и отлич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6-5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ое правило» механики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выводить следствия из имеющихся в условии задачи данны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улируют познавательную цель и строят действия в соответствии с н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предметно-практической или иной деятель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повторения, систематизации и обобщения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Условие равновесия рычага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; 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ботают в группе, устанавливают рабочие отношения, учатся эффективно сотруднича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повторения, систематизации и обобщения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тяжести тела.Условия равновесия те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нимают и сохраняют познавательную цель при выполнении учебных действ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ступают в диалог, участвуют в коллективном обсуждении проблем, учатся владеть монологической и диалогической формами реч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2-6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простых механизмов. Фронтальная лабораторная работа № 11 "Определение КПД при подъеме тела по наклонной плоскости"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роят логические цепи рассуждений; устанавливают причинно-следственные связ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авят учебную задачу на основе соотнесения того, что уже известно, и того, что еще неизвест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декватно используют речевые средства для дискуссии и аргументации своей пози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4-6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. Потенциальная и кинетическая энерги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ят учебную задачу на основе соотнесения того, что уже известно, и того, что еще неизвест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используют речевые средства для дискуссии и аргументации своей пози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6-67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ращение одного вида механической энергии в другой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ят логические цепи рассуждений; устанавливают причинно-следственные связ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; осознают качество и уровень усво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 рабочие отношения. Учатся эффективно сотрудничать и способствовать продуктивной кооп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</w:rPr>
              <w:t>Урок изучения нового материа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8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 «Работа и мощность. Энергия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; 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танавливают рабочие отношения. Учатся эффективно сотрудничать и способствовать продуктивной коопер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повторения, систематизации и обобщения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 34-35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4 по теме </w:t>
            </w:r>
            <w:r>
              <w:rPr>
                <w:rFonts w:cs="Times New Roman" w:ascii="Times New Roman" w:hAnsi="Times New Roman"/>
              </w:rPr>
              <w:t>«Работа и мощность. Энергия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ценивают достигнутый результат, 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контроля и оценк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Техническое оборуд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ведение итогов учебного года. (4ч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 и мир, в котором мы живем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стоятельно создают алгоритм деятельности при решении проблем творческого и поискового характе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; 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являют уважительное отношение к партнерам, внимание к личности другого, адекватное межличностное восприя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повторения, систематизации и обобщения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трад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 и мир, в котором мы живем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водят анализ способов решения задач с точки зрения их рациональности и экономичности. Структурируют зн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повторения, систематизации и обобщения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трад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меют выводить следствия из имеющихся в условии задачи данных, выбирают эффективные способы решения зада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ценивают достигнутый результат, 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писывают содержание совершаемых действий в целях ориентировки практической или иной деятель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контроля и оценки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знаю, я могу…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сознанно и произвольно строят речевые высказывания в устной и письменной форм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; осознают качество и уровень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спользуют адекватные языковые средства для отображения своих чувств, мыслей и побужд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рок повторения, систематизации и обобщения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  <w:t>Вербальные и визуа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трад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бщающе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8 ч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1"/>
                <w:rFonts w:ascii="Times New Roman" w:hAnsi="Times New Roman" w:eastAsia="BatangChe" w:cs="Times New Roman"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eastAsia="BatangChe" w:cs="Times New Roman" w:ascii="Times New Roman" w:hAnsi="Times New Roman"/>
                <w:bCs/>
                <w:iCs/>
                <w:color w:val="000000"/>
                <w:shd w:fill="FFFFFF" w:val="clear"/>
              </w:rPr>
            </w:r>
          </w:p>
        </w:tc>
      </w:tr>
    </w:tbl>
    <w:p>
      <w:pPr>
        <w:pStyle w:val="Standard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851" w:right="993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C6">
    <w:name w:val="c6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(2)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19">
    <w:name w:val="Текст выноски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Standard"/>
    <w:qFormat/>
    <w:pPr>
      <w:ind w:left="720" w:right="0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31">
    <w:name w:val="c31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2">
    <w:name w:val="Style2"/>
    <w:basedOn w:val="Normal"/>
    <w:qFormat/>
    <w:pPr>
      <w:suppressAutoHyphens w:val="false"/>
      <w:autoSpaceDE w:val="false"/>
      <w:spacing w:lineRule="auto" w:line="240" w:before="0" w:after="0"/>
      <w:textAlignment w:val="auto"/>
    </w:pPr>
    <w:rPr>
      <w:rFonts w:ascii="Franklin Gothic Heavy" w:hAnsi="Franklin Gothic Heavy" w:eastAsia="Times New Roman" w:cs="Times New Roman"/>
      <w:kern w:val="0"/>
      <w:sz w:val="24"/>
      <w:szCs w:val="24"/>
    </w:rPr>
  </w:style>
  <w:style w:type="paragraph" w:styleId="1">
    <w:name w:val="Абзац списка1"/>
    <w:basedOn w:val="Normal"/>
    <w:qFormat/>
    <w:pPr>
      <w:widowControl/>
      <w:suppressAutoHyphens w:val="false"/>
      <w:spacing w:lineRule="auto" w:line="240" w:before="0" w:after="0"/>
      <w:ind w:left="720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50:00Z</dcterms:created>
  <dc:creator>Пользователь</dc:creator>
  <dc:description/>
  <cp:keywords/>
  <dc:language>en-US</dc:language>
  <cp:lastModifiedBy>Анжелика</cp:lastModifiedBy>
  <dcterms:modified xsi:type="dcterms:W3CDTF">2021-08-27T14:2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