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ar-SA"/>
        </w:rPr>
        <w:t>к приказу от ____________г. № 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на 2020/2021 учебный г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редмет </w:t>
      </w:r>
      <w:r>
        <w:rPr>
          <w:rFonts w:cs="Times New Roman" w:ascii="Times New Roman" w:hAnsi="Times New Roman"/>
          <w:b/>
        </w:rPr>
        <w:t>физ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ласс 9</w:t>
      </w:r>
    </w:p>
    <w:p>
      <w:pPr>
        <w:pStyle w:val="Style21"/>
        <w:rPr/>
      </w:pPr>
      <w:r>
        <w:rPr>
          <w:rFonts w:cs="Times New Roman" w:ascii="Times New Roman" w:hAnsi="Times New Roman"/>
        </w:rPr>
        <w:t>Рабочая программа по физике для общеобразовательных учреждений «Физика» 7-9 классы по учебникам А.В. Перышкин, Е.М. Гутник.М.: Просвещение, 2015г. Учебник «Физика» А.В. Перышкин, Е.М. Гутник. М.: Просвещение, 2017г.</w:t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58"/>
        <w:gridCol w:w="558"/>
        <w:gridCol w:w="2096"/>
        <w:gridCol w:w="2098"/>
        <w:gridCol w:w="2234"/>
        <w:gridCol w:w="2516"/>
        <w:gridCol w:w="1398"/>
        <w:gridCol w:w="1536"/>
        <w:gridCol w:w="1194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урок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 (УУД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 обуч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(или страницы учебника)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чала го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ме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4F4F4" w:val="clear"/>
              <w:suppressAutoHyphens w:val="false"/>
              <w:spacing w:lineRule="auto" w:line="240" w:before="90" w:after="90"/>
              <w:textAlignment w:val="auto"/>
              <w:rPr/>
            </w:pPr>
            <w:r>
              <w:rPr>
                <w:rFonts w:eastAsia="Times New Roman" w:cs="Arial" w:ascii="Arial" w:hAnsi="Arial"/>
                <w:color w:val="444444"/>
                <w:kern w:val="0"/>
                <w:sz w:val="23"/>
                <w:szCs w:val="23"/>
                <w:lang w:eastAsia="ru-RU"/>
              </w:rPr>
              <w:t>Для усвоения учащимися правильных и безопасных приемов работы я провожу инструктаж по соблюдению требований по технике безопасности и гигиены труда.</w:t>
            </w:r>
          </w:p>
          <w:p>
            <w:pPr>
              <w:pStyle w:val="Normal"/>
              <w:widowControl/>
              <w:shd w:fill="F4F4F4" w:val="clear"/>
              <w:suppressAutoHyphens w:val="false"/>
              <w:spacing w:lineRule="auto" w:line="240" w:before="90" w:after="90"/>
              <w:textAlignment w:val="auto"/>
              <w:rPr>
                <w:rFonts w:ascii="Arial" w:hAnsi="Arial" w:cs="Arial"/>
                <w:color w:val="444444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kern w:val="0"/>
                <w:sz w:val="23"/>
                <w:szCs w:val="23"/>
                <w:lang w:eastAsia="ru-RU"/>
              </w:rPr>
              <w:t>           </w:t>
            </w:r>
            <w:r>
              <w:rPr>
                <w:rFonts w:eastAsia="Arial" w:cs="Arial" w:ascii="Arial" w:hAnsi="Arial"/>
                <w:color w:val="444444"/>
                <w:kern w:val="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444444"/>
                <w:kern w:val="0"/>
                <w:sz w:val="23"/>
                <w:szCs w:val="23"/>
                <w:lang w:eastAsia="ru-RU"/>
              </w:rPr>
              <w:t>Инструктаж проводится со всеми учащимис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4F4F4" w:val="clear"/>
              <w:suppressAutoHyphens w:val="false"/>
              <w:spacing w:lineRule="atLeast" w:line="338" w:before="30" w:after="30"/>
              <w:ind w:left="480" w:hanging="360"/>
              <w:textAlignment w:val="auto"/>
              <w:rPr>
                <w:rFonts w:ascii="Arial" w:hAnsi="Arial" w:eastAsia="Times New Roman" w:cs="Arial"/>
                <w:color w:val="444444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kern w:val="0"/>
                <w:sz w:val="23"/>
                <w:szCs w:val="23"/>
                <w:lang w:eastAsia="ru-RU"/>
              </w:rPr>
              <w:t>при первом посещении кабинета (вводный инструктаж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4F4F4" w:val="clear"/>
              <w:suppressAutoHyphens w:val="false"/>
              <w:spacing w:lineRule="atLeast" w:line="338" w:before="30" w:after="30"/>
              <w:ind w:left="480" w:hanging="360"/>
              <w:textAlignment w:val="auto"/>
              <w:rPr>
                <w:rFonts w:ascii="Arial" w:hAnsi="Arial" w:eastAsia="Times New Roman" w:cs="Arial"/>
                <w:color w:val="444444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kern w:val="0"/>
                <w:sz w:val="23"/>
                <w:szCs w:val="23"/>
                <w:lang w:eastAsia="ru-RU"/>
              </w:rPr>
              <w:t>перед выполнением каждой лабораторной и практической  работы (на рабочем месте).</w:t>
            </w:r>
          </w:p>
          <w:p>
            <w:pPr>
              <w:pStyle w:val="Normal"/>
              <w:widowControl/>
              <w:shd w:fill="F4F4F4" w:val="clear"/>
              <w:suppressAutoHyphens w:val="false"/>
              <w:spacing w:lineRule="auto" w:line="240" w:before="90" w:after="90"/>
              <w:textAlignment w:val="auto"/>
              <w:rPr>
                <w:rFonts w:ascii="Arial" w:hAnsi="Arial" w:eastAsia="Times New Roman" w:cs="Arial"/>
                <w:color w:val="444444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kern w:val="0"/>
                <w:sz w:val="23"/>
                <w:szCs w:val="23"/>
                <w:lang w:eastAsia="ru-RU"/>
              </w:rPr>
              <w:t>На вводном инструктаже я в форме беседы знакомлю учащихся с правилами работы в кабинете физики, обращаю их внимание на опасные моменты, с которыми можно столкнуться во время работы, и сообщает о соответствующих мерах предосторожности.</w:t>
            </w:r>
          </w:p>
          <w:p>
            <w:pPr>
              <w:pStyle w:val="Style21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Техника безопасности в кабинете физики 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 xml:space="preserve">Будьте внимательны, дисциплинированны, аккуратны, точно выполняйте указания учителя. 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До начала работы приборы не трогать и не приступать к выполнению лабораторной работы до указания учителя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Перед тем как приступить к выполнению работы, тщательно изучите её описание, уясните ход её выполнения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Не оставляйте рабочего места без разрешения учителя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Располагайте приборы, материалы, оборудование на рабочем месте в порядке, указанном учителем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Не держите на рабочем столе  предметы, не требующиеся при выполнении задания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При  пользовании весами взвешиваемое тело кладите на левую чашку, гири на правую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Взвешиваемое тело и гири опускайте на чаши осторожно, ни в коем случае не бросайте их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По окончании работы с весами разновесы и гири поместите в футляр, а не на стол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При работе со стеклянным оборудованием (колбы, стаканы, термометры и др.) соблюдайте осторожность, располагайте их на рабочем месте так, чтобы не разбить их и не уронить со стола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При работе с мензурками не пользуйтесь сосудами с трещинами или с повреждёнными краями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Если сосуд разбит в процессе работы, уберите со стола осколки не руками или тряпкой, а сметите щёткой в совок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При работе с динамометром не нагружайте его так, чтобы длина пружины выходила за ограничитель на шкале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При выполнении практических работ с применением ниток – не обрывайте нитки, а обрезайте их ножницами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При работе с жидкими веществами не пробуйте их на вкус, не разбрызгивайте и не разливайте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При опускании груза в жидкость не сбрасывайте груз резко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При пользовании рычагом-линейкой не забывайте придерживать свободный от грузов конец рукой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При работе с мелкими предметами (горох, дробь, гайки и т.п.) используйте их только по назначению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Не устанавливайте на краю стола штатив, во избежание его падения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Будьте внимательны и осторожны при работе с колющими и режущимися предметами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Берегите оборудование и используйте его по назначению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При получении травмы обратитесь к учителю.</w:t>
            </w:r>
          </w:p>
          <w:p>
            <w:pPr>
              <w:pStyle w:val="Normal"/>
              <w:widowControl/>
              <w:shd w:fill="F4F4F4" w:val="clear"/>
              <w:suppressAutoHyphens w:val="false"/>
              <w:spacing w:lineRule="auto" w:line="240" w:before="90" w:after="90"/>
              <w:textAlignment w:val="auto"/>
              <w:rPr>
                <w:rFonts w:ascii="Arial" w:hAnsi="Arial" w:eastAsia="Times New Roman" w:cs="Arial"/>
                <w:color w:val="444444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hd w:fill="F4F4F4" w:val="clear"/>
              <w:suppressAutoHyphens w:val="false"/>
              <w:spacing w:lineRule="auto" w:line="240" w:before="90" w:after="90"/>
              <w:textAlignment w:val="auto"/>
              <w:rPr>
                <w:rFonts w:ascii="Arial" w:hAnsi="Arial" w:eastAsia="Times New Roman" w:cs="Arial"/>
                <w:color w:val="444444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kern w:val="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огучие силы сомкнулись в миры…» (4 ч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 движение. Силы в приро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заменять термины определениями; выражают смысл ситуации различными средствами (рисунки, схемы, символы, знаки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вои действия; умеют задавать вопросы и слушать собеседника; владеют вербальными и невербальными средствами об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Электромагнитное поле». Электромагнит. Магнитное поле катушки с током. Применение электромагнито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е: </w:t>
              <w:br/>
              <w:t>графических задач на правило «буравчика»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актической работы «Сборка электромагнита и испытание его действия».</w:t>
            </w:r>
            <w:r>
              <w:rPr>
                <w:rFonts w:cs="Times New Roman" w:ascii="Times New Roman" w:hAnsi="Times New Roman"/>
              </w:rPr>
              <w:t>Составляют целое из частей, самостоятельно достраивая, восполняя недостающие компонен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обосновывать и доказывать свою точку зрения; имеют навыки конструктивного общения; проявляют стремление к достижению взаимопоним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ометрическая оптика. Закон прямолинейного распространения света. Закон отражения света. Плоское зеркало. Закон преломления света. Полное внутреннее отражение света. Линза. Фокусное расстояние линзы. Глаз как оптическая система. Близорукость и дальнозоркость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фические упражнения на построение изображения в зеркале, хода лучей через собирающую линзу и  описание полученных   изображений.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fiz-muz-spb.ucoz.net/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1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лабораторных работ «Наблюдение явления отражения и преломления света», «Исследование зависимости угла преломления от луча падения», «Определение оптической силы линзы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, предвосхищают результат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учебное сотрудничество с учителем и сверстниками, определяют функции участников и способы взаимодейств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ходная диагностика достигнутых учащимися образовательных результатов по итогам предыдущего года обучения, но без выставления отмето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240" w:after="24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Диагностика проводится с целью выявления пробелов в освоении материала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четверти для необходимой корректировки рабочих программ по предмету.</w:t>
            </w:r>
          </w:p>
          <w:p>
            <w:pPr>
              <w:pStyle w:val="1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</w:tc>
      </w:tr>
      <w:tr>
        <w:trPr>
          <w:trHeight w:val="214" w:hRule="atLeast"/>
        </w:trPr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коны движения и взаимодействия тел (17 ч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 дви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знаково-символические средства для построения модели; выделяют количественные характеристики объектов, заданные словам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организовывать и планировать учебное сотрудничество с учителем и сверстник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-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при прямолинейном и равномерном движен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вид графической модели, адекватной выделенным смысловым единицам; выражают смысл ситуации различными средствами (рисунки, схемы, символы, знаки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групп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линейное равноускоренное дви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анализ способов решения задачи с точки зрения их рациональности, выделяют объекты и процессы с точки зрения целого и част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групп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абораторная работа 1 </w:t>
            </w:r>
            <w:r>
              <w:rPr>
                <w:rFonts w:cs="Times New Roman" w:ascii="Times New Roman" w:hAnsi="Times New Roman"/>
              </w:rPr>
              <w:t>«Исследование равноускоренного движения без начальной скорости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выводить следствия; анализируют объект, выделяя существенные и несущественные призна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6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сть движ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, составляют и обосновывают способы решения задачи, умеют выбирать обобщенные стратегии решения задач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ят коррективы и дополнения в способ своих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групп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Ньюто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причинно-следственные связи, строят логические цепи рассужден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е соотнесения того что уже известно и усвоено, и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ются знаниями для эффективных совместных ре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Ньюто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условия и требования задачи; выражают структуру задачи разными средствами; умеют выбирать обобщенные стратегии решения задач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управлять поведением партнера – убеждать его, контролировать, корректировать и оценивать его действ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-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падение те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обобщенный смысл и формальную структуру задачи; выбирают, сопоставляют и обосновывают способы решения задач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вестно и усвоено, и того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абораторная работа 2 </w:t>
            </w:r>
            <w:r>
              <w:rPr>
                <w:rFonts w:cs="Times New Roman" w:ascii="Times New Roman" w:hAnsi="Times New Roman"/>
              </w:rPr>
              <w:t>«Измерение ускорения свободного падения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труктуру задачи разными средствами; выбирают, сопоставляют и обосновывают способы решения задач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7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всемирного тягот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логические цепи рассуждений, устанавливают причинно-следственные связ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чают свой способ действия с эталон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с помощью вопросов добывать недостающую информаци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по окруж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знаково-символические средства для построения модели, умеют выводить следствия из имеющихся данны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вестно, и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-1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е спутники Зем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и выделение необходимой информации, создают структуру взаимосвязей смысловых единиц текс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 и определяют последовательность действий, промежуточных целей с учетом конечного результа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ульс тела. Закон сохранения импульс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объекты и процессы с точки зрения целого и част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ное дви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и выделение необходимой информации, выбирают знаково-символические средства для построения модел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механической энерг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бъект, выделяя существенные и несущественные признаки; выделяют количественные характеристики объектов, заданные словам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Законы движения и взаимодействия тел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авливают ситуацию, описанную в задаче, путем переформулирования, упрощенного пересказа текста, с выделением существенной для решения информ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движения и взаимодействия те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ят коррективы и дополнения в способ своих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уют знания, 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1 </w:t>
            </w:r>
            <w:r>
              <w:rPr>
                <w:rFonts w:cs="Times New Roman" w:ascii="Times New Roman" w:hAnsi="Times New Roman"/>
              </w:rPr>
              <w:t>по теме «Законы движения и взаимодействия тел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остаточной полнотой и точностью выражают свои мыс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ханические колебания и волны. Звук (9 ч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бательное движение. Свободные колеб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логические цепи рассуждений, умеют заменять термины определениям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-2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ические колеб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формулируют познавательную цель; устанавливают причинно-следственные связи; выполнят операции со знаками и символам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-практической или и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абораторная работа 3 </w:t>
            </w:r>
            <w:r>
              <w:rPr>
                <w:rFonts w:cs="Times New Roman" w:ascii="Times New Roman" w:hAnsi="Times New Roman"/>
              </w:rPr>
              <w:t>«Изучение зависимости периода и частоты свободных колебаний нитяного маятника от его длины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гают и обосновывают гипотезы, предлагают способы их прове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 практической или и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7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абораторная работа 4 </w:t>
            </w:r>
            <w:r>
              <w:rPr>
                <w:rFonts w:cs="Times New Roman" w:ascii="Times New Roman" w:hAnsi="Times New Roman"/>
              </w:rPr>
              <w:t>«Изучение зависимости периода колебаний пружинного маятника от параметров колебательной системы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вид графической модели, адекватной выделенным смысловым единица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знаково-символические средства для построения модел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познавательную цель и сохраняют ее при выполнении учебных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мениваются знаниями для эффективных совместных ре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2-3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количественные характеристики объектов, заданные словами; устанавливают причинно-следственные связ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 и определяют последовательность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яв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целое из частей, самостоятельно достраивая, восполняя недостающие компонен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чают свой способ действия с эталоном (свои привычки с нормами поведения: соблюдение тишин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организовывать и планировать учебное сотрудничество с учителем и сверстник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4-3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е колебания и волны. Зву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основания и критерии для сравнения, сериации, классификации объектов; структурируют зн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действовать с учетом позиции другого и согласовывать свои действ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8-4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2</w:t>
            </w:r>
            <w:r>
              <w:rPr>
                <w:rFonts w:cs="Times New Roman" w:ascii="Times New Roman" w:hAnsi="Times New Roman"/>
              </w:rPr>
              <w:t xml:space="preserve"> по теме «Механические колебания и волны. Звук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наиболее эффективные способы решения задач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магнитное поле (15 ч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ое по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произвольно строят речевые высказывания в устной и письменной форм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осхищают результат и уровень усвоения (какой будет результат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2-4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магнитного поля на электрический 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групп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ая индук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групп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5-4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ют собственную деятельность посредство речевых действ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8-4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абораторная работа 5</w:t>
            </w:r>
            <w:r>
              <w:rPr>
                <w:rFonts w:cs="Times New Roman" w:ascii="Times New Roman" w:hAnsi="Times New Roman"/>
              </w:rPr>
              <w:t xml:space="preserve"> «Изучение явления электромагнитной индукции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ят коррективы и дополнения в способ своих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7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е самоиндук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выбирать смысловые единицы текста и устанавливать отношения между ним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ая индукция и самоиндук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 практической или и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1-5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ые вол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целое из частей, самостоятельно достраивая, восполняя недостающие компонен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 практической или и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и определяют последовательность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бательный конту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количественные характеристики объектов, заданные словами; устанавливают причинно-следственные связ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адиосвязи и телевид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методы информационного поиска, в том числе с помощью компьютерных средст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ая природа света. Интерферен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структуру взаимосвязей смысловых единиц текста, устанавливают причинно-следственные связ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групп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ломление све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знаково-символические средства для построения модел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действовать с учетом позиции другого и согласовывать свои действ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ят коррективы и дополнения в способ своих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рсия света. Цвета тел. Спектрограф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гают и обосновывают гипотезы, предлагают способы их прове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0-6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абораторная работа 6 </w:t>
            </w:r>
            <w:r>
              <w:rPr>
                <w:rFonts w:cs="Times New Roman" w:ascii="Times New Roman" w:hAnsi="Times New Roman"/>
              </w:rPr>
              <w:t>«Наблюдение сплошного и линейчатого спектров испускания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необходимую информацию из прослушанных текстов, выбирают основания и критерии для сравнения и классификации объек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2-6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ое по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целое из частей, выбирают основания и критерии для сравнения, сериации, классификации объек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готовность адекватно реагировать на нужды других, оказывать помощь и эмоциональную поддерж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</w:rPr>
              <w:t>по теме «Электромагнитное поле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произвольно строят речевые высказывания в письменной форм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а и атомного ядра. Атомная энергия (12 ч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а. Модель Резерфор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уются и воспринимают тексты научного стиля, устанавливают причинно-следственные связ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осхищают результат и уровень усвоения (какой будет результат?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5-6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атомного яд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операции со знаками и символам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чают свой способ действия с эталон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(или развивают способность) с помощью вопросов добывать недостающую информацию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альные методы исследования частиц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абораторная работа 7 </w:t>
            </w:r>
            <w:r>
              <w:rPr>
                <w:rFonts w:cs="Times New Roman" w:ascii="Times New Roman" w:hAnsi="Times New Roman"/>
              </w:rPr>
              <w:t>«Изучение треков заряженных частиц по готовым фотографиям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операции со знаками и символами, осуществляют поиск и выделение необходимой информ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 и последовательность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группе; определяют цели и функции участников, способы взаимодейств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8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топы. Ядерные реак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методы информационного поиска, в том числе с помощью компьютерных средст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 – практической или и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ерные сил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выбирать смысловые единицы текста и устанавливать отношения между ним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</w:rPr>
              <w:t>8 «Изучение деления ядра атома урана по фотографии треков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уются и воспринимают тексты разных стил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ят коррективы и дополнения способ своих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8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радиоактивного распа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методы информационного поиска, в том числе с помощью компьютерных средст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ят коррективы и дополнения способ своих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ерные реакции. Атомная энергетик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необходимую информацию из прослушанных текстов различных жанр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ании соотнесения того, что уже известно и усвоено, и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возможность различных точек зрения, не совпадающих с собственн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ядерные реак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необходимую информацию из прослушанных текстов различных жанров, выбирают смысловые единицы текста и устанавливают отношения между ним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ании соотнесения того, что уже известно и усвоено, и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готовность к обсуждению различных точек зрения и выработке общей (групповой) пози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ом: «мирный» и «убивающий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произвольно осуществляют речевые высказывания в устной и письменной форме, понимают и адекватно оценивают язык средств массовой информ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а и атомного ядра. Атомная энерг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ят коррективы и дополнения в способ своих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устанавливать и сравнивать различные точки зрения, прежде чем принимать решение и делать выб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4 </w:t>
            </w:r>
            <w:r>
              <w:rPr>
                <w:rFonts w:cs="Times New Roman" w:ascii="Times New Roman" w:hAnsi="Times New Roman"/>
              </w:rPr>
              <w:t>по теме «Строение атома и атомного ядра. Атомная энергия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ение материала за 9 класс по теме «Механические явления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анализ способов решения задач с точки зрения из рациональности и экономичности; выбирают основания и критерии для сравнения, сериации, классификации объек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навыки организации учебной деятельности, самоконтроля и оценки результатов своей деятель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общие способы работы, обмениваются знаниями для принятия эффективных совместных ре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материала за 9 класс по теме Молекулярная физика и термодинам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анализ способов решения задач с точки зрения из рациональности и экономичности; выбирают основания и критерии для сравнения, сериации, классификации объек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навыки организации учебной деятельности, самоконтроля и оценки результатов своей деятель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общие способы работы, обмениваются знаниями для принятия эффективных совместных ре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материала за 9 класс по теме Электрические, магнитные и квантовые яв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анализ способов решения задач с точки зрения из рациональности и экономичности; выбирают основания и критерии для сравнения, сериации, классификации объек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навыки организации учебной деятельности, самоконтроля и оценки результатов своей деятель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общие способы работы, обмениваются знаниями для принятия эффективных совместных ре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 за 9 клас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материала за 9 класс «Мы познаем природы тайны, что скрыты множеством личин…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произвольно строят речевые высказывания в устной и письменной форм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способность к эмпатии, стремление устанавливать доверительные отношения и достигать взаимопоним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бщающее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 ч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-66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… И в далях мирозданья, и на Земле у нас – одно: первоначальный дар познанья. Другого просто не дано!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произвольно строят речевые высказывания в устной и письменной форм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способность к эмпатии, стремление устанавливать доверительные отношения и достигать взаимопоним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993" w:gutter="0" w:header="0" w:top="993" w:footer="0" w:bottom="7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9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Standard"/>
    <w:qFormat/>
    <w:pPr>
      <w:ind w:left="720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z-muz-spb.ucoz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43:00Z</dcterms:created>
  <dc:creator>Пользователь</dc:creator>
  <dc:description/>
  <cp:keywords/>
  <dc:language>en-US</dc:language>
  <cp:lastModifiedBy>Анжелика</cp:lastModifiedBy>
  <dcterms:modified xsi:type="dcterms:W3CDTF">2020-09-01T12:53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