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униципальное дошкольное образовательное учреждени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тский сад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бинированного вида  № 53</w:t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kern w:val="2"/>
                <w:sz w:val="48"/>
                <w:szCs w:val="48"/>
                <w:lang w:eastAsia="ru-RU"/>
              </w:rPr>
              <w:t xml:space="preserve">Конспект интегрированного занятия </w:t>
            </w:r>
          </w:p>
          <w:p>
            <w:pPr>
              <w:pStyle w:val="Style17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b/>
                <w:bCs/>
                <w:kern w:val="2"/>
                <w:sz w:val="48"/>
                <w:szCs w:val="48"/>
                <w:lang w:eastAsia="ru-RU"/>
              </w:rPr>
              <w:t>Аппликация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b/>
                <w:bCs/>
                <w:kern w:val="2"/>
                <w:sz w:val="48"/>
                <w:szCs w:val="48"/>
                <w:lang w:eastAsia="ru-RU"/>
              </w:rPr>
              <w:t>«Ракета»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b/>
                <w:b/>
                <w:sz w:val="40"/>
                <w:szCs w:val="40"/>
                <w:lang w:eastAsia="ru-RU"/>
              </w:rPr>
            </w:pPr>
            <w:r>
              <w:rPr>
                <w:rFonts w:cs="Cambria" w:ascii="Cambria" w:hAnsi="Cambria"/>
                <w:b/>
                <w:sz w:val="40"/>
                <w:szCs w:val="4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lang w:eastAsia="ru-RU"/>
              </w:rPr>
              <w:t>Воспитатель: Беломытцева Л.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менское 202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представления детей о космос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лять и расширять знания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с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отгадывать загадки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память, внима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цвете предметов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овесно-логическое  мышле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ять кисти рук,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у детей интерес к аппликаци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ложительный эмоциональный настрой по отношению к воспитателю, другим детям;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b w:val="false"/>
          <w:sz w:val="28"/>
          <w:szCs w:val="28"/>
        </w:rPr>
        <w:t>чтение художественной литературы о космосе, планетах солнечной системы, о первом полёте человека в космос, рассматривание иллюстраций, игра в космический полёт, разучивание физминутки , пальчиковой гимнасти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, познавательное развитие, речевое развитие, социально-коммуникативное развитие, физическое развитие.</w:t>
      </w:r>
    </w:p>
    <w:p>
      <w:pPr>
        <w:pStyle w:val="Normal"/>
        <w:rPr/>
      </w:pPr>
      <w:r>
        <w:rPr/>
        <w:t>Формы работы с деть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6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ская деятель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. минутка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- рак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овая гимнастик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Космический отряд»</w:t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Космонавты»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уктив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-исследовательск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, рассматри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дки. Стих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смическая прогул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 xml:space="preserve">Здоровьесберегающие технологии: </w:t>
      </w:r>
      <w:r>
        <w:rPr>
          <w:rFonts w:cs="Times New Roman" w:ascii="Times New Roman" w:hAnsi="Times New Roman"/>
          <w:sz w:val="28"/>
          <w:szCs w:val="28"/>
        </w:rPr>
        <w:t xml:space="preserve">психогимнастика«Дружно за руки возьмемся…», физмину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- рак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альчиковая гимнасти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Космический отряд», </w:t>
      </w:r>
      <w:r>
        <w:rPr>
          <w:rFonts w:cs="Times New Roman" w:ascii="Times New Roman" w:hAnsi="Times New Roman"/>
          <w:sz w:val="28"/>
          <w:szCs w:val="28"/>
        </w:rPr>
        <w:t xml:space="preserve"> упражнение для коррекции зрения «Ракета», дыхательная гимнаст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Материальное обеспечение: </w:t>
      </w:r>
      <w:r>
        <w:rPr>
          <w:rFonts w:cs="Times New Roman" w:ascii="Times New Roman" w:hAnsi="Times New Roman"/>
          <w:sz w:val="28"/>
          <w:szCs w:val="28"/>
        </w:rPr>
        <w:t xml:space="preserve">иллюстрация "Космос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еёнки, картон чёрного и синего цвета, геометрические фигуры из цветной бумаги, клей, салфетки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 xml:space="preserve">Приемы: </w:t>
      </w:r>
      <w:r>
        <w:rPr>
          <w:rFonts w:cs="Times New Roman" w:ascii="Times New Roman" w:hAnsi="Times New Roman"/>
          <w:sz w:val="28"/>
          <w:szCs w:val="28"/>
        </w:rPr>
        <w:t>загадывание загадок, беседа, использование игровой ситуации на протяжении всего занятия, голосовая и эмоциональная модуля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разовательные ресурсы:</w:t>
      </w:r>
      <w:r>
        <w:rPr>
          <w:rFonts w:cs="Times New Roman" w:ascii="Times New Roman" w:hAnsi="Times New Roman"/>
          <w:sz w:val="28"/>
          <w:szCs w:val="28"/>
        </w:rPr>
        <w:t xml:space="preserve"> Методика художественно - творческого развития Т.С. Комаро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Ребята, давайте встанем в кружок. 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гимнастика: «Дружно за руки возьмемся…» (М. Ю. Картушина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о за руки возьмемся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чувствуем тепло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ернемся, улыбнемся –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но наше солнышко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ребята дружные - да - да – 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овсем не скучные – да – да – 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роение – отличное – да – да - 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к занятиям готовы – да – да – 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тогда уже приступим - да – да – 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Ребята, послушайте и отгадайте загадку: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 пера, ни крыла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быстрее орл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выпустит хвост-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есётся до звёз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(Раке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Давайте с вами превратимся в ракеты и полетим в космос. Я вас приглашаю на веселую физминут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минут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- ракета,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и над головой в форме кону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, я - ракета.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и над головой в форме кону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  <w:br/>
        <w:t>Полетела в космос, (ребенок поднимает руки вверх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етела в космос. (ребенок поднимает руки вверх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 - стыковка.  (сгибает руки в локтях, разводит руки в стороны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ва - стыковка. (сгибает руки в локтях, разводит руки в стороны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округ - планеты, солнце и луна. ((круг руками, разводит руки в стороны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округ - планеты, солнце и луна. ((круг руками, разводит руки в сторон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Молодцы, тихонько садимся за столы (спинки держим  прямо, ножки поставили вместе) и перед работой давайте разогреем и разомнем наши пальчи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льчиковая гимнастика: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Космический отряд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, два, три, четыре, пять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По одному загибают пальчики на обеих руках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космос полетел отря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Соединяют ладошки вместе, поднимают руки вверх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андир в бинокль гляд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Пальца обеих рук соединяются с большими, образуя «бинокль»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он видит вперед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лнце, планеты, спутники, коме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льшую желтую луну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Загибают пальчики обеих рук)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75" w:hanging="0"/>
        <w:outlineLvl w:val="2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ейчас, мы с вами попробуем сложить ракету из геометрических фигу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75" w:hanging="0"/>
        <w:outlineLvl w:val="2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Дети по образцу делают ракету на столе. Воспитатель помогает тем детям, кто затрудняет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75" w:hanging="0"/>
        <w:outlineLvl w:val="2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- А теперь наши ракеты нужно наклеить на картон, для этого берём клей  и сначала наклеиваем прямоугольник - корпус наших ракет, потом круги- иллюминаторы,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сивые ракеты у нас получились, послушайте стихотвор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смическая прогулка"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ракете, ну и н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етели на Лун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орвались от Зем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лака насквозь прош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весомость наступ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кружится и лета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смос – чёрное лукошк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ебе звёздочки-горош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лунимся на Лун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обратной сторо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живут лунайчи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ыгают, как зайчики .</w:t>
      </w:r>
    </w:p>
    <w:p>
      <w:pPr>
        <w:pStyle w:val="Style16"/>
        <w:shd w:fill="FFFFFF" w:val="clear"/>
        <w:spacing w:before="0" w:after="0"/>
        <w:ind w:firstLine="36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—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вайте с вами попробуем поиграть с нашими ракета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упражнение для снятия усталости с глаз, дети в руках держат свои работы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голову держим прямо, не поворачиваем, ракету держим руками крепко. следим только глазками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для коррекции зрения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Мы ракету увидали, мы с ракетою играли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(Вытянуть руки  вперед перед собой, сфокусировать на ракете  взгляд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Ракета  вправо полетела, глаза вправо посмотрели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(Отвести ракету вправо, проследить движение взглядом)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Вот ракета полетела, глаза влево посмотрел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Отвести ее влево)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Вверх ракета полетела и на землю прилетел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однимать ракету  вверх и опускать вниз) .</w:t>
        <w:br/>
        <w:t>— Наши ракеты вернулись на Землю.  Ручки наши  тоже двигались вместе с ракетой и устали. Давайте подуем на них. Для этого медленно наберите воздух через нос, щёки не надувайте, вытягивайте губы «трубочкой» и дуйте медленно на свои ручки. Дети дуют (упражнение выполняется несколько ра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вас приглашаю на ковёр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вижная игра «Космонавты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гра проводится под музыкальное сопровожде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ель: развитие подражания движениям и речи взрослого – повторение звука «У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апускаем мы ракету «У-У-У!»: руки над головой в форме конус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авели моторы «Р – р – р»: движение по кругу друг за друг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Загудели: «У-у-у!»: Руки расставили в сторон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а заправку полетели: присели –руки вперёд, заправились – руки опустил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гра повторяется несколько раз по желанию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чем мы сегодня занимались? Что делали? (играли, отгадывали загадки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Что мы сделали из геометрических фигур? (опросить всех дет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го цвета наши ракеты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нравится наш «Космос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хлопаем друг - другу. Вы, молодцы! Наше занятие законче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910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2450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2900" cy="415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2900" cy="415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49265" cy="6924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15990" cy="4298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Без интервала Знак"/>
    <w:basedOn w:val="Style13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6:31:00Z</dcterms:created>
  <dc:creator>БЕЛОМЫТЦЕВ АЛЕКСЕЙ ПАВЛОВИЧ</dc:creator>
  <dc:description/>
  <cp:keywords/>
  <dc:language>en-US</dc:language>
  <cp:lastModifiedBy>Лайнер</cp:lastModifiedBy>
  <dcterms:modified xsi:type="dcterms:W3CDTF">2022-11-06T16:55:00Z</dcterms:modified>
  <cp:revision>6</cp:revision>
  <dc:subject/>
  <dc:title/>
</cp:coreProperties>
</file>