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ская музыкальная компози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готовила: музыкальный руководитель Вайнтруб Ирина Владимировна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нцевальная композиция «Полька-галоп» На музыку И. Дунаевского «Полька» из к/ф «Кубанские казак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узыкальный слух: умения слышать начало и конец музыкальной фразы, чувства ритма, коммуникативные навыки, координацию движений, ориентироваться в пространстве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танцем полька, освоить основные движе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двигательные качества и умения: подскок, подскок парами, шаг польки, приставной шаг, боковой галоп отдельно и в паре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веселый и озорной характер в танц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тся включать в программы детских праздников и развлечений, концертов, в театральную деятельность: сказке «Кошкин дом», «Дюймовочка», «Муха-Цокотуха», «Золушка». А также можно использовать и в других сказках; в качестве разучивания танца на занятиях в рамках дополнительного образования по ритмике, хореографии для детей дошкольного и младшего школьного возра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: В танце участвуют от 3 и более пар — девочки и мальчики 5–7 ле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— танцующие стоят парами по кругу лицом друг другу: мальчики — спиной к центру круга, девочки — лиц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–2 такты: мальчики галантно выполняют поклон (поклон начинается с поднятия головы вверх и вниз — руки «полочкой» за спиной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–4 такты: девочки в отвечают «реверансом» (правая нога ставится на носок за левую — руки на «кринолине»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 фигу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такт: 3 хлопка в ладоши справа (голова слегка наклонена вправо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такт: 3 хлопка в ладоши слева (голова слегка наклонена влево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такт: 3 хлопка по коленкам (ноги слегка «в пружинке»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такт: 3 хлопка в ладоши друг друга; 5–8 такты: девочки двигаются боковым галопом к следующему мальчику по направлению круга (против часовой стрелки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риза: повторение движений 1 фигуры (девочка продолжает двигаться боковым галопом вправо к следующему мальчику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Б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— стоят парами (руки «лодочкой»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–2 такты — выполнить 4 шага боковым галопом в центр круг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–4 такты — выполнить «топотушки» по 3 шага на первые 3 «восьмые» каждого такт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–6 такты — выполнить 4 шага боковым галопом из круг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–8 такты — выполнить «топотушки» по 3 шага на первых 3 восьмушек каждого такт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–12 такты — пары кружатся на подскоках по направлению круга (против часовой стрелки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–16 такты — продолжают кружиться против направления круга (почасовой стрелки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такта останавливаются и поворачиваются парами по направлению круга на боковой галоп — руки продолжают держать «лодочко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–8 такты — двигаются парами боковым галопом по кругу (руки «лодочкой»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риза: кружатся на подскоках, в конце фразы перестраиваются девочки спиной в центр круга, мальчики — лиц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 фигур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 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— стоя парами по кругу лицом друг другу: мальчики наоборот лицом к центру круга, а девочки — спиной. Движения повторяются, только теперь мальчики двигаются к следующей девочке по направлению круга (против часовой стрелки). Повторяются движения (1 фигуры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Б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яются движения (1 фигуры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–8 такты — выполняют подскоки парами по направлению круга (руки «стрелочкой» или «корзиночкой»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риза: повторяются движения репризы 1 фигуры, в конце фразы перестраиваются лицом к зрителям по одн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 фигу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–4 такты — повторяются 1 фигуры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–8 такты — выполняют боковой галопом: девочки влево, мальчики вправо; Реприза: повторение движений 1 фигуры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–8 такты — выполняют боковой галоп, возвращаясь на свои места: девочки вправо, мальчики — влев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фразы мальчики выполняют поклон, а девочки — реверан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нцевальная композиция «Танец озорных петушков» На музыку любой двухчастной Поль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узыкальный слух, чувства ритма, воображения, координацию движени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двигательные качества и умения: шаг, с высоко поднятыми коленями, подскок, прыжк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озорной характер в танце движениями, подражанием и мимикой. (Петухи – озорники, петухи – задиры - драчуны, петухи – воображалы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тся включать в программы детских праздников и развлечений, концертов, в театральную деятельность, в качестве разучивания танца на занятиях в рамках дополнительного образования по ритмике, хореографии для детей дошкольного и младшего школьного возра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нце участвуют от 2 пар мальчиков 5-7 ле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ят в колонне у левой боковой стены друг за другом (руки опущены как крылья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  <w:r>
        <w:rPr>
          <w:rFonts w:cs="Times New Roman" w:ascii="Times New Roman" w:hAnsi="Times New Roman"/>
          <w:sz w:val="28"/>
          <w:szCs w:val="28"/>
        </w:rPr>
        <w:t xml:space="preserve">: слушают музыку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 фигур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ут друг за другом шагом, высоко поднимая колени (руки машут маленькими крылышками), по направлению круга (против часовой стрелки), в конце 1 части перестраиваются в линию, лицом к зрител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Б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фразы - прыжки с поднятиями крыльев (как бы, взлетая), правую ногу поставить на пятку вперед – левую на всю стопу, затем поменять. Всего выполнить 4 прыжка. 3-4 фразы – медленно кружатся вокруг себя на шаге, высоко поднимая колени, и машут крыль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 фигур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 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фраза - 1 и 3 петух, выполняют 4 шага вперед, в конце остановка на прыжке (помогают себе крыльями как бы взлететь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и 4 петух, выполняют 4 шага назад; 2 фраза – движения наоборо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, 4 петух выполняют 4 шага вперед, 1, 3 – назад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 фразы - движение повторяется 1-2 фразы, в конце 1 части, встают в линию и поворачиваются друг к другу пар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Б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фраза – 4 наклона вперед-назад (петухи «клюют» друг друга): 1 и 3 петух начинают наклон вперед вместе с шагом (правая нога шаг вперед, левая – остается на месте), 2 и 4 петух начинают наклон назад - как бы отступая (левая нога выполняет шаг назад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фраза – меняются местам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, 4 фразы – движение повторяются 1-2 фраз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 фигур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ыка 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– стоят в линию парами лицом друг к другу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фраза – 1 и 3 петух выполняют 4 шага на 2, 4 петуха (выполняют 4 шага назад, как бы отступая), в конце остановка на прыжке (помогают себе крыльями как бы взлететь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фраза – повторение, только наоборот 2 и 4 петух «нападают»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, 4 фразы – повторение движений 1, 2 фраз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музыки 1 части поворачиваются лицом к зрителю, запрокидывают голову вверх, кукарекую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ренева Т.Ф. Музыкально-ритмические движения для детей дошкольного и младшего школьного возраста. Москва, 2001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уренина А.И. Программа по ритмической пластике для детей «Ритмическая мозаика». Санкт-Петербург, 2000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3:00Z</dcterms:created>
  <dc:creator>hales</dc:creator>
  <dc:description/>
  <cp:keywords/>
  <dc:language>en-US</dc:language>
  <cp:lastModifiedBy>hales</cp:lastModifiedBy>
  <dcterms:modified xsi:type="dcterms:W3CDTF">2022-11-06T13:43:00Z</dcterms:modified>
  <cp:revision>4</cp:revision>
  <dc:subject/>
  <dc:title/>
</cp:coreProperties>
</file>