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ети и теа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родители, ценящие искусство во всех его проявлениях, стремятся привить любовь к творчеству у своего ребенка с самых первых месяцев жизни. Музыка, детские выставки, рисование - все это малыш осваивает, будучи совсем крохой. А как же мир театра? Нужен ли он совсем маленьким детям или лучше дождаться, пока малыш немного подрастет, и лишь потом познакомить его с этим удивительным искусство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возрасте начат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родители уверены в том, что привести малыша в театр никогда не рано. Однако это не так. Несмотря на то, что даже совсем крохи порой выдерживают недлинные спектакли в 30-40 минут, это вовсе не значит, что культпоход идет им на пользу. Долгая дорога, большое скопление людей, шум, детские крики, очередь в гардероб- все это очень утомляет и пугает кроху. Неудивительно, что большинство детей, которых родители привели на спектакль в возрасте 2-3 лет, начинают ассоциировать театр с определенным дискомфортом, и в сознательном возрасте их туда сложно отве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блюдайте за малышом. Смотрите, как он реагирует на незнакомую обстановку и большое количество людей, как воспринимает нечто необычное, большое, шумное, непонят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ребенка к посещению театра- индивидуальна, но психологи рекомендуют начинать посещать детские спектакли с 3-4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театр ид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го будет, если первое знакомство малыша с театром начнется с небольшого помещения. Идеально для этой цели подойдут камерные театры. В таких учреждениях обычно царит уютная, практически домашняя обстановка и нет большого скопления публики, как в больших теат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ие детские постановки идут и в кукольных театрах. Кукольные спектакли порой оказываются гораздо интереснее для малыша, чем традиционная игра актеров, поскольку детям присуще образное мышление, и они по-настоящему верят, что игрушки способны ожи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шь тогда, когда малыш привыкнет к небольшим спектаклям и полюбит их, можно начинать посещать вместе с ним большие театральные за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театральный репертуа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вого раза лучше выбрать что- то хорошо известное малышу, например, «Колобок» или «Муха - Цокотуха». Чаще всего в театрах показывают детские спектакли с более серьезным сюжетом: «Волшебник Изумрудного города», «Снежная королева», «Оловянный солдатик», «Щелкунчик», «Буратино». Выбирая представление, на которое хотите сводить своего кроху, следует обязательно учесть возраст малыша. Как правило, в афишах указаны возрастные рекомендации для каждого спектак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ий теат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й главный плюс представлений, устроенных дома - их ненавязчивость. Если малыш устал, спектакль можно отменить или просто перенести на более удобное время. Обстановка на домашнем спектакле будет малышу хорошо знакомой, а если малышу не захочется смотреть представление в одиночестве, вы можете позвать всех членов семьи или пригласить сверстников вашего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гонке мы часто забываем о простых вещах, которые, пожалуй, играют очень важную роль в жизни. Видеть прекрасное - это способность, которую надо развивать. Не упустите этот момент. Театр вам в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Style13">
    <w:name w:val="Нижний колонтитул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Style14">
    <w:name w:val="Текст сноски Знак"/>
    <w:basedOn w:val="Style11"/>
    <w:qFormat/>
    <w:rPr/>
  </w:style>
  <w:style w:type="character" w:styleId="EndnoteTextChar">
    <w:name w:val="Endnote Text Char"/>
    <w:qFormat/>
    <w:rPr>
      <w:rFonts w:ascii="Arial" w:hAnsi="Arial" w:cs="Arial"/>
      <w:sz w:val="20"/>
      <w:szCs w:val="20"/>
      <w:lang w:val="en-US"/>
    </w:rPr>
  </w:style>
  <w:style w:type="character" w:styleId="Style15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7:48:00Z</dcterms:created>
  <dc:creator/>
  <dc:description/>
  <cp:keywords/>
  <dc:language>en-US</dc:language>
  <cp:lastModifiedBy>Администратор</cp:lastModifiedBy>
  <dcterms:modified xsi:type="dcterms:W3CDTF">2020-02-26T18:37:00Z</dcterms:modified>
  <cp:revision>5</cp:revision>
  <dc:subject/>
  <dc:title/>
</cp:coreProperties>
</file>