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ский оркестр без границ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 xml:space="preserve">: в статье описывается опыт использования детских музыкальных инструментов во всех видах деятельности дошкольников. Это и пред-музыкальные игры с инструментами детского оркестра, как эффективное средство решения задач развития дошкольников, и особенности использования детских музыкальных инструментов в певческой деятельности, и музыкально-ритмические движения со звучащими атрибута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 xml:space="preserve">: музыкальное воспитание, ДМИ, способы звукоизлечения, слуховое восприятие, слуховое внимание, слуховая память, звуковысотный слух, ритмический слух, ансамблевая иг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 все дошколята – большие любители пошуметь. Кому, зачем, почему это нужно использовать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дети очень любят играть на детских музыкальных инструментах. А педагогический процесс, построенный на интересах детей, заведомо имеет больше шансов на успех. Потому что интерес – это активное внимание. А ведь без внимания никакое обучение в принципе невозможно. Интерес – это еще и желание повторять предлагаемые действия снова и снова. А повторение – мать уч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зачем? До сих пор, к сожалению, бытует мнение о том, что музыкальные инструменты имеют непосредственное отношение лишь к музыкальному воспитанию детей. Уверяем Вас – это миф. Потому что систематическое, планомерное, специально организованное взаимодействие детей с ДМИ не может благотворно не повлиять на развитие их моторики и координации движений. Ведь играют на инструментах руками. При этом используют много различных способов звукоизвлечения. В-третьих, любые игры с музыкальными инструментами невольно способствуют развитию слухового восприятия, слухового внимания, слуховой памяти. А без этого нам с нашими дошколятами просто никуда. Потому что огромное количество информации поступает нашим воспитанникам непосредственно через слуховой анализатор. И, в какой степени она будет усвоена или не усвоена, во многом зависит от того, насколько развито или не развито слуховое внимание и слуховая памят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ее: если ритмические игры с музыкальными инструментами сопровождаются речью, то это прекрасная дополнительная возможность поработать над развитием речи и речевого голоса детей, а также над развитием рече – двигательной координ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та с музыкальными инструментами может быть полезна не только музыкальным педагогам, но и другим специалистам, работающим с дошкольниками. Это могут быть и воспитатели, и логопеды, и психологи, и дефектологи – все те, кто заинтересованы в решении вышеперечисленных задач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образовательном учреждении используется «Педагогическая технология организации детского оркестра как средства развития взаимоотношений детей старшего дошкольного возраста» из Учебно-методического пособия Гогоберидзе А.Г. и Деркунской В.А. «Детство с музыкой». Благодаря этому решаются задачи организации детского оркестра в общем контексте задач музыкального развития и воспитания ребенка. Оркестр звучит и в песнях, и в играх, и в распевках, и в танцах, и в хоровода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игры с ДМИ, сопровождающиеся речью (предмузыкальные игры), полезны для формирования первоначальных навыков исполнительской деятельности, для развития ритмического чувства, звуковысотного слуха, для формирования навыков ансамблевой игры. Очень полезен в этом плане использующийся нами в работе практический материал Коротаевой С.А. (педагога, со-автора программы вместе с Кацер О.В.: Музыка. Дети. Здоровье. Игровая методика развития музыкальных способностей детей.). В ее сборнике «Шумные истории» представлены развивающие игры с детскими музыкальными инструмента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 на ДМИ мы используем и в вокальном разделе музыкального воспитания дошкольников. Но делать это надо чрезвычайно деликатно, тщательно продумывать и подбирать инструменты. Поскольку инструменты достаточно звонкие, и звучат они на фоне пения, нет смысла делать эту группу инструментов чрезмерно большой – чтобы не заглушить, а украсить песню своим звучанием. Детям очень нравится играть на ДМИ. Именно музыкальные инструменты вызывают желание детей повторять эти песни снова и снова. Параллельно, выполняя энергичные действия с предметами (инструментами), мы решаем задачи развития ритмического чувства, моторики и координ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дошкольников на ДМИ осуществляется ходе организованной образовательной деятельности, в режимных моментах, в совместной и самостоятельной деятельности, а также в домашних условиях при заинтересованном отношении к этой теме всех участников образовательного процесса (педагогов, родителей, детей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исок литератур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гоберидзеА.Г. Детство с музыкой. Современные педагогические технологи музыкального воспитания и развития детей раннего и дошкольного возраста: учебно-методическое пособие / А.Г. Гогоберидзе, В.А. Деркунская. – ООО «Издательство «Детство-пресс», 2013. – 656 с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ютюнникова Т.Э. Уроки музыки «Система обучения К. Орфа». – М. ООО «Фирма «Издательство АСТ»; ООО «Издательство «Астрель», 2000. – 96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59:00Z</dcterms:created>
  <dc:creator>hales</dc:creator>
  <dc:description/>
  <cp:keywords/>
  <dc:language>en-US</dc:language>
  <cp:lastModifiedBy>hales</cp:lastModifiedBy>
  <dcterms:modified xsi:type="dcterms:W3CDTF">2022-11-06T13:43:00Z</dcterms:modified>
  <cp:revision>3</cp:revision>
  <dc:subject/>
  <dc:title/>
</cp:coreProperties>
</file>