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дошкольное образовательное учреждение детский сад № 65 общеразвивающего вида с приоритетным осуществлением деятельности по художественно – эстетическому развитию де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сногвардейского района Санкт-Петербур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Конспект непрерывной образовательной деятельности по познавательному развитию в группе среднего возрас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6"/>
          <w:szCs w:val="36"/>
        </w:rPr>
        <w:t xml:space="preserve">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ема: «Галка и кувшин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36"/>
          <w:szCs w:val="36"/>
        </w:rPr>
        <w:t>Воспитатель: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убина Анна Василье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спользуемые технологии:</w:t>
      </w:r>
    </w:p>
    <w:p>
      <w:pPr>
        <w:pStyle w:val="Normal"/>
        <w:numPr>
          <w:ilvl w:val="0"/>
          <w:numId w:val="1"/>
        </w:numPr>
        <w:spacing w:lineRule="atLeast" w:line="267" w:before="0" w:after="0"/>
        <w:textAlignment w:val="baseline"/>
        <w:rPr>
          <w:rFonts w:ascii="Times New Roman" w:hAnsi="Times New Roman" w:cs="Times New Roman"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  <w:t>информационно-коммуникационные технологии;</w:t>
      </w:r>
    </w:p>
    <w:p>
      <w:pPr>
        <w:pStyle w:val="Normal"/>
        <w:numPr>
          <w:ilvl w:val="0"/>
          <w:numId w:val="1"/>
        </w:numPr>
        <w:spacing w:lineRule="atLeast" w:line="267" w:before="0" w:after="0"/>
        <w:textAlignment w:val="baseline"/>
        <w:rPr>
          <w:rFonts w:ascii="Times New Roman" w:hAnsi="Times New Roman" w:cs="Times New Roman"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  <w:t>личностно-ориентированные технологии;</w:t>
      </w:r>
    </w:p>
    <w:p>
      <w:pPr>
        <w:pStyle w:val="Normal"/>
        <w:numPr>
          <w:ilvl w:val="0"/>
          <w:numId w:val="1"/>
        </w:numPr>
        <w:spacing w:lineRule="atLeast" w:line="267" w:before="0" w:after="0"/>
        <w:textAlignment w:val="baseline"/>
        <w:rPr>
          <w:rFonts w:ascii="Times New Roman" w:hAnsi="Times New Roman" w:cs="Times New Roman"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  <w:t>игровые технолог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1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знаний об изменении уровня воды в сосуде с помощью предм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ть у детей представление об изменении уровня воды в сосуде при помещении в него различных предмет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целить детей на поисковую творческую деятельность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развивать умение зарисовывать опыт на схеме (схематично фиксировать результаты опытов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вивать у детей логическое мышление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ормировать навык передачи словами практических действий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вивать творческое воображ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оспитывать бережное отношение к лабораторному оборудованию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ы для занят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монстрационный материал: </w:t>
      </w:r>
      <w:r>
        <w:rPr>
          <w:rFonts w:cs="Times New Roman" w:ascii="Times New Roman" w:hAnsi="Times New Roman"/>
          <w:sz w:val="28"/>
          <w:szCs w:val="28"/>
        </w:rPr>
        <w:t>запись инструментальной музыки звуков природы, легкий платок из органзы, мольберт, изображение птицы галки, кувшин, емкости с водой, перо, деревянный брусок, кам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аточный материал: </w:t>
      </w:r>
      <w:r>
        <w:rPr>
          <w:rFonts w:cs="Times New Roman" w:ascii="Times New Roman" w:hAnsi="Times New Roman"/>
          <w:sz w:val="28"/>
          <w:szCs w:val="28"/>
        </w:rPr>
        <w:t>схемы на листе бумаги, карандаши, фломастеры ( синий, красны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rPr/>
      </w:pPr>
      <w:r>
        <w:rPr/>
        <w:t>Ход деятельн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0"/>
        <w:gridCol w:w="135"/>
        <w:gridCol w:w="3296"/>
      </w:tblGrid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педагога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обучающихс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учающихся перед НОД</w:t>
            </w:r>
          </w:p>
        </w:tc>
      </w:tr>
      <w:tr>
        <w:trPr>
          <w:trHeight w:val="39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заходят в группу и встают в круг, взявшись за руки. Звучит музыка -звуки воды.</w:t>
            </w:r>
          </w:p>
        </w:tc>
      </w:tr>
      <w:tr>
        <w:trPr>
          <w:trHeight w:val="40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</w:t>
            </w:r>
          </w:p>
        </w:tc>
      </w:tr>
      <w:tr>
        <w:trPr>
          <w:trHeight w:val="126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Я – повелительница воды. Вы – послушные капельки. По моему сигналу (взмаху платка) попробуйте изобразить, в каком виде встречается вода в природ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чей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идут друг за другом, взявшись за рук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ждь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– дети прыгают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ег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– дети кружатс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– дети, крепко взявшись за руки, замирают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р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– дети, изображая пар, поднимают руки ввер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спитатель предлагает детям сесть на стулья перед мольбертом, на котором изображена галка и стоит кувши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полняют движения по сигналу воспита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и постановка проблемы.</w:t>
            </w:r>
          </w:p>
        </w:tc>
      </w:tr>
      <w:tr>
        <w:trPr>
          <w:trHeight w:val="699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К нам в группу залетела галка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казывает изображение галки на мольберте)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а галка очень умная. Про нее сам Лев Николаевич Толстой написал. Он был очень наблюдателен и написал рассказ: «Умная галка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(читает рассказ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тела галка пить. На дворе стоял кувшин с водой, а в кувшине вода только на дне. Галке нельзя было доста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Почему галке нельзя напиться из кувшин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Как по-вашему, галка смогла решить эту проблему и напиться воды?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лушают рассказ воспита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Воды мало, горлышко узкое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предлагают варианты: взять соломинку, разбить кувшин, бросить в кувшин что –нибудь.</w:t>
            </w:r>
          </w:p>
        </w:tc>
      </w:tr>
      <w:tr>
        <w:trPr>
          <w:trHeight w:val="3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Целеполагание</w:t>
            </w:r>
          </w:p>
        </w:tc>
      </w:tr>
      <w:tr>
        <w:trPr/>
        <w:tc>
          <w:tcPr>
            <w:tcW w:w="6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Интересно, что случится, если в кувшин бросить предметы? Давайте пройдем в лабораторию и опытным путем проверим решение проблемы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Да, давайте.</w:t>
            </w:r>
          </w:p>
        </w:tc>
      </w:tr>
      <w:tr>
        <w:trPr>
          <w:trHeight w:val="30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ланирование будущей деятельности</w:t>
            </w:r>
          </w:p>
        </w:tc>
      </w:tr>
      <w:tr>
        <w:trPr>
          <w:trHeight w:val="1136" w:hRule="atLeast"/>
        </w:trPr>
        <w:tc>
          <w:tcPr>
            <w:tcW w:w="6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столе, на подносах лежат: перо, деревянный брусок и камни. Три емкости с водой, два фломастера: синий и красны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Синим фломастером мы отметим уровень воды в каждой емкости, красным будем отмечать тогда, когда уровень воды в емкости повысится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рассматривают и называют предметы.</w:t>
            </w:r>
          </w:p>
        </w:tc>
      </w:tr>
      <w:tr>
        <w:trPr>
          <w:trHeight w:val="344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еализация плана</w:t>
            </w:r>
          </w:p>
        </w:tc>
      </w:tr>
      <w:tr>
        <w:trPr>
          <w:trHeight w:val="960" w:hRule="atLeast"/>
        </w:trPr>
        <w:tc>
          <w:tcPr>
            <w:tcW w:w="6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Ксюша, опусти в первый сосуд перо. Изменился ли уровень вод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Тимофей, опусти во вторую емкость деревянный брусок. Изменился ли уровень вод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: Ребята, осторожно по очереди опустите в третью емкость камешки. Что произошло с уровнем воды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Как вы думаете, почему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Давайте отметим красным фломастером новый уровень воды. А нам пора отдохнуть глазк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рительная гинасти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евую руку в сторону, вперед, вни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вую руку сторону, вперед вниз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кроем глазки, широко откро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евую руку в сторону, вперед, вни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вую руку сторону, вперед вниз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кроем глазки, широко откроем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Давайте зарисуем результаты опы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, у кого на схеме номер один – зарисовывают опыт с пером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два – опыт с деревянным бруск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, у кого номер три – опыт с камн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Опишите результат опытов по образцу: Если в емкость с водой опустить предмет, то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Вернемся к рассказу Л.Н. Толстого «Умная галка» и узнаем, как все было на самом дел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спитатель дочитывает рассказ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Не изменилс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Не изменилс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Уровень воды изменилс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Камни опустились на дно, и вода поднялась выш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выполняют упражн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зарисовывают результаты опы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описывают результаты опытов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и рефлексия</w:t>
            </w:r>
          </w:p>
        </w:tc>
      </w:tr>
      <w:tr>
        <w:trPr>
          <w:trHeight w:val="4358" w:hRule="atLeast"/>
        </w:trPr>
        <w:tc>
          <w:tcPr>
            <w:tcW w:w="6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Благодаря наблюдательности писателя Л.Н.Толстого, его рассказу «Умная галка», мы смогли провести такой эксперимен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идактическая игра: «Горячий камень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У меня в руках «горячий» камень, его нельзя держать долго. Пока он у вас в руках, нужно кратко рассказать, чему ты сегодня научился, что было особенно интересно, а что было трудно и надо передать соседу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передают камень друг другу, вспоминаю опы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8:52:00Z</dcterms:created>
  <dc:creator>Владимир Зорин</dc:creator>
  <dc:description/>
  <cp:keywords/>
  <dc:language>en-US</dc:language>
  <cp:lastModifiedBy>Администратор</cp:lastModifiedBy>
  <dcterms:modified xsi:type="dcterms:W3CDTF">2021-04-04T13:29:00Z</dcterms:modified>
  <cp:revision>63</cp:revision>
  <dc:subject/>
  <dc:title/>
</cp:coreProperties>
</file>