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изация экзистенциального мышления учащихся в контекста литературного образован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чное мышление всегда было редки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цветком в жизни человеческих общест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иколай Бердяев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ссы ошибаются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 индивидуумы всегда прав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Борис Виан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дивидуализация в процессе обучения и воспитания предполагает колоссальное количество новых методов и приёмов работы педагога, ставит обновлённые задачи и цели и отвечает более жёстким социальным запросам. Очевидно, что доминантой в ряду этих целей становится кардинальное изменение образа мышления учащегося, отвергающее прежние стереотипные мыслительные клише. Ортодоксальная мыслеповеденческая система, существующая в сознании нашего воспитанника, будучи ограниченной и отграниченной от фактической реальности, со временем распадается на неустойчивые, никак не связанные воедино схоластические представления о существующем — и это в лучшем случае!.. В скобках замечу, что речь здесь идёт о подавляющем большинстве — о массе. Именно усреднённый тип ученика — эдакое среднее арифметическое современного ученичества — и являет нам ценность объекта, на который направлена деятельность педагога. Стандартный способ восприятия, механическое поглощение материала, зачастую не требующее анализа — всё это более чем характерно для нынешнего воспитанника, и впоследствии ведё не просто к сужению общего кругозора, но уже к катастрофическому, тотальному коллапсу рефлексии, склонности к самоанализу, а это грозит, в свою очередь, неадекватностью оценки стремительно изменяющейся действительности, в условиях которой вероятна закономерная переоценка многих педагогических принципов и условностей. Время само определяет злободневность, вопиющую востребованность вопросов, раскрывающих перед формирующимся индивидуумом богатство и противоречия собственного </w:t>
      </w:r>
      <w:r>
        <w:rPr>
          <w:sz w:val="28"/>
          <w:szCs w:val="28"/>
          <w:lang w:val="en-US"/>
        </w:rPr>
        <w:t>ego</w:t>
      </w:r>
      <w:r>
        <w:rPr>
          <w:sz w:val="28"/>
          <w:szCs w:val="28"/>
        </w:rPr>
        <w:t xml:space="preserve">: в чём смысл меня как ученика, как личности? для чего я существую? кому нужна моя учёба? и зачем?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Именно эти, вполне экзистенциальные проблемы дожны, как мне представляется, стать связующим учеником между наставником и воспитанником, той благодатной средой интеллектуальноого обитания, в атмосфере которой происходит успешное становление личности в мире. Наш 15-17-летний ученик, оказавшись на стыке возрастных пределов, в пресловутой «пограничной ситуации», вынужден не только решить мучительную проблему выбора, но и преодолеть некий пространственно-временной овраг, из которого, попав туда однажды, можно и не выбрать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Сверхзадачей экзистенциального педагога-гуманитария, очевидно, должно стать изображение мира как вечноого хаотичного, беспорядочноого движения — причём мир этот начисто лишён каких-либо идей — в нём присутствует лишь чувственность;  но путём эмпирического познания подросток постигает этот абсурдный мир, наполняя его субъективным содержанием, постепенно упорядочивая его, формируя нравственные императивы, ориентируясь на них и, в конце концов, совершая осознанный выбор. Всё это может открыться юному Человеку только через сердце или через своё всеохватное воображение, могущие представить картины, подчас кажущиеся нелепыми и бессмыслеными нашему, «взрослому» скудному представлению о мире. Ведь именно в этом нежном возрасте (13-16 лет) происходит наиболее стремительное формирование Личности, а юный, только вступающий в большую жизнь человек должен обнаружить в самом себе острейшую необходимость ответов на извечные «проклятые» вопросы, необходимость постижения своей экзис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вшись к творческому миру философии экзистенциализма, любой педагог может сравнить проектируемую модель нашего выпускника с героями французского писателя Жан-Поля Сартра: на страницах его повестей и новелл создан особый тип героя-подростка, остро ощущающего собственную ущербность; перед нами глубоко рефлексирующий юный философ, искатель Истины, он постоянно находится в разладе с окружающим миром, да и с самим собой, он — подлинный маленький «экзи», постигающий окружающий мир через познание своей экзистенции, своей самости — таким образом он погружается в своеобразный экзистанс, в объятиях которого и находит истину: Я — ЕСТЬ! Именно это и является основой самоопределения, самоосуществления, образование Себя. Но сначала ребёнку необходимо осознать отдельно существующее Я, которое ещё не становится личностью, покуда оно наличествует в мире изолированно от культурно-философского пространства; существование оказывается предшествующим сущности. Экзистенция становится архетипом личности, её порождающей моделью, её парадигмой, она отнюдь не иррациональная составляющая антропоса, она — целостная структура личност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надеяться, что экзистенциальное мышление в ближайшем будущем не останется для рядового педагога в рамках гипотетической формулировки — современные жизненные тенденции требуют от нас практического обращения к сознанию подростка. В контексте нынешних инновационных технологий (например, технологии Развивающего Обучения по системе Эльконина — Давыдова) это обращение актуализируется вдвойне. Педагогика оперирует двуначальнстью процесса — а потому оправдывается высказывание классика: «Истинная великая цель педагога — научить правильно ошибаться!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27:00Z</dcterms:created>
  <dc:creator>я </dc:creator>
  <dc:description/>
  <cp:keywords/>
  <dc:language>en-US</dc:language>
  <cp:lastModifiedBy>Acer</cp:lastModifiedBy>
  <dcterms:modified xsi:type="dcterms:W3CDTF">2017-11-01T15:17:00Z</dcterms:modified>
  <cp:revision>3</cp:revision>
  <dc:subject/>
  <dc:title/>
</cp:coreProperties>
</file>