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: Ануфриева И.Е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ирование коммуникативных навыков у учащихся с ОВЗ при помощи игровых технологий в условиях реализации ФГОС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тивные навыки – это способность человека взаимодействовать с другими людьми, адекватно интерпретируя получаемую информацию, а также правильно ее передавая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ние является важнейшей социальной потребностью, оно позволяет ребёнку комфортно жить в обществе людей, через общение ребёнок познаёт самого себя и окружающий мир людей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ая проблема ребёнка с ограниченными возможностями здоровья заключается в нарушении его связи с миром, в ограниченной мобильности, бедности контактов со сверстниками и взрослыми, в ограниченном общении с природой, недоступности ряда культурных ценностей, а иногда и элементарного образования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задача в работе с детьми с ОВЗ максимально адаптировать их в процесс социальной интеграции, и овладение коммуникативными навыками является важнейшей составляющей в этом процессе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нению Л.С. Выготского, ограниченность представлений об окружающем мире, слабость речевых контактов, незрелость интересов, снижение потребности в речевом общении представляют собой значимые факторы, обуславливающие замедленное и аномальное развитие коммуникативных умений у умственно отсталых детей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ности формирования коммуникативных навыков, которые испытывают обучающиеся с ОВЗ: ограниченный круг общения, бедный социальный опыт, недоразвитие интеллекта и эмоционально-волевой сферы, отношение к себе, ситуации, связанной с общением, недоразвитие всех компонентов речи (от фонематического до семантического уровней), отсутствие речевой инициативы, дефицитарность речемыслительных средств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ация коммуникативной деятельности школьников предполагает процесс побуждения учащихся к энергичному, целенаправленному общению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боте по развитию речевой коммуникации необходимо опираться на возможности обучающихся с нарушением интеллекта и, в первую очередь, развивать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ность ориентироваться в социальных отношениях и умения включаться в них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умение концентрировать внимание и реагировать на обращение окружающих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восприятие реч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умение подражать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умение соблюдать очередность в разговоре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применять навыки общения в повседневной жизни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более успешной социализации детей с ОВЗ необходимы следующие коммуникативные умения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трудничать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лушать и слышать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ринимать и понимать (перерабатывать) информацию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ворить самому (или сообщать информацию невербальными средствами)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временные образовательные стандарты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зуются гуманизацией образовательного процесса, обращением к личности ребенка, развитию лучших его качеств, формированию разносторонней и полноценной личности. Обучение с применением игровых технологий  должно быть развивающим, обогащать ребенка знаниями и способами умственной деятельности, формировать познавательные интересы и способност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гровая технология – совокупность психолого – педагогических методов, способов приемов обучения, воспитательных средств.  То есть, педагог в работе использует игры, которые имеют различные задачи и цел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сновные принципы организации игры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принуждения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гровой динамики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ание игровой атмосферы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ход от простейших игр к сложным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связь игровой и учебной деятельности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и игр и упражнений предпочтение отдают сюжетно-ролевой игре; пальчиковым играм, которые имеют заметное влияние на приобретение невербального общения; театрально - игровой деятельности обучающихся совместно с педагогом, моделированию реальных жизненных ситуаций (сюжетно-ролевая игра)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игр на развитие коммуникативных навыков состоит из четырех блоков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ы и упражнения на развитие умения сотрудничать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ы и упражнения на развитие умения активно слушать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ы и упражнения на развитие умения перерабатывать информацию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ы и упражнения на развитие умения сообщать необходимую информацию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ключение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сама по себе универсальный стимулятор. Игровые технологии в обучении детей с ОВЗ являются эффективным обучающим инструментом, который понятен и интересен обучающимся. Главное, в поддержании игрового интереса чуткость, наблюдательность педагога, проявление творческого подхода в организации игры, умение заинтересовать ребенка игровым сюжетом. Для того, чтобы занятия вызывали интерес и приносили положительные результаты я применяю различные материалы: игрушки, реальные предметы, конструкторы, головоломки, карандаши, краски, пластилин, мозаики, книги, иллюстрации, песок, и др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о, чтобы игра была занимательной, интересной и чтобы она действительно была игрой, а не уроком, - тогда ребенок не заметит, что его учат, а знания его будут крепнуть и углубляться. Процесс обучения посредством игры надолго увлекает их, ненавязчиво захватывает все внимание, поднимает настроение. Помимо этого у детей формируется учебная мотивация, благодаря чему учащиеся с удовольствием выполняют поставленные задач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интереснее игровые действия, которые учитель использует на уроках и во внеклассных мероприятиях, тем незаметнее и эффективнее учащиеся закрепляют, обобщают, систематизируют полученные знан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мощью дидактических игр  проводится работа по закреплению навыков словоизменения и словообразования, связной речи. Когда необходимо закрепить полученные навыки, дети могут самостоятельно выбрать игру, используя символическое обозначение игр.  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 использованной литературы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   Аникеева Н.П. Воспитание игрой. - М., 1987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   Баев ИМ. Играем на уроках русского языка. - М., 1989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   Берн Э. Игры, в которые играют люди. - М., 1988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   Газман О.С. и др. В школу - с игрой. - М., 1991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 Игры - обучение, тренинг, досуг... / Под ред. В.В.Петрусинского. - М., 1994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    Коваленко В.Г. Дидактические игры на уроках математики. - М., 1990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     Минкин Е.М. От игры к знаниям. - М., 1983. .   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    Лукашонок О.Н. Конфликты в работе педагога с детьми – Калуга.1997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     Никитин Б.П. Ступеньки творчества, или развивающие игры. - М., 1990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    Пидкасистый П.И., Хайдаров Ж.С. Технология игры в обучении и развитии. - М.: РПА, 1996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    Хейзинга И. В тени завтрашнего дня. - М., 1992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0:07:00Z</dcterms:created>
  <dc:creator>302-46</dc:creator>
  <dc:description/>
  <cp:keywords/>
  <dc:language>en-US</dc:language>
  <cp:lastModifiedBy>Алексей</cp:lastModifiedBy>
  <dcterms:modified xsi:type="dcterms:W3CDTF">2022-11-05T22:16:00Z</dcterms:modified>
  <cp:revision>7</cp:revision>
  <dc:subject/>
  <dc:title/>
</cp:coreProperties>
</file>