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ов формирования универсальных учебных действий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ащ ____   1  класса_____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</w:t>
      </w:r>
    </w:p>
    <w:tbl>
      <w:tblPr>
        <w:tblW w:w="1032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1802"/>
        <w:gridCol w:w="1748"/>
        <w:gridCol w:w="1748"/>
      </w:tblGrid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ированы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 сформирован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формированы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овывать своё рабочего места под руководством учителя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пределять цель выполнения заданий на уроке под руководством учителя.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говаривать последовательность действий на уроке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спользовать в своей деятельности простейшие приборы: линейки, треугольник и т.д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оотносить результат своей деятельности с целью работы и оценивать свою деятельность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читься отличать верно выполненное задание от неверного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ровень сформированности - </w:t>
            </w:r>
          </w:p>
        </w:tc>
        <w:tc>
          <w:tcPr>
            <w:tcW w:w="5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 УУД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тличать новое от уже известного с помощью учителя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риентироваться в учебнике, понимать знаки, символы, модели, схемы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ходить ответы на вопросы, используя учебник, свой жизненный опыт и информацию, полученную на уроке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равнивать и группировать предметы и объекты на основе существенных признаков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дробно пересказывать небольшие тексты, определять их тему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вень сформированности -</w:t>
            </w:r>
          </w:p>
        </w:tc>
        <w:tc>
          <w:tcPr>
            <w:tcW w:w="5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  УУД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лушать и понимать речь других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формлять свою мысль в устной речи, отвечая на вопросы товарищей, учителя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блюдать простейшие нормы речевого этикета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частвовать в парной и групповой работе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вень сформированности -</w:t>
            </w:r>
          </w:p>
        </w:tc>
        <w:tc>
          <w:tcPr>
            <w:tcW w:w="5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  <w:tc>
          <w:tcPr>
            <w:tcW w:w="5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ов формирования универсальных учебных действий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 ____   2  класса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_______________________________________                                                                                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993"/>
        <w:gridCol w:w="1134"/>
        <w:gridCol w:w="992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-н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ч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-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-ны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цель учебной деятельности с помощью учителя и самостоятельн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наруживать и формулировать учебную проблему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ся планировать учебную деятельность. Высказывать свою версию и способ её провер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по предложенному плану, используя необходимые средства (учебник, приборы, инструмен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успешность выполнения своего задания в диалоге с учителем:</w:t>
            </w:r>
          </w:p>
          <w:p>
            <w:pPr>
              <w:pStyle w:val="Style15"/>
              <w:spacing w:lineRule="auto" w:line="240" w:before="0" w:after="0"/>
              <w:ind w:left="40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выполненное задание с образцом, предложенным учителем. Качественная оценка своего выполненного задания -  (легко выполнять, возникли трудности и т.д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ровень сформированности - 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 УУД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учебнике: определять умения, которые будут сформированы на основе изучения данного раздела; определять круг своего незн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, что нужна дополнительная информация для выполнения  учебной задачи; в каких источниках её можно найти; находить эту информаци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и группировать предметы по нескольким основания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закономерности в расположении фигу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оследовательности действий в быту, в сказк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личать истинные высказывания от ложны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и делать самостоятельные вывод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небольшого текста-повествования. Пересказывать по план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вень сформированности -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  УУД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формлять свои мысли в устной и письменной реч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чить наизусть стихотворения, прозаический фрагмен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Участвовать в диалоге, уметь вести беседу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ыразительно читать и пересказывать текс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Совместно договариваться о правилах общения и поведения и следовать и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выполнять различные роли в группе (лидер, исполнитель, критик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вень сформированности -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ов формирования универсальных учебных действий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е____   3  класса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993"/>
        <w:gridCol w:w="1134"/>
        <w:gridCol w:w="992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-н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ч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-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-ны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цель учебной деятельности с помощью учителя и самостоятельно  искать средства её осуществ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наруживать и формулировать учебную проблему совместно с учителе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выполнения задачи или решения пробле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я по плану, сверять свои действия с целью и уметь исправлять ошибки с помощью учител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иалоге с учителем учиться вырабатывать критерии оценки и определять степень успешности выполнения своей рабо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причины своего неуспеха и находить способы выхода из этой ситуа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ровень сформированности - 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 УУД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предполагать, какая нужна информация для решения учебной задач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отбирать необходимые для решения учебной задачи источники информации (словарь, энциклопедия, справочни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ть информацию, представленную в разных формах (текст, таблица, схема, иллюстрац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и группировать факты и яв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сить объекты к известным понятия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оставные части объект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ричины явлений, событий. Делать вывод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 по аналог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аналогичные закономер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модели с выделением существенных признаков (текст, таблица, схема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вень сформированности -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  УУД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ормлять свои мысли в устной и письменной реч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вою точку зрения и пытаться её обосновать, приводя аргумен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ыть толерантны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текст, Составлять план к нем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в группе в разных ролях (лидер, исполнитель, крити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вень сформированности -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ровня формирования  универсальных учебных действи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ученика(цу) 4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851"/>
        <w:gridCol w:w="992"/>
        <w:gridCol w:w="882"/>
      </w:tblGrid>
      <w:tr>
        <w:trPr>
          <w:trHeight w:val="45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У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о частичн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формировано</w:t>
            </w:r>
          </w:p>
        </w:tc>
      </w:tr>
      <w:tr>
        <w:trPr>
          <w:trHeight w:val="244" w:hRule="atLeast"/>
        </w:trPr>
        <w:tc>
          <w:tcPr>
            <w:tcW w:w="9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 действия  - организация учебной деятельности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нимать и сохранять учебную задач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меть отделять известное от неизвестного и искать пути реш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меть планировать свои действия в соответствии с поставленной задачей и условиями её реализации, в том числе во внутреннем плане. (работа по правилу, по план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мение сравнивать полученный результат с эталоном – контроль и проверка своих действий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ценивать правильность выполнения действия на уровне адекватной  оценки соответствия   резу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льтатов требования данной задачи и заданной обла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Адекватно воспринимать предложения и оценку учителя, товарищей, родителей и других люд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носить необходимые коррективы в действие после его завершения на основе его оценки и учёта характера сделанных ошиб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пособность к мобилизации сил, к волевому усилию  и преодолению препятств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тоговый результат по регулятивным действиям  -(%)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 действия – общеучебные, логические, постановка и решение проблемы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существлять поиск необходимой информации для выполнения учебных зад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уществлять запись выборочной информации об окружающем мире, о самом себе, в том числе с помощью инструментов ИК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спользовать знаково-символические средства, в том числе модели и схемы для решения зад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троить сообщения в устной и письменной форм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риентироваться в разнообразии способов решения зад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существлять анализ объектов с выделением существенных и несущественных призна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Осуществлять синтез как составление целого из част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роводить сравнение и классификацию по заданным критерия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Устанавливать причинно-следственные связи в изучаемом круге явл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. Строить рассуждения в форме связи простых суждений об объекте, его строении, свойствах и связ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Обобщать на основе выделения  сущностной связ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Устанавливать аналог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тоговый результат по познавательным  действиям  -(%)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Коммуникативные действия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компетентность и учёт позици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угих людей, партнёров по общению или деятельности; умение слушать и вступать в диалог; участвовать в коллективном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суждении проблем; интегрироваться в группу сверстников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строить продуктивное взаимодействие и сотрудничество с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рстниками и взрослыми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декватно использовать речевые средства для решения различных коммуникативных задач, строить монологическое высказывание, владеть диалогической  формой коммуник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Толерантно  ориентироваться на позицию партнёра  в общении и взаимодейств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меть формулировать собственное мнение и позици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Уметь договариваться и приходить к общему решению в совместной деятельности, в том числе в ситуации столкновения интерес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меть задавать вопрос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меть  контролировать действия партнё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меть использовать речь для регуляции своего действ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тоговый результат по коммуникативным  действиям  -(%)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                                                                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6T16:49:00Z</dcterms:created>
  <dc:creator>Галина Васильевна</dc:creator>
  <dc:description/>
  <dc:language>en-US</dc:language>
  <cp:lastModifiedBy>Евгения Болонкина</cp:lastModifiedBy>
  <cp:lastPrinted>2015-04-22T13:40:00Z</cp:lastPrinted>
  <dcterms:modified xsi:type="dcterms:W3CDTF">2022-11-06T16:49:00Z</dcterms:modified>
  <cp:revision>2</cp:revision>
  <dc:subject/>
  <dc:title/>
</cp:coreProperties>
</file>