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/>
      </w:pPr>
      <w:r>
        <w:rPr/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ние современных технологий в музыкальном воспитании дошкольник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готовила: музыкальный руководитель Вайнтруб Ирина Владимировна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нотация</w:t>
      </w:r>
      <w:r>
        <w:rPr>
          <w:i/>
          <w:iCs/>
          <w:sz w:val="28"/>
          <w:szCs w:val="28"/>
        </w:rPr>
        <w:t xml:space="preserve">: в статье раскрывается проблема использования инновационных технологий в музыкальном образовании дошкольников. В число используемых видов музыкальной деятельности входят импровизированная театрализация, теневой театр, театр моды, театр пантомимы, фольклор, комплексы упражнений, направленные на развитие звуко-высотного слуха, ритма. Автор приходит к выводу, что подобная деятельность способна научить детей любить и понимать музыку, дать возможность участвовать в детских конкурсах исполнительского мастерств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ючевые слова</w:t>
      </w:r>
      <w:r>
        <w:rPr>
          <w:i/>
          <w:iCs/>
          <w:sz w:val="28"/>
          <w:szCs w:val="28"/>
        </w:rPr>
        <w:t xml:space="preserve">: воспитание дошкольников, музыкальное воспитание, инновационные технологи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зыкальная деятельность занимает важное место в жизни ребенка, развивает его эмоциональную сферу, художественно-эстетический вкус. Образовательная программа ДОО формируется как программа психолого-педагогической поддержки позитивной социализации и индивидуализации развития личности детей дошкольного возраста. В связи с этим все образовательное содержание программы, в т. ч. и содержание музыкального образования становится условием и средством этого процесса. Музыка и детская музыкальная деятельность есть средство и условие вхождения ребенка в мир социальных отношений, открытия и презентации своего «я» социуму. Это основной ориентир для специалистов и воспитателей в преломлении музыкального содержания программы в соответствии с Федеральным государственным образовательным стандартом дошкольного образования. Применение современных педагогических технологий, методов и приемов помогает музыкальному руководителю решать задачи образовательной области «Художественно-эстетическое развитие» более успешно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ОС ДО задает стратегию развития дошкольного образования в качестве системы вариативного развивающего образования, открывая самые широкие возможности, в том числе и для музыкального руководител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разработчиками ФГОС ДО подчеркивается, что результатом дошкольного образования должна стать социализация детей, формирование у ребенка жизненноважных базовых ценностей культуры мира. Особое внимание музыкальный руководитель должен уделять развитию мотивации (это потребность в познании мира музыки, эмоций, чувств и фантазий, желание погружения в творчество и т. п.). Музыкальное воспитание детей дошкольного возраста призвано не только заложить первичные музыкальные сведения, но и выявить природный творческий потенциал, обогатить эмоциональную и интеллектуальную сферы детей и на этой основе сформировать музыкально-эстетическую культуру личности. Эмоциональное благополучие каждого ребенка становится одной из основных задач дошкольного педагог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задач музыкального воспитания и развития ребенка в дошкольном детстве расширяется. Это задачи, связанные с вхождением ребенка в мир музыки, задачи развития музыкальной эрудиции и культуры дошкольников, ценностного отношения к музыке как к виду искусства, музыкальным традициям и праздникам. Музыка выступает как один из возможных языков ознакомления детей с окружающим миром, миром предметов и, самое главное, миром человека, его эмоций, переживаний и чувств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современными требованиями музыкальный руководитель должен стать для дошкольника проводником в мир музыки и эстетики. Ребенок становится субъектом музыкальной деятельности, такой нестандартный подход требует от музыкального руководителя умения принять нестандартные приемы организации музыкальной деятельности, внедрять в образовательную деятельность инновационные технологии. Новые подходы к музыкальному образованию требуют использования абсолютно иных, наиболее эффективных педагогических технологий в развитии музыкальности детей. Выступая специфическим видом человеческого мышления, музыка несёт основную функцию – функцию человеческого обще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ю музыкальных и творческих способностей детей способствуют комплексы упражнений, регулирующие мышечный тонус и дыхание, вокально-артикуляционные упражнения, на развитие звуковысотного слуха, ритма. Для образного восприятия этих упражнений используются информационно-коммуникационные технологии. Так, в образовательной деятельности на экране демонстрируются длинные и короткие, высокие и низкие звуки. При знакомстве с произведениями композиторов детям показываются картины, ассоциирующиеся с музыкой. Дети попадают в волшебный мир сказки, что помогает детям более качественно выполнять упражнения. Образовательная деятельность по музыкальному развитию строится с учетом интеграции образовательных областей. Например, с использованием музыкальной палитры и красок, конструирования музыкальной лестницы, технологии логоритмики и т. д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инновационных технологий музыкального воспитания дошкольников, применяемых в образовательной деятельности, лежит театрализация, поскольку ее возможности огромны, а тематика неограниченна и может удовлетворять любые интересы и желания ребенка. Кроме импровизированной театрализации внедряются теневой театр, театр моды, театр пантомимы. Все декорации, костюмы и грим выполняют дети совместно с педагогами и родителями. Через образы, краски, звуки, музыку дети знакомятся с окружающим миром во всем его многообразии. Образовательные ситуации, ориентированные на музыкальное развитие, побуждают детей думать, анализировать и делать выводы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маловажную роль в организации образовательного процесса в МДОУ «Могойтуйский Д/С «Теремок» играет детский фольклор. Народная музыка предоставляет большие возможности для художественно-эстетического развития дошкольников. Народные музыкальные произведения в веселой, игровой форме знакомят детей с обычаями и бытом разных народов, трудом и бережным отношением к природе. Дети с радостью выполняют упражнения на шумовых музыкальных инструментах, изготовленных своими руками из подручных материалов под музыкальное сопровождение и пение «а капелла». Знакомство с музыкальным фольклором осуществляется в образовательной деятельности дошкольников при проведении образовательных событий и в режимных моментах. К примеру, проведение тематических, календарнообрядовых праздников в детском саду, таких как «Сагаалган», «Масленица», «Пасха» и т. д. Знакомство с русским и бурятским фольклором вызывает большой интерес у детей, приносит чувство радости, создает хорошее настроение и большую эмоциональную отдач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новационные технологии способствуют развитию эмоциональной отзывчивости у детей, музыка для ребенка становится его миром радостных переживаний. Использование всех видов музыкальной деятельности, доступных дошкольному возрасту, применение инновационных технологий направлены на достижение целей музыкального воспитания в детском саду – научить детей любить и понимать музыку. Развитие музыкальных способностей детей предоставляет возможности и для участия в детских конкурсах исполнительского мастерства, таких как «Театральная весна», «Я – талантли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Calibri" w:cs="Arial Unicode M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rFonts w:ascii="Times New Roman" w:hAnsi="Times New Roman" w:eastAsia="Arial Unicode MS" w:cs="Times New Roman"/>
      <w:color w:val="000000"/>
      <w:sz w:val="24"/>
      <w:szCs w:val="24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7:32:00Z</dcterms:created>
  <dc:creator>hales</dc:creator>
  <dc:description/>
  <cp:keywords/>
  <dc:language>en-US</dc:language>
  <cp:lastModifiedBy>hales</cp:lastModifiedBy>
  <dcterms:modified xsi:type="dcterms:W3CDTF">2022-11-06T11:22:00Z</dcterms:modified>
  <cp:revision>2</cp:revision>
  <dc:subject/>
  <dc:title/>
</cp:coreProperties>
</file>