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ОБРАЗОВАНИЕ ТАЗ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паютинская школа-интернат среднего (полного)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. Советская, д. 21, с. Антипаюта, Тазовский район,  Ямало-Ненецкий автономный округ,  629371 тел./факс: 8 (349 40) 6-41-38,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aschool89@mail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ткрытой научно-исследовательской конференции учащихся и студентов «Ступень в будуще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оминация (секция)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циально-гуманитарные и экономическ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дсекция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7(А) История, политология, философия и социология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торая мирова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еликая Отечественная во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редствами 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втор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ап Алла Радионовна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ОУ АШИ среднего (полного)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 образова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ица 10 класс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й руковод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ёдоров Сергей Леонидович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лификационная категор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истории и обществознания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КОУ  АШИ среднего (полного)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 образов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Антипаюта, март 2013 г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мировая и Великая Отечественная война средствами кино. Шаап Алла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АО, Тазовский район, п. Антипаюта, МКОУ АШИ среднего (полного) общего образования, 10 класс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 аннотация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анной  работе даётся исследование темы: «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ировая и  Великая Отечественная война» средствами кино. </w:t>
      </w:r>
      <w:r>
        <w:rPr>
          <w:rFonts w:cs="Times New Roman" w:ascii="Times New Roman" w:hAnsi="Times New Roman"/>
          <w:b/>
          <w:sz w:val="24"/>
          <w:szCs w:val="24"/>
        </w:rPr>
        <w:t>Новизной</w:t>
      </w:r>
      <w:r>
        <w:rPr>
          <w:rFonts w:cs="Times New Roman" w:ascii="Times New Roman" w:hAnsi="Times New Roman"/>
          <w:sz w:val="24"/>
          <w:szCs w:val="24"/>
        </w:rPr>
        <w:t xml:space="preserve"> является то, что автор провела исследование исторического периода при помощи кино и выяснила, где есть вымысел и где правда, что означает совесть, долг по защите своей страны, любовь и ненависть, предательство и патриотизм.  Полученным </w:t>
      </w:r>
      <w:r>
        <w:rPr>
          <w:rFonts w:cs="Times New Roman" w:ascii="Times New Roman" w:hAnsi="Times New Roman"/>
          <w:b/>
          <w:sz w:val="24"/>
          <w:szCs w:val="24"/>
        </w:rPr>
        <w:t>результатом</w:t>
      </w:r>
      <w:r>
        <w:rPr>
          <w:rFonts w:cs="Times New Roman" w:ascii="Times New Roman" w:hAnsi="Times New Roman"/>
          <w:sz w:val="24"/>
          <w:szCs w:val="24"/>
        </w:rPr>
        <w:t xml:space="preserve"> является анализ мнений общественности о фильмах, краткая характеристика просмотренных фильмов, написана биография известных героев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ы, «Холодной войны»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мировая и Великая Отечественная война средствами кино. Шаап Алла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АО, Тазовский район, п. Антипаюта, МКОУ АШИ среднего (полного) общего образования, 10 класс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нная работа представляет исследование в области социально – гуманитарных  наук (история и обществознания). В ней даётся характеристика фильмов, которые  созданы в Современной России и в Западной Европе, описывающие события Великой Отечественной войны и эпоху Холодной войны (идеологическое противостояние между Западом и Востоком): «Враг у ворот», «Они сражались за Родину», «Брестская крепость», «Перл - Харбор», «К-19», «Мёртвый сезон»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втор преследовала следующую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ъяснить,</w:t>
      </w:r>
      <w:r>
        <w:rPr>
          <w:rFonts w:cs="Times New Roman" w:ascii="Times New Roman" w:hAnsi="Times New Roman"/>
          <w:sz w:val="24"/>
          <w:szCs w:val="24"/>
        </w:rPr>
        <w:t xml:space="preserve"> что у разных народов могут быть разные взгляды на одни и те же события ввиду политических, идеологических  установок, особенностей исторического и социально—экономического развития; показать, что совесть, долг по защите своей страны, любить и ненавидеть, предать или быть патриотом – это человеческая черта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та состояла из </w:t>
      </w:r>
      <w:r>
        <w:rPr>
          <w:rFonts w:cs="Times New Roman" w:ascii="Times New Roman" w:hAnsi="Times New Roman"/>
          <w:b/>
          <w:sz w:val="24"/>
          <w:szCs w:val="24"/>
        </w:rPr>
        <w:t>нескольких этап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ор исторических событий для рассмотрения их средствами кино.  Просмотр военных фильмов. Изучение литературы по теме. Проведение соцопроса среди учителей и учеников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ализ материала, написание научной статьи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ализ, синтез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воды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зентация исследовательской работы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ктами </w:t>
      </w:r>
      <w:r>
        <w:rPr>
          <w:rFonts w:cs="Times New Roman" w:ascii="Times New Roman" w:hAnsi="Times New Roman"/>
          <w:sz w:val="24"/>
          <w:szCs w:val="24"/>
        </w:rPr>
        <w:t>исслед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втора были  выбраны учащиеся, учителя, родители и главные герои военных фильмов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ом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явились военные фильмы. 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ня заинтересовал аспект – Вторая мировая и  Великая Отечественная война средствами ки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втор поставила следующую </w:t>
      </w:r>
      <w:r>
        <w:rPr>
          <w:rFonts w:cs="Times New Roman" w:ascii="Times New Roman" w:hAnsi="Times New Roman"/>
          <w:b/>
          <w:sz w:val="24"/>
          <w:szCs w:val="24"/>
        </w:rPr>
        <w:t>гипотезу:</w:t>
      </w:r>
      <w:r>
        <w:rPr>
          <w:rFonts w:cs="Times New Roman" w:ascii="Times New Roman" w:hAnsi="Times New Roman"/>
          <w:sz w:val="24"/>
          <w:szCs w:val="24"/>
        </w:rPr>
        <w:t xml:space="preserve"> если были такие разные взгляды на события, то  было и общее: человек в западных и российских (советских) фильмах изображается с позиции совести, выполняющего свой долг по защите своей страны, он любит и ненавидит, предаёт или является  патриотом. Не этим ли мы  едины? 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тобы опровергнуть и доказать свою </w:t>
      </w:r>
      <w:r>
        <w:rPr>
          <w:rFonts w:cs="Times New Roman" w:ascii="Times New Roman" w:hAnsi="Times New Roman"/>
          <w:b/>
          <w:sz w:val="24"/>
          <w:szCs w:val="24"/>
        </w:rPr>
        <w:t>гипотезу</w:t>
      </w:r>
      <w:r>
        <w:rPr>
          <w:rFonts w:cs="Times New Roman" w:ascii="Times New Roman" w:hAnsi="Times New Roman"/>
          <w:sz w:val="24"/>
          <w:szCs w:val="24"/>
        </w:rPr>
        <w:t xml:space="preserve"> автор изучила фактический материал, использовала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ём </w:t>
      </w:r>
      <w:r>
        <w:rPr>
          <w:rFonts w:cs="Times New Roman" w:ascii="Times New Roman" w:hAnsi="Times New Roman"/>
          <w:sz w:val="24"/>
          <w:szCs w:val="24"/>
        </w:rPr>
        <w:t xml:space="preserve">просмотра военно – исторических фильмов.  Использовав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ы 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ирования, анализ результатов социологического опроса общественности написала разные мнения о фильмах, характеристику фильмов, биографию известных героев времё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ы, «Холодной войны». Сделала 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 xml:space="preserve"> о том,  что  у разных народов в зависимости от политических,  идеологических установок и особенностей исторического и социально - экономического развития были разные взгляды на собы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практическому использованию результатов научной статьи: 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данную работу, в частности иллюстрации и презентацию, можно использовать на уроках истории России, Всеобщей истории, Обществознан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главле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 Актуальность, гипотеза, цель работы, этапы, объект, предмет исследования, методы  ………………………………………………………………………………………...     стр. 1 - 2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Характеристика и содержание просмотренных военных фильмов. Итоги социологических опросов с учителями, учениками и родителями (мнения о фильмах)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Фильм «Враг у ворот».……………………………………………..………….      стр. 2 - 4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Фильм «Брестская крепость» ……………………………………………………  стр. 4 – 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Фильм «Пёрл – Харбор» ………………………………………………………     стр. 7 – 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 Фильм «К - 19» …………………………………………………………………     стр. 9 -10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Фильм «Они сражались за Родину» …………………………………………..     стр. 10-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Вывод …………………………………………………………………………….  стр.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Литература ……………………………………………………………………….  стр. 12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(иллюстрации)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мировая и Великая Отечественная война средствами кино. Шаап Алла.</w:t>
      </w:r>
    </w:p>
    <w:p>
      <w:pPr>
        <w:pStyle w:val="Normal"/>
        <w:tabs>
          <w:tab w:val="clear" w:pos="708"/>
          <w:tab w:val="left" w:pos="1608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АО, Тазовский район, п. Антипаюта, МКОУ АШИ среднего (полного) общего образования, 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ая стат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ня всегда интересовала предметная область Всемирная история. В частности тем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торая мировая и  Великая Отечественна война» и «Эпоха холодной войны», когда происходило реальное противостояние политических сист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уроках истории данные войны изображаются событийно, а в кино - с позиции человека на войне, где показывается долг и совесть, сила духа и трусость, жизнь и смерть, любовь и ненависть, выбор и безысходность, предательство и патриотизм. Постановка темы трагедии зависит от того, как это сумел показать  режиссё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ыло время (в частности 20 - 80-х г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), когда у разных народов в зависимости от политических, идеологических установок и особенностей исторического и социально - экономического развития были разные взгляды на событ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если были такие разные взгляды на события, то  было и общее: человек в западных и российских (советских) фильмах изображается с позиции совести, выполняющего свой долг по защите своей страны, он любит и ненавидит, предаёт или является  патриотом. Не этим ли мы  едины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ередо мной появилась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ъяснить,</w:t>
      </w:r>
      <w:r>
        <w:rPr>
          <w:rFonts w:cs="Times New Roman" w:ascii="Times New Roman" w:hAnsi="Times New Roman"/>
          <w:sz w:val="24"/>
          <w:szCs w:val="24"/>
        </w:rPr>
        <w:t xml:space="preserve"> что у разных народов могут быть разные взгляды на одни те же события ввиду политических, идеологических  установок, особенностей исторического и социально—экономического развития; показать, что совесть, долг по защите своей страны, любить и ненавидеть, предать или быть патриотом – это человеческая чер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ами реализации</w:t>
      </w:r>
      <w:r>
        <w:rPr>
          <w:rFonts w:cs="Times New Roman" w:ascii="Times New Roman" w:hAnsi="Times New Roman"/>
          <w:sz w:val="24"/>
          <w:szCs w:val="24"/>
        </w:rPr>
        <w:t xml:space="preserve"> моей работы явилис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бор исторических событий для рассмотрения  их средствами кино: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торая мировая война и Великая Отечественная война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 холодной вой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смотр военных фильмов: «Враг у ворот», «Они сражались за Родину», «Брестская крепость», «Перл - Харбор», «К-19», «Мёртвый сезон» и их обсуждение. Проведение соцопроса среди учителей, учеников и родителей. Данные категории людей стали </w:t>
      </w:r>
      <w:r>
        <w:rPr>
          <w:rFonts w:cs="Times New Roman" w:ascii="Times New Roman" w:hAnsi="Times New Roman"/>
          <w:b/>
          <w:sz w:val="24"/>
          <w:szCs w:val="24"/>
        </w:rPr>
        <w:t>объектами</w:t>
      </w:r>
      <w:r>
        <w:rPr>
          <w:rFonts w:cs="Times New Roman" w:ascii="Times New Roman" w:hAnsi="Times New Roman"/>
          <w:sz w:val="24"/>
          <w:szCs w:val="24"/>
        </w:rPr>
        <w:t xml:space="preserve"> моего исследования. Кроме того, объектами исследования стали и главные герои фильмов. </w:t>
      </w:r>
      <w:r>
        <w:rPr>
          <w:rFonts w:cs="Times New Roman" w:ascii="Times New Roman" w:hAnsi="Times New Roman"/>
          <w:b/>
          <w:sz w:val="24"/>
          <w:szCs w:val="24"/>
        </w:rPr>
        <w:t>Предметом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явились военные филь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ами 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стали: анкетирование и анализ мнений общественност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доказать свою </w:t>
      </w:r>
      <w:r>
        <w:rPr>
          <w:rFonts w:cs="Times New Roman" w:ascii="Times New Roman" w:hAnsi="Times New Roman"/>
          <w:b/>
          <w:sz w:val="24"/>
          <w:szCs w:val="24"/>
        </w:rPr>
        <w:t>гипотезу</w:t>
      </w:r>
      <w:r>
        <w:rPr>
          <w:rFonts w:cs="Times New Roman" w:ascii="Times New Roman" w:hAnsi="Times New Roman"/>
          <w:sz w:val="24"/>
          <w:szCs w:val="24"/>
        </w:rPr>
        <w:t xml:space="preserve"> я просмотрела фильмы про войну снятые западными и российскими (советскими) режиссе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вела социологический опрос - интервью с учителями, учениками, родителями с целью выяснения разных мнений, признания права другого на особое мнение, свою точку зрения, свой взгляд на явления общественной жизни, поиск точек соприкосновения и выработка стремления к объективности в рассмотрении событий всемирной истории, формирования толерантных установок в молодёжной сре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просы были следующ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ериод истории показан в этом фильме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режиссёр картины представляет зрителю образ героя? Кто он – человек или народ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зображённого события в новейшей истории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правдиво отражены исторические события в этом фильме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ставления о Сталинградской битве, о трагедии Перл-Харбора формирует этот фильм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а войне: долг и совесть, сила духа и трусость, жизнь и смерть, любовь и ненависть, выбор и безысходность, предательство и патриотиз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ьм ВРАГ У ВОР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нр: </w:t>
      </w:r>
      <w:r>
        <w:rPr>
          <w:rFonts w:cs="Times New Roman" w:ascii="Times New Roman" w:hAnsi="Times New Roman"/>
          <w:sz w:val="24"/>
          <w:szCs w:val="24"/>
        </w:rPr>
        <w:t>военн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а: </w:t>
      </w:r>
      <w:r>
        <w:rPr>
          <w:rFonts w:cs="Times New Roman" w:ascii="Times New Roman" w:hAnsi="Times New Roman"/>
          <w:sz w:val="24"/>
          <w:szCs w:val="24"/>
        </w:rPr>
        <w:t>США, Германия, Англ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д выпуска:</w:t>
      </w:r>
      <w:r>
        <w:rPr>
          <w:rFonts w:cs="Times New Roman" w:ascii="Times New Roman" w:hAnsi="Times New Roman"/>
          <w:sz w:val="24"/>
          <w:szCs w:val="24"/>
        </w:rPr>
        <w:t xml:space="preserve"> 200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жиссёр: </w:t>
      </w:r>
      <w:r>
        <w:rPr>
          <w:rFonts w:cs="Times New Roman" w:ascii="Times New Roman" w:hAnsi="Times New Roman"/>
          <w:sz w:val="24"/>
          <w:szCs w:val="24"/>
        </w:rPr>
        <w:t>Жан-Жак Ан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олях</w:t>
      </w:r>
      <w:r>
        <w:rPr>
          <w:rFonts w:cs="Times New Roman" w:ascii="Times New Roman" w:hAnsi="Times New Roman"/>
          <w:sz w:val="24"/>
          <w:szCs w:val="24"/>
        </w:rPr>
        <w:t>: Джозеф Файнс, Джуд Ло, Рэйчел Уайц, Боб Хоскинс, Эд Хэррис, Рон Перлмэ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[1]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2]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3]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4]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5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фильма: </w:t>
      </w:r>
      <w:r>
        <w:rPr>
          <w:rFonts w:cs="Times New Roman" w:ascii="Times New Roman" w:hAnsi="Times New Roman"/>
          <w:sz w:val="24"/>
          <w:szCs w:val="24"/>
        </w:rPr>
        <w:t xml:space="preserve">1942 год, разгар Сталинградской битвы: немецкое командование направляет на передовую  своего лучшего стрелка, майора Кенигса (Эд Харрис) с особым заданием. Этот опытный и терпеливый профессионал – единственный, кто может попытаться справиться с русским «ангелом смерти» - неуловимым снайпером Василием Зайцевым (Джуд Ло). Зайцев – легенда и икона для защитников Сталинграда. Каждый день он выносит смертный приговор десяткам захватчиков, попавших в перекрестье его прицела. Между двумя уникальными снайперами начинается смертельная схватка, победителем из которой будет суждено выйти лишь одному… Масштабную эпическую картину знаменитого режиссера Жан – Жака Анно западные критики  назвали «самым сильным  фильмом о войне после «Спасти рядового Райна». Режиссёр   Жан – Жака Анно прослеживает очень динамичный и полный неожиданностей поединок между двум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ами. Мировая премьера фильма состоялась 7 февраля 2001 на Берлинском кинофестива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нения о фильме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м хороший, сделан с максимальной для Западных стран  исторической достоверностью. Им это удалось, но русские в фильме показаны со множествами ошибок и неточностей. Всё же показано с уважением к защитникам Сталинграда. Всё реалистично и правдиво. Вона показана жестокая, кровавая, страшная без немецкой и советской пропаганды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неправда, что русских солдат везут в закрытых на замке вагонах – это чушь полная. Солдаты не животные. Но были такие факты единоличные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 показан феноменально, так как он – охотник, в боях за город Сталинград уничтожил около 500 солдат противника и немецкого снайпер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Василий Григорьевич Зайцев был другим человеком, не тем сопляком, которого показывают в фильме. Провожу его биографию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ография В.Г. Зайцева:</w:t>
      </w:r>
      <w:r>
        <w:rPr>
          <w:rFonts w:cs="Times New Roman" w:ascii="Times New Roman" w:hAnsi="Times New Roman"/>
          <w:sz w:val="24"/>
          <w:szCs w:val="24"/>
        </w:rPr>
        <w:t xml:space="preserve"> «Зайцев Василий Григорьевич, снайпер 1047 –го стрелкового полка (248-я стрелковая дивизия, 62 –я армия, Сталинградский фронт), младший лейтенант. Родился 23 марта 1915 г. в селе Елино ныне Агаповского района Челябинского области, в семье крестьянина. Русский. Член КПСС с 1943 г. Окончил строительный техникум в Магнитогорске. С 1936 г. в ВМФ. Окончил Военно – хозяйственную школу. Война застала Зайцева в должности  начальника финансового отдела Тихоокеанского флота, в бухте Преображенье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боях Великой Отечественной войны с сентября 1942 –го. Снайперскую винтовку получил из рук командира своего 1047 –го полка Метелева месяц спустя с медалью «За отвагу». К тому времени из простой «трехлинейки» Зайцев убил 32 гитлеровца. В период с 10 ноября по 17 декабря 1942 года в боях за Сталинград  уничтожил 225 солдат и офицеров, в том числе 11 снайперов (среди которых был немецкий ас Хейнц Хорвальт). Непосредственно на переднем крае обучал снайперскому делу бойцов и командиров, подготовил 28 снайперов. В январе 1943 года Зайцев был тяжело ранен. Зрение ему спас профессор Филатов в московском госпитале. Звание Героя Советского Союза с вручением ордена Ленина и медали «Золотая звезда» Василий Григорьевич Зайцеву присвоено 22 февраля 1943 год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лучив в Кремле звезду Героя Советского Союза, Зайцев вернулся на фронт. Закончил войну на Днестре в звании капитана. За время войны Зайцев написал два учебника для снайперов, а также изобрёл применяемый до сих пор прием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йперской охоты («шестёрками» - когда одну и ту же зону боя перекрывают огнем три пары снайперов стрелок и наблюдатель)). После войны он был демобилизован. Работал директором Киевского машиностроительного завода. Скончался 15 декабря 1991 года»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ьм не наш и, естественно всех русских играют американцы, а советские и фашистские  солдаты говорят на одном языке – английском. Спецэффекты реалистичны, и надписи на стенах сделаны по русск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 начале войны винтовок хватало не всем, но ведь фильм – про Сталинград, а это уже 1942 год! И не было того, что показано в фильме: «Винтовку получает только каждый второй. Тот, у кого есть винтовка, стреляет. Тот,  у кого нет винтовки, следует за ним. Если тот, у кого винтовка. погибает, второй хватает винтовку». А смотреть я закончил на эпизоде, когда какой-то «советский» офицер кричал людям, что – то вроде: «По приказу товарища Сталина эвакуация гражданского населения запрещена!». Пусть наши фильмы несколько идеализированы и о многом в них  умалчивается, но этого на войне не был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ьм БРЕСТСКАЯ КРЕП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нр: </w:t>
      </w:r>
      <w:r>
        <w:rPr>
          <w:rFonts w:cs="Times New Roman" w:ascii="Times New Roman" w:hAnsi="Times New Roman"/>
          <w:sz w:val="24"/>
          <w:szCs w:val="24"/>
        </w:rPr>
        <w:t>военно - исторический филь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а: </w:t>
      </w:r>
      <w:r>
        <w:rPr>
          <w:rFonts w:cs="Times New Roman" w:ascii="Times New Roman" w:hAnsi="Times New Roman"/>
          <w:sz w:val="24"/>
          <w:szCs w:val="24"/>
        </w:rPr>
        <w:t>Россия, Белорус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выпуска:</w:t>
      </w:r>
      <w:r>
        <w:rPr>
          <w:rFonts w:cs="Times New Roman" w:ascii="Times New Roman" w:hAnsi="Times New Roman"/>
          <w:sz w:val="24"/>
          <w:szCs w:val="24"/>
        </w:rPr>
        <w:t xml:space="preserve"> 20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жиссёр: </w:t>
      </w:r>
      <w:r>
        <w:rPr>
          <w:rFonts w:cs="Times New Roman" w:ascii="Times New Roman" w:hAnsi="Times New Roman"/>
          <w:sz w:val="24"/>
          <w:szCs w:val="24"/>
        </w:rPr>
        <w:t>Александр Кат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олях</w:t>
      </w:r>
      <w:r>
        <w:rPr>
          <w:rFonts w:cs="Times New Roman" w:ascii="Times New Roman" w:hAnsi="Times New Roman"/>
          <w:sz w:val="24"/>
          <w:szCs w:val="24"/>
        </w:rPr>
        <w:t>: Алексей Копашов, Андрей Мерзликин, Павел Деревянко, Евгений Цыганов, Александр Коршун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[6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7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8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9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10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11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фильма:  </w:t>
      </w:r>
      <w:r>
        <w:rPr>
          <w:rFonts w:cs="Times New Roman" w:ascii="Times New Roman" w:hAnsi="Times New Roman"/>
          <w:sz w:val="24"/>
          <w:szCs w:val="24"/>
        </w:rPr>
        <w:t xml:space="preserve">Фильм рассказывает о героической обороне Брестской крепости, которая приняла на себя первый удар немецко - фашистских захватчиков 22 июня 1941 года. С документальной точностью описываются события, происходившие в первые дни обороны. Фильм рассказывает о главных трёх очагах сопротивления, возглавляемых командиром полка Петром Гавриловым, комиссаром Ефимом Фоминым и начальником 9-й погранзаставы Андреем Кижеватовым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нения</w:t>
      </w:r>
      <w:r>
        <w:rPr>
          <w:rFonts w:cs="Times New Roman" w:ascii="Times New Roman" w:hAnsi="Times New Roman"/>
          <w:sz w:val="24"/>
          <w:szCs w:val="24"/>
        </w:rPr>
        <w:t xml:space="preserve"> учителей истории нашей школ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естская крепость, первой в июне 1941 года вставшая  на пути фашистской молниеносной войны,  является в истории нашей Родины символом героизма. </w:t>
      </w:r>
    </w:p>
    <w:p>
      <w:pPr>
        <w:pStyle w:val="Normal"/>
        <w:spacing w:lineRule="auto" w:line="360" w:before="0" w:after="0"/>
        <w:ind w:left="7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пись на стене: «Я умираю, но не сдаюсь. Прощай Родина», самоотверженная оборона крепости – исторический фак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ильме показаны реальные исторические события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13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14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ография Петра Гаври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 Петр Михайлович (1900-1979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дился в деревне Альведино Татарской АССР. В 1917 году был в числе тех, кто устанавливал Советскую власть в Казани. Добровольно вступив в Красную гвардию, сражался на фронтах гражданской войны, защищая молодую Республику Советов. С 1922 года - член Коммунистической партии. В 1939 году майор Гаврилов окончил Военную академию имени М. В. Фрунзе. Война застала его в должности командира 44-го стрелкового полка. Майор Гаврилов создал и возглавил боевую группу, которая встала на пути врага у Северных ворот крепости и в Восточном форту. Волевой человек, прекрасный организатор, он показывал бойцам пример бесстрашия и мужества. Командир 45-й пехотной дивизии противника доносил: «Сюда нельзя было подступиться, имея только пехотные средства, так как превосходно организованный ружейный и пулеметный огонь из глубоких окопов и подковообразного двора скашивал каждого приближающегося». 29-30 июня гитлеровцы провели генеральный штурм. На открытом партийном собрании в форту было принято решение сражаться до конца. Большая часть защитников форта погибла. Оставшиеся в живых с необыкновенным упорством продолжали борьбу. На тридцать второй день войны, 23 июля, в дальнем капонире в северо-западной части крепости майор Гаврилов бросил в гитлеровцев свои последние грана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января 1957 года Указом Президиума Верховного Совета СССР П. М. Гаврилову было присвоено звание Героя Советского Сою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ледние годы П. М. Гаврилов жил и работал в Краснодаре. Похоронен в Бресте. Его именем названы улицы в этих городах, по реке Кубани ходит теплоход «Петр Гаврилов», на родине героя, в Татарии, в колхозе имени П. М. Гаврилова, ему воздвигнут памятни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[15]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16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графия Ефима Фоми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з рассказа сына Ефима Фомина:  «В моей памяти живет светлый образ моего отца - полкового комиссара - Е.М. Фомина. Он был одним из организаторов и руководител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ческой обороны Брестской крепости и погиб в самом начале Великой Отечественной войны в июле 1941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огда мне было 11 лет, и мои воспоминания об отце, естественно, связаны с детством. Как все мальчишки моего возраста, я любил играть в “войну” и очень гордился, что отец у меня - военный. Он привозил подарки, интересные книжки, стремясь привить мне любовь к чт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мало видел отца дома, особенно в тревожные предвоенные годы. Он уезжал на работу с рассветом и возвращался поздно вечером, когда я уже спа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не запомнились аккуратность и требовательность отца к себе. Он всегда был подтянут, по форме одет и побрит. Его отличало жизнелюбие. При случае шутил и смеялся, увлекался игрой в шахматы, которую называл “боевой подготовкой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ец всегда стремился ободрить человека, при необходимости помочь ему словом или дел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марте 1941 года отец получил новое назначение - на западную границу в Брест. Мы с мамой остались временно проживать в Даугавпилсе. Отец обещал при первой возможности приехать и забрать нас в Брес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следний телефонный разговор с ним состоялся ранним утром 19 июня 1941 го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ерез три дня началась война. Фашисты вторглись в Прибалтику. 25 июня 1941 года мы с мамой вместе с другими семьями военнослужащих выехали из Даугавпилса на восток. 3 июля прибыли в город Чапаевск Куйбышевской области, где прожили три тяжелых года войны. Никаких сведений о судьбе отца не было, хотя мама посылала запросы о нем, куда только можно. Позднее, уже в 1942 году, прислали извещение, что он числится пропавшим без вести с сентября 1941 года. Это оставляло надежду, что отец все же вырвался из Бреста, а что дальше - неизвестно. Но мы были уверены: рано или поздно узнаем о судьбе отца. Не такой он был человек, чтобы пропасть бесследно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1951 году, будучи студентом, я поехал в Брест с надеждой узнать что-либо об отце. В военкомате мне показали окружную газету “Во славу Родины” с материалами об обнаруженных в развалинах крепости останках 34 советских воинов, их оружии и вещах. В командирской сумке был найден частично сохранившийся приказ по крепости от 24 июня 1941 года, где в числе руководителей обороны был назван полковой комиссар Фо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 редакции названной газеты мне сообщили адрес одного из защитников Брестской крепости, бывшего писаря штаба 84 стрелкового полка А.М. Филя, проживавшего 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тии. Я послал ему письмо и в январе 1952 года получил ответ. А.М. Филь рассказал, что сражался в крепости под командованием комиссара Фомина, ему известно, что контуженый комиссар с несколькими бойцами был схвачен фашистами и казне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[1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1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графия Андрея Кижеватог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ижеватов Андрей Митрофанович - начальник 9-й пограничной заставы 17-го Брестского пограничного отряда войск Народного Комиссариата внутренних дел (НКВД) СССР, лейтена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лся 20 августа 1907 года в селе Селикса Пензенского уезда Пензенской области в крестьянской семье. Мордвин. В 1921 году от руки бандита погиб его отец, и 14-летний мальчик стал кормильцем большой семьи. Окончил сельскую школу, трудился на лесозаготов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службу в Пограничные войска ОГПУ СССР призван 15 ноября 1929 года. Начинал службу курсантом школы младшего начсостава 7-го отдельного артиллерийского дивизиона, после её окончания в 1930 году был командиром орудия в отдельном конном дивизионе Белорусского пограничн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оября 1932 года - на сверхсрочной службе, проходил службу на Куковицкой заставе Тимковичского погранотряда. С марта 1936 года - старшина заставы, с мая 1938 года - помощник начальника пограничной заставы. В 1939 году ему было присвоено воинское звание "младший лейтенант", в сентябре этого года назначен исполняющим должность начальника пограничной заставы в Бресте. Член ВКП(б) с 1939 года. 17 июля 1940 года младший лейтенант А.М. Кижеватов назначен начальником 9-й заставы, которая располагалась в Брестской крепости. 25 февраля 1941 года ему присвоено звание "лейтенант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стник Великой Отечественной войны с 22 июня 1941 года. Один из руководителей обороны Брестской крепости. Погиб 29 июня 1941 года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енью 1942 года гитлеровские палачи расстреляли семью лейтенанта Кижеватова А.М. – мать, жену и троих детей. На 27 километре Ковельского шоссе установлен памятник-обелис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19]</w:t>
      </w:r>
    </w:p>
    <w:p>
      <w:pPr>
        <w:pStyle w:val="Normal"/>
        <w:spacing w:lineRule="auto" w:line="360" w:before="0" w:after="0"/>
        <w:ind w:left="7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ьм «Пёрл – Харбо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нр: </w:t>
      </w:r>
      <w:r>
        <w:rPr>
          <w:rFonts w:cs="Times New Roman" w:ascii="Times New Roman" w:hAnsi="Times New Roman"/>
          <w:sz w:val="24"/>
          <w:szCs w:val="24"/>
        </w:rPr>
        <w:t>исторический филь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а: </w:t>
      </w:r>
      <w:r>
        <w:rPr>
          <w:rFonts w:cs="Times New Roman" w:ascii="Times New Roman" w:hAnsi="Times New Roman"/>
          <w:sz w:val="24"/>
          <w:szCs w:val="24"/>
        </w:rPr>
        <w:t>США, Япо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выпуска:</w:t>
      </w:r>
      <w:r>
        <w:rPr>
          <w:rFonts w:cs="Times New Roman" w:ascii="Times New Roman" w:hAnsi="Times New Roman"/>
          <w:sz w:val="24"/>
          <w:szCs w:val="24"/>
        </w:rPr>
        <w:t xml:space="preserve"> 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жиссёр: </w:t>
      </w:r>
      <w:r>
        <w:rPr>
          <w:rFonts w:cs="Times New Roman" w:ascii="Times New Roman" w:hAnsi="Times New Roman"/>
          <w:sz w:val="24"/>
          <w:szCs w:val="24"/>
        </w:rPr>
        <w:t>Майкл Бэ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олях</w:t>
      </w:r>
      <w:r>
        <w:rPr>
          <w:rFonts w:cs="Times New Roman" w:ascii="Times New Roman" w:hAnsi="Times New Roman"/>
          <w:sz w:val="24"/>
          <w:szCs w:val="24"/>
        </w:rPr>
        <w:t>: Бен Аффлек, Джош Хартнетт, Кэйт   Бенинсэйл,  Кьюба Гудинг – младший, Дэн Эйкройд, Алек Болдуин, Джон Войт, Колм  Фе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ения о фильм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когда я услышал о фильме «Перл-Харбор» мне казалось, что эта экранизация мне не понравится, но я очень сильно ошибался. Этот фильм произвел на меня такое впечатление, что я пересматривал его 4 раз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друга – Рэйф и Дэнни росли вместе как братья, в детстве у них была меча стать летчиками, которая перешла в реальность и неразлучные друзья поступили на службу в ВВС США. Достоинства: интригующе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фильм достаточно интересный. Романтически-трагическая история любви во время войны. Лично мне было обидно за лучших друзей летчиков. С самого детства они идут рука об руку. Но наступает переломный момент в их дружбе. Один из них уходит добровольцем на войну, второй влюбляется в девушку лучшего друга. История захватывающая и трагическа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друга, которые с детства росли вместе, становятся пилотами воздушного корпуса армии США, один из них влюбляется в медсестру, во время их романа он уезжает воевать с, немцами, во время атаки его самолет сбивают. Медсестре друг приносит весть о том, что ее возлюбленный погиб, но это только начало фильма, все интересное дальш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[20]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21]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22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фильм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йф и Денни – парни, с детства грезившие самолётами, чувствуют себя как птицы в небе. Это асы из асов, и в армии им частенько доставалось за их рискованные манёвры, которыми они и развлекались, и задавали пример остальным. Но на пороге пахнет войной – наступил 1941 год, и Рэйф записывается добровольцем  на помощь героически сражающейся английской авиации. В Англии Рэйф узнаёт правду войны и, сбивая один нацистский истребитель за другим. Друга Денни, переводят на военно-морскую базу Перл-Харбор, в рай, где сконцентрирован весь Тихоокеанский флот США. Вдруг из Европы приходит весть о гибели Рэйфа, сбитого над Ла-Маншем. Тем временем японский адмирал Ямамото планирует изощрённое нападение на Перл-Харбор, используя близорукость американского военного командования. И накануне этой дерзкой атаки, вошедшую в историю как одна из самых опустошительных и позорных, объявляется живой и здоровый Рэйф, чудом выживший после авиакатастрофы, будучи подобран французскими рыбакам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23]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24]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25]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6]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7]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8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9]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ром 7 декабря 1941 года эскадра японских ВВС совершают неожиданное и стремительное нападение на военно-морскую базу Перл-Харбор, Гаваи. Тихоокеанский флот США был почти полностью уничтожен. Это событие заставило Америку, не принимавшую до этого времени участия во Второй мировой войне, вступить в войн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ысленная атака японских эскадрилий втянула в войну против Германии, Италии и Японии могущественную державу, которая подобно унижения простить не могл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30]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Фильм «К-19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анр: </w:t>
      </w:r>
      <w:r>
        <w:rPr>
          <w:rFonts w:cs="Times New Roman" w:ascii="Times New Roman" w:hAnsi="Times New Roman"/>
          <w:sz w:val="24"/>
          <w:szCs w:val="24"/>
        </w:rPr>
        <w:t>драма/трилле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а: </w:t>
      </w:r>
      <w:r>
        <w:rPr>
          <w:rFonts w:cs="Times New Roman" w:ascii="Times New Roman" w:hAnsi="Times New Roman"/>
          <w:sz w:val="24"/>
          <w:szCs w:val="24"/>
        </w:rPr>
        <w:t>США, Германия, Канада, Великобрит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выпуска:</w:t>
      </w:r>
      <w:r>
        <w:rPr>
          <w:rFonts w:cs="Times New Roman" w:ascii="Times New Roman" w:hAnsi="Times New Roman"/>
          <w:sz w:val="24"/>
          <w:szCs w:val="24"/>
        </w:rPr>
        <w:t xml:space="preserve"> 200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жиссёр: </w:t>
      </w:r>
      <w:r>
        <w:rPr>
          <w:rFonts w:cs="Times New Roman" w:ascii="Times New Roman" w:hAnsi="Times New Roman"/>
          <w:sz w:val="24"/>
          <w:szCs w:val="24"/>
        </w:rPr>
        <w:t>Кэтрин Бигело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олях</w:t>
      </w:r>
      <w:r>
        <w:rPr>
          <w:rFonts w:cs="Times New Roman" w:ascii="Times New Roman" w:hAnsi="Times New Roman"/>
          <w:sz w:val="24"/>
          <w:szCs w:val="24"/>
        </w:rPr>
        <w:t>: Харрисон Форд, Лайем Нисон, Сэм Спруэлл, Кристиан Камарго, Роман Подхора. Сэм Редфорд, Стив Николсон, Равиль Исянов, Тим Вудвард, Леке Шрапнель, Шон Бенсон. Дмитрий Чеповец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ния о фильм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ьм основан на реальных событиях, произошедших с первой атомной советской подводной лодкой, которая потерпела аварию из-за неполадок в атомном реакторе в 1961 году. К-19 — это зримое свидетельство героизма русских моряков, которые служили на этой подводной лодк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ьм демонстрирует героизм капитана Алексея Вострикова, который в разгар холодной войны берет на себя командование атомной подводной лодкой К-19 вместо ее первого капитана Михаила Поленина. Миссия Вострикова — быстро подготовить подлодку к погружению, чего бы это ни стоил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31]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32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33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34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фильм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ятьдесят два года назад, в начале июля 1961 года, в Северной Атлантике, далеко от родных берегов, советский атомный подводный ракетоносец «К -19» потерпел первую в истории нашего подводного флота аварию ядерного реактора, которая могла бы стать и первым «Чернобылем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ьм «К-19» посвящён героям страшного происшествия, обычным подводникам, которые подверглись смертельным  дозам радиации, пытаясь подчинить охлаждающую систему реактора и предотвратить экологическую катастрофу.  В  течении нескольких недель и месяцев после случившейся аварии около 20 человек умерли от чрезмерной радиации. О героизме и самопожертвовании экипажа «К-19» молчали целых тридцать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ильм демонстрирует героизм капитана Алексея Вострикова, который в разгар холодной войны берёт на себя командование атомной подводной лодкой К-19 вместо её первого  капитана Михаила Поленина. Миссия Вострикова – быстро подготовить  подлодку к погружению, чего бы это не стоило. Но Востриков, Поленин и члены экипажа К- 19 не могли вообразить всего, что от них ожидалось. Они не могли представить себе, как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ой обойдётся для них и для всего человечества стремительность подготовки субмарины к погружению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июля 1961 –го случается катастрофа глобального масштаба: атомный реактор подлодки даёт течь и начинает медленно перегреваться. Закрытое и до высокой степени радиоактивное отделение реактора при вскрытии может начать распространять огромные дозы радиации по всему кораблю. И всё таки это должно быть сделано: перегревший реактор может вызвать запуск орудийных боеголовок, а ядерный взрыв вблизи от базы НАТО, без сомнения, повлечёт за собой третью мировую войну …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дьба всего мира сосредотачивается в руках русских подводников и двух офицеров, которым нужно забыть об опасности, потому что они в ответе за весь мир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жество членов экипажа и чувство долга Вострикова перед страной  и своими людьми в итоге спасают К – 19 и предотвращают атомную катастрофу, но вначале происходит настоящая трагед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ильм основан на реальных событиях, произошедших с первой атомной российской подводной лодкой, которая потерпела аварию из-за неполадок в атомном реакторе в 1961 г. «К -19» - это зримое свидетельство героизма русских моряков, которые служили на этой подводной лодк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[35]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ьм «Они сражались за Родин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нр:  </w:t>
      </w:r>
      <w:r>
        <w:rPr>
          <w:rFonts w:cs="Times New Roman" w:ascii="Times New Roman" w:hAnsi="Times New Roman"/>
          <w:sz w:val="24"/>
          <w:szCs w:val="24"/>
        </w:rPr>
        <w:t>военный художественный фильм в 2-х сер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а: </w:t>
      </w:r>
      <w:r>
        <w:rPr>
          <w:rFonts w:cs="Times New Roman" w:ascii="Times New Roman" w:hAnsi="Times New Roman"/>
          <w:sz w:val="24"/>
          <w:szCs w:val="24"/>
        </w:rPr>
        <w:t>СССР, производство киностудии «Мосфильм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д выпус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 экранизации и режиссёр - постановщик: </w:t>
      </w:r>
      <w:r>
        <w:rPr>
          <w:rFonts w:cs="Times New Roman" w:ascii="Times New Roman" w:hAnsi="Times New Roman"/>
          <w:sz w:val="24"/>
          <w:szCs w:val="24"/>
        </w:rPr>
        <w:t xml:space="preserve">Сергей Бондарчу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олях</w:t>
      </w:r>
      <w:r>
        <w:rPr>
          <w:rFonts w:cs="Times New Roman" w:ascii="Times New Roman" w:hAnsi="Times New Roman"/>
          <w:sz w:val="24"/>
          <w:szCs w:val="24"/>
        </w:rPr>
        <w:t xml:space="preserve">: Василий Шукшин – заслуженный артист РСФСР, В. Тихонов – народный артист СССР, Г. Бурков – народный артист СССР, Ю. Никулин – народный артист СССР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апиков – народный артист РСФСР, Н. Губенко – заслуженный артист РСФСР, Н. Мордюкова – народный артист СССР, А. Степанова – народный артист ССС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ение о фильме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ённого соцопроса выяснилось, что современная молодёжь вообще не смотрела данный фильм. А ведь там играли ведущую роль Василий Шукшин – заслуженный артист РСФСР, Юрий Никулин – народный артист СССР. Кто виноват? Может быть наше современное  государство?  Почему мы это не изучаем по литературе? Что же с нами случилось? Только среднее и старшее поколение может сделать интервью по данному фильму: «Советую посмотреть молодёжи. Ведь там показывается суровая правда войны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умели жить. Помни это. Будь человеком»,- слова Василия Шукшина актуальны и по сей ден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36]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37]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38]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39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40]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[41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фильма или романа: </w:t>
      </w:r>
      <w:r>
        <w:rPr>
          <w:rFonts w:cs="Times New Roman" w:ascii="Times New Roman" w:hAnsi="Times New Roman"/>
          <w:sz w:val="24"/>
          <w:szCs w:val="24"/>
        </w:rPr>
        <w:t xml:space="preserve">Фильм снят на основе романа «Они сражались за Родину», которую написал Михаил Александрович Шолохов в 1943-1969 гг. Автор стремился поведать миру суровую правду о том, какой огромной ценой оплатил советский народ право человечества на будущее. События разворачиваются на Дону в 1942 году, где одному из батальонов Красной Армии суждено было прикрыть отход основных сил наших войск за Дон во время отступления в 1942 г. Немецкая группа армии «Юг» стремительно наступала на Кавказ и  в сторону Сталинг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ная историческая судьба западных стран и России (СССР) из – за различных политических  и идеологических установок, особенностей исторического и социально—экономического развития на одни и те же события привели к созданию разных фильмов. Режиссёры старались показать в своих фильмах единство Запада и России (СССР) в борьбе против фашизма, противостояние между Западом и Россией (СССР) пос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ы, которая вошла в историю как  эпоха холодной войны. Но выясняется, что и на Западе и на Востоке  есть понятия: совесть, долг по защите своей страны, любовь и ненависть, предательство и патриотизм, что показали в своих фильмах и западные, и советские режиссё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ьмы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г у ворот. Жанр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ый фильм;  Страна: США, Германия, Англия;  Год выпуска: 2001.; Режиссёр: Жан-Жак Анно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естская крепость. Жанр: военно - исторический фильм; Страна: Россия, Белоруссия. Год выпуска: 2010; Режиссёр: Александр Катт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ёрл – Харбор. Жанр: военно - исторический фильм. Страна: США, Япония; Год выпуска: 2001; Режиссёр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йкл Бэ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-19. Драма. Жанр: Драма/Триллер. Страна производитель: США, Германия, Канада, Великобритания; Год выпуска: 2002; Режиссёр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этрин Бигелоу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ражались за Родину. Жанр: военный фильм. Страна производитель: СССР; режиссёр - постановщик: Сергей Бондарч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 ресурсы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inopoi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restkrepost-film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chool89@mail.ru" TargetMode="External"/><Relationship Id="rId3" Type="http://schemas.openxmlformats.org/officeDocument/2006/relationships/hyperlink" Target="http://www.kinopoisk.ru/" TargetMode="External"/><Relationship Id="rId4" Type="http://schemas.openxmlformats.org/officeDocument/2006/relationships/hyperlink" Target="http://brestkrepost-fil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55:00Z</dcterms:created>
  <dc:creator>hp</dc:creator>
  <dc:description/>
  <cp:keywords/>
  <dc:language>en-US</dc:language>
  <cp:lastModifiedBy>admin</cp:lastModifiedBy>
  <cp:lastPrinted>2013-03-18T18:02:00Z</cp:lastPrinted>
  <dcterms:modified xsi:type="dcterms:W3CDTF">2022-11-06T11:37:00Z</dcterms:modified>
  <cp:revision>477</cp:revision>
  <dc:subject/>
  <dc:title/>
</cp:coreProperties>
</file>