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 Встреча с Восточной Европой»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: «Поздравляем с праздником бабушки Марты!» В поисках болгарских традиций.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нашей планете проживает около 3 тысяч разных народов и народностей. Каждый народ имеет свои особенные традиции.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 в Болгарии в первое воскресенье марта отмечают День Бабушки Марты. Это - карнавал, чтобы развеселить бабушку Марту. Вы наверняка знаете, что Бабушка Марта - капризный человек и от нее зависит погода в Болгарии.</w:t>
        <w:br/>
        <w:tab/>
        <w:t xml:space="preserve">Особенно  заинтересовала эта традиция двух учеников и они решили узнать о ней более подробную информацию. </w:t>
      </w:r>
    </w:p>
    <w:p>
      <w:pPr>
        <w:pStyle w:val="Standard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вместе с родителями и учителем основательно подошли к этому проекту.</w:t>
      </w:r>
    </w:p>
    <w:p>
      <w:pPr>
        <w:pStyle w:val="Standard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и изучили историю появления праздника.  Узнали о традиции изготовления куклы – оберега «Мартеницы». Изучили историю русской тряпичной куклы. О своих исследованиях дети рассказали в письме своим друзьям в Германии и выяснили, что и в Германии существуют обычай изготовления национальных кукол.  Учащиеся посетили музей кукол в своем городе, изучили литературу, посвященную истории возникновения кукол в разных странах и народах. Нашли общие черты и на основе этого создали рассказ о бабушке Марте и ее братьях, изготовили свою  Мартеницу. 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ля изготовления куклы неслучайно  были использованы хлопковая ткань и шерстяные нити. Хлопок на протяжении своего произростнания, постоянно находится под солнцем, поэтому солнечная энергия переходит в растение, а затем и в ткань. Это солнышко, находящееся в ткани, приносит человеку чувство умиротворенности, покоя, расслабленности. Шерстяные нити отличаются своими согревающими качествами, и сильной жизненной энергией. Шерсть – это оберег от различных напастей: болезней, колдовства, приворотов. Нити в мартеницы ребята взяли традиционных цветов: белую и красную. Эти цвета олицетворяют яркую силу солнца и жизни и переплетены между собой, что символизирует здоровье и долголетие. 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сле завершения работы, учащиеся  поделились в классе новыми знаниями и  провели  мастер – класс по изготовлению обереговой куклы своими руками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5:00Z</dcterms:created>
  <dc:creator>Андрей</dc:creator>
  <dc:description/>
  <cp:keywords/>
  <dc:language>en-US</dc:language>
  <cp:lastModifiedBy>APRO</cp:lastModifiedBy>
  <dcterms:modified xsi:type="dcterms:W3CDTF">2022-11-06T05:44:00Z</dcterms:modified>
  <cp:revision>4</cp:revision>
  <dc:subject/>
  <dc:title/>
</cp:coreProperties>
</file>