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открытого занятия по экологи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таршей группе 3/1 – 2021г.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«Знатоки природы».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ть познавательный интерес к миру природы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бщать и уточнять знания детей о животных, растениях и птицах;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жнять в составлении предложений, и умении заканчивать начатое предложение одним словом по аналогии; учить находить сходство в объектах, давая речевое сравнение;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мышление, память, внимание, творческое воображение;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бережное отношение к природе, умение работать сообща, оказывать друг другу помощь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:</w:t>
      </w:r>
    </w:p>
    <w:p>
      <w:pPr>
        <w:pStyle w:val="Style15"/>
        <w:spacing w:lineRule="atLeast" w:line="300" w:before="0" w:after="0"/>
        <w:ind w:firstLine="4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артинок с фруктами, 5 с овощами (для формирования команд); настольная игра «Чей дом? » для эстафеты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ки с изображением зверей, ягод, деревьев, птиц, рыб, грибов; листы с кляксами, карандаши;</w:t>
      </w:r>
    </w:p>
    <w:p>
      <w:pPr>
        <w:pStyle w:val="Style15"/>
        <w:spacing w:lineRule="atLeast" w:line="300" w:before="0" w:after="0"/>
        <w:ind w:first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обрый день дорогие участники игры, болельщики и гости! Сегодня мы собрались на праздник находчивости и сообразительности, соревнования и взаимопомощи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бить на команды</w:t>
      </w:r>
      <w:r>
        <w:rPr>
          <w:color w:val="000000"/>
          <w:sz w:val="28"/>
          <w:szCs w:val="28"/>
        </w:rPr>
        <w:t>. На столе перевернутые картинки овощей и фруктов, каждый ребенок берет карточку, у кого выпадает фрукт – идет в команду «Фрукты», у кого овощ – в команду «Овощи»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минка «Солнечные зайчики»</w:t>
      </w:r>
    </w:p>
    <w:p>
      <w:pPr>
        <w:pStyle w:val="Style15"/>
        <w:spacing w:lineRule="atLeast" w:line="300" w:before="0" w:after="0"/>
        <w:ind w:firstLine="48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300" w:before="0" w:after="0"/>
        <w:ind w:firstLine="48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  «Лесные заморочки»</w:t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го называют «рыжей плутовкой»?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ый большой любитель меда, обитатель лесов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дивительные охотники, умеющие плести паутину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амое высокое животное?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амбуковый медведь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ло этого зверька покрыто иголками, защищающими его от хищников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 какого дерева ствол белый?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называются листья у сосны и ели?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ерево, которое украшают один раз в году?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/>
      </w:pPr>
      <w:r>
        <w:rPr>
          <w:rStyle w:val="StrongEmphasis"/>
          <w:color w:val="000000"/>
          <w:sz w:val="28"/>
          <w:szCs w:val="28"/>
        </w:rPr>
        <w:t xml:space="preserve">            </w:t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</w:t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300" w:before="0" w:after="0"/>
        <w:ind w:firstLine="480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 «Чей дом? » - эстафет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У детей маленькие карточки с изображением жилища. На противоположной стороне, на столах большие карточки с изображением животных и насекомых. Дети бегут, накрывают своей карточкой животного, который живет в этом жилище. 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игрывает та команда,  которая без ошибок и быстро выполнит задание.</w:t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  «Назови одним словом».</w:t>
      </w:r>
    </w:p>
    <w:p>
      <w:pPr>
        <w:pStyle w:val="Style15"/>
        <w:spacing w:lineRule="atLeast" w:line="300" w:before="0" w:after="0"/>
        <w:ind w:firstLine="4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лк, лиса, песец, олень – это … (звери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убника, малина, черника, морошка – это … (ягода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ль, сосна, береза, дуб, ива – это … (деревья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робей, соловей, дрозд, клест – это… (птицы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м, щука, окунь, карась, плотва – это … (рыбы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ухомор, подосиновик, волнушка, сыроежка – это … (грибы).</w:t>
      </w:r>
    </w:p>
    <w:p>
      <w:pPr>
        <w:pStyle w:val="Style15"/>
        <w:spacing w:lineRule="atLeast" w:line="300" w:before="0" w:after="0"/>
        <w:ind w:left="72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минутка    «</w:t>
      </w:r>
      <w:r>
        <w:rPr>
          <w:iCs/>
          <w:color w:val="333333"/>
          <w:sz w:val="28"/>
          <w:szCs w:val="28"/>
        </w:rPr>
        <w:t>Я иду»</w:t>
      </w:r>
    </w:p>
    <w:p>
      <w:pPr>
        <w:pStyle w:val="Style15"/>
        <w:spacing w:lineRule="atLeast" w:line="300" w:before="0" w:after="0"/>
        <w:rPr>
          <w:rStyle w:val="StrongEmphasis"/>
          <w:color w:val="000000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Я иду, и ты идешь— раз, два, три. (шаг на месте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ю, и ты поешь — раз, два, три. (стоя, дирижируем 2-мя рукам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и мы поем — раз, два, три. (шаг на месте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ружно мы живем — раз, два, три. (хлопаем руками).</w:t>
      </w:r>
    </w:p>
    <w:p>
      <w:pPr>
        <w:pStyle w:val="Style15"/>
        <w:spacing w:lineRule="atLeast" w:line="300" w:before="0" w:after="0"/>
        <w:ind w:first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4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«Художники» - на листах кляксы. Превратите их в животное или растение. Время на все превращения 3 минут. Дети рисуют, а затем выставляют рисунки на мольберт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рисунков и объяснение их ребенком.</w:t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851" w:right="1274" w:gutter="0" w:header="0" w:top="851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6T14:24:00Z</dcterms:modified>
  <cp:revision>52</cp:revision>
  <dc:subject/>
  <dc:title/>
</cp:coreProperties>
</file>