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Консульт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ектная деятельность с детьми дошкольного возраста»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агнер Наталья Владимиров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вой квалификационной катего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ектной деятельности, решая проблему, ребёнок самостоятельно приобретает знания и умения необходимые ему в других видах деятель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ектной деятельности является развитие проектного мышления у де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доминирующему виду деятельности проекты можно разделить на творческие, исследовательские, информационные, практико – ориентированные и ролевые, но на практике чаще всего встречаются смешанные виды прое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ворческие проекты: </w:t>
      </w:r>
      <w:r>
        <w:rPr>
          <w:rFonts w:cs="Times New Roman" w:ascii="Times New Roman" w:hAnsi="Times New Roman"/>
          <w:sz w:val="28"/>
          <w:szCs w:val="28"/>
        </w:rPr>
        <w:t>формируют у детей умение планировать деятельность по созданию творческого продукта. Продуктом проектной деятельности может быть выставка, спектакль, концерт, газета, придуманная сказка, книж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ект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детьми ставится проблемная ситуация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варианты решения проблемы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продукт проектной деятельност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небольшие группы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ют план предстоящей деятельност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ворческого продукт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результатов деятельности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ефлексия (что делали? для чего? какие трудности встретили на пути к достижению цели?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творческих проектов можно использовать с детьми младшего возрас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расим ёлочку к Новому году», «Снежная горка»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формационные проекты:</w:t>
      </w:r>
      <w:r>
        <w:rPr>
          <w:rFonts w:cs="Times New Roman" w:ascii="Times New Roman" w:hAnsi="Times New Roman"/>
          <w:sz w:val="28"/>
          <w:szCs w:val="28"/>
        </w:rPr>
        <w:t xml:space="preserve"> формируют у детей умение самостоятельно получать информацию из различных источников и делиться ею со сверстниками. Продуктом информационной проектной деятельности может быть доклад, журнал, мини-музей, выставка, кни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ект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детьми ставится проблемная ситуация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варианты решения проблемы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пределяются источники получения информаци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небольшие группы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оиск информаци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результатов деятельност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(что делали? для чего? рассказ о поиске информац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проекты используют в работе с детьми старшего дошкольного возраста: «Космонавтика», «Прадедушка-герой», «Что такое Новый год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следовательские проекты: </w:t>
      </w:r>
      <w:r>
        <w:rPr>
          <w:rFonts w:cs="Times New Roman" w:ascii="Times New Roman" w:hAnsi="Times New Roman"/>
          <w:sz w:val="28"/>
          <w:szCs w:val="28"/>
        </w:rPr>
        <w:t>формируют у детей самостоятельность и познавательную активность. Продуктом проектной деятельности может быть схема, дневник с зарисовками экспериментов, мод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ект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детьми ставится проблемная ситуация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гипотезы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выдвинутых гипотез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-исследовательская деятельность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результатов деятельности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ефлексия (что делали? для чего? трудности, с которыми столкнулись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следовательские проекты используют в работе с детьми старшего дошкольного возраста: «Огород на окошке», «Значение света для растени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ко – ориентированные проекты: </w:t>
      </w:r>
      <w:r>
        <w:rPr>
          <w:rFonts w:cs="Times New Roman" w:ascii="Times New Roman" w:hAnsi="Times New Roman"/>
          <w:sz w:val="28"/>
          <w:szCs w:val="28"/>
        </w:rPr>
        <w:t>позволяют решить значимые для участников проекта социальные задачи. Продуктом проектной деятельности может быть алгоритм, рисунки детей, памятка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ект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детьми ставится практико-ориентированная проблемная ситуация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гипотезы для решения проблемы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небольшие группы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деятельность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результатов деятельност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(что делали? для чего? трудности, с которыми столкнулис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практико – ориентированных проектов можно использовать в работе  с детьми младшего  дошкольного возраста: «Делаем для детей и вместе с детьми», «Трудовой десант». Со старшими дошкольниками «Автодром», «Безопасный маршрут от дома до детского сада»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олевые проекты: </w:t>
      </w:r>
      <w:r>
        <w:rPr>
          <w:rFonts w:cs="Times New Roman" w:ascii="Times New Roman" w:hAnsi="Times New Roman"/>
          <w:sz w:val="28"/>
          <w:szCs w:val="28"/>
        </w:rPr>
        <w:t>позволяют ребёнку решить проблему через игру. Продуктом проектной деятельности является иг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ект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детьми ставится проблемная ситуация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между собой распределяют рол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результатов деятельност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(что делали? для чего? трудности, с которыми столкнулис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ые   проекты используют в работе с детьми старшего дошкольного возраста: «Мы репортёры», «Пожарны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пы реализации прое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этап. Проблематизация: на данном этапе перед детьми ставится проблемная ситуация. Проблема должна быть интересна всем участникам проекта, а её решение по силам дет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этап. Целеполагание: чтобы проект не превратился в прямое обучение, цель проекта должна быть по силам детям, они должны самостоятельно (или с небольшой помощью взрослых) достигнуть результ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этап. Планирование: планирование предстоящей деятельности должно осуществляться самими детьми, поэтому для педагога очень важно научить детей планир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этап. Реализация плана: в результате реализации плана, появляется продукт проект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этап. Презентация: этот этап позволяет детям поделиться со сверстниками своими впечатлениями, знаниями и умениями, которые они получили во время реализации прое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этап. Рефлексия: на этом этапе дети анализируют свою деятельность, ошибки, которые они допустили, чему научились, трудности с которыми столкнулись во время проектной деятель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8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8:57:00Z</dcterms:created>
  <dc:creator>Araneus Araneus</dc:creator>
  <dc:description/>
  <cp:keywords/>
  <dc:language>en-US</dc:language>
  <cp:lastModifiedBy>Пользователь</cp:lastModifiedBy>
  <dcterms:modified xsi:type="dcterms:W3CDTF">2022-11-06T08:57:00Z</dcterms:modified>
  <cp:revision>2</cp:revision>
  <dc:subject/>
  <dc:title/>
</cp:coreProperties>
</file>