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спект индивидуального логопедического занятия с ребенком 5 лет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томатизация звука [л']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втоматизация звука [л'] в словах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бучающие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очнить изолированное произнесение звука [л']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очнить произнесение звука [л'] в слогах;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ить правильно произносить звук [л'] в словах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звивающие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умение отвечать полным предложением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фонематический слух, навыки фонематического анализа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ствовать навыки слогового анализа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ствовать    навыки    словоизменения,    согласования    существительных    с местоимениями мой, мо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высшие психические функции (зрительное внимание, мышление)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пространственную ориентировку;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вать мелкую моторику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спитательные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спитывать доброжелательное отношение к логопедическим занятиям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еркало; картинка с изображением льва, лисы, грибка, парохода; картинки, в   названиях   которых   есть   звук   [л`];   картинки,   изображающие   артикуляционные упражнения; картинка для нахождения отличий (2 зайца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занятия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рганизационный момент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приглашает ребенка в свой кабинет, просит присесть за сто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мы делали на прошлом занятии? /Мы учились произносить звук [л']/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но. А сегодня мы будем учиться произносить звук [л'] в словах. Как мы будем заниматься? /Внимательно, хорошо, активно/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показывает ребенку картинк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мотри на картинку. Кто здесь нарисован? /Нарисованы лиса и лев/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. Лев решил отправиться в гости к Лисе. Пришел в лес, а где искать Лису — не знает. Видит, на опушке стоит Грибок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показывает ребенку картинку с изображением грибк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ил Лев у него спросить. А тот устроил Льву испытание, чтобы выяснить, что Лев умеет делать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Артикуляционная гимнастика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ай поможем Льву пройти испыта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показывает ребенку картинки, изображающие то или иное артикуляционное упражне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Улыбка», «Лопаточка», «Иголочка», «Качели», «Чистим верхние зубы», «Чашечка»,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Гармошка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необходимости, логопед показывает и объясняет выполнени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енок выполняет все упражн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сновная часть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золированное произнесение звук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ец. А наш Лев прошел испытание и нашел Лису. И решили они по морю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утешествовать на пароходе. Давай мы им поможем. Рассмотри картинку. Логопед показывает ребенку картинку с изображением пароход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гудит пароход? /[Л'-л'-л']/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но. Помоги пароходу доплыть до пристани. Проводи пальчиком по дорожке, произнося отчетливо: [л'-л'-л']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выполняет задание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) Пальчиковая гимнастик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рошо. Давай потренируем наши пальчики, чтобы они не уставали при выполнении таких задани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«Ёжик», «Замок», «Капельки водички», «Пальчики здороваются». Ребенок выполняет упражнения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гра «Поймай звук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пароходе наши Лев и Лиса выполняли разные задания. Давай ты им поможешь! Я буду называть разные звуки, а ты хлопни в ладоши, когда услышишь звук [л']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чевой материал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— [Р, с`, л, р, л`, в, к, р`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']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пражнение «Песенки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тем временем Лиса решила научить всех зверей, оказавшихся на пароходе, правильно произносить её любимый звук [л']. Для этого она придумала слоговые песенки! Слушай внимательно и повторяй их вместе с Лисой. Постарайся не ошибатьс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чевой материал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и-ли-ли, ля-ля-ля, лю-лю-лю, ле-ле-ле, шь-илъ-иль, яль-яль-ялъ, юль-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юлъ-юлъ, ель-ель-ель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енок повторяет за логопедом цепочки слого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гра «Разложи картинки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тут и новое задание для Лисы и Льва приготовили!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показывает ребенку картинки, в названиях которых есть звук л'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ожи картинки на 3 группы. В первой группе будут те картинки, где [л'] вначале, во второй, где [л'] в конце, а в третьей те, где [л'] в середин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раскладывает картинки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пражнение «Мой, моя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орошо. Следующее упражнение такое. Назови только те картинки, про которые можно сказать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налогично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о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называет картинки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логовой анализ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теперь Лисе выпало задание делить слова на слоги. Давай поможем ей. Отхлопаем слова по слог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чевой материал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ельчонок, малина, Люба, мель, вермишель, Коля, мальчик, лебед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делит слова на слоги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гра «Один-много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ец. А Льву предложили другое упражнение. Давай и ему поможем! Я буду говорить слова, а ты скажи, как их назвать, если этих предметов много. Например, колесо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ёс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чевой материал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лефон, лимон, линейка, лента, телевизор, блюдц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гра «Добавь слово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ай поможем выполнить нашим друзьям последнее задание. Тебе нужно добавить слово в предложе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ой материал —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 лесу живет рыжая, хитра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лиса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лки обитают в ...(лесу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амый кислый фрукт - ...(лимон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 ёжика есть иголки, поэтому он ... (колючий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 меня зазвонил ... (телефон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странственная ориентаци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а и Лев прибыли в лес, но совсем забыли, где право, а где лево и не могут найти свой дом. Давай им напомним! Покажи левую руку, правое колено, левый глаз, левую ногу, правое ухо, правый локоть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выполняет задание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4. Итог занятия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ец. Благодаря тебе Лиса и Лев нашли дорогу дом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 мы сегодня занимались?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ебе понравилось?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а и Лев довольны тем, как ты занимался, и они обязательно придут к нам в гости в следующий раз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оценивает деятельность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20:20:00Z</dcterms:created>
  <dc:creator>Пользователь</dc:creator>
  <dc:description/>
  <cp:keywords/>
  <dc:language>en-US</dc:language>
  <cp:lastModifiedBy>Алена Павлова</cp:lastModifiedBy>
  <dcterms:modified xsi:type="dcterms:W3CDTF">2022-11-06T20:20:00Z</dcterms:modified>
  <cp:revision>2</cp:revision>
  <dc:subject/>
  <dc:title/>
</cp:coreProperties>
</file>