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3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32"/>
        </w:rPr>
      </w:pPr>
      <w:r>
        <w:rPr>
          <w:rFonts w:cs="PT Astra Serif;Times New Roman" w:ascii="PT Astra Serif;Times New Roman" w:hAnsi="PT Astra Serif;Times New Roman"/>
          <w:sz w:val="28"/>
          <w:szCs w:val="32"/>
        </w:rPr>
        <w:t>«Детский сад «Родничок» г. Надыма»</w:t>
      </w:r>
    </w:p>
    <w:p>
      <w:pPr>
        <w:pStyle w:val="Normal"/>
        <w:pBdr>
          <w:bottom w:val="single" w:sz="12" w:space="1" w:color="000000"/>
        </w:pBdr>
        <w:jc w:val="center"/>
        <w:rPr>
          <w:rFonts w:ascii="PT Astra Serif;Times New Roman" w:hAnsi="PT Astra Serif;Times New Roman" w:cs="PT Astra Serif;Times New Roman"/>
          <w:sz w:val="28"/>
          <w:szCs w:val="32"/>
        </w:rPr>
      </w:pPr>
      <w:r>
        <w:rPr>
          <w:rFonts w:cs="PT Astra Serif;Times New Roman" w:ascii="PT Astra Serif;Times New Roman" w:hAnsi="PT Astra Serif;Times New Roman"/>
          <w:sz w:val="28"/>
          <w:szCs w:val="32"/>
        </w:rPr>
        <w:t>МДОУ «Детский сад «Родничок» г. Надыма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Конспект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нятия по ФЦКМ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для детей старшего дошкольного возраст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« Свойства воздуха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 xml:space="preserve">Подготовил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воспитател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Загирова С.Г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</w:rPr>
        <w:t>НАДЫМ 2020 г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</w:rPr>
        <w:t>ТЕМА: «Свойства воздуха»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нтеграция образовательных областей: </w:t>
      </w:r>
      <w:r>
        <w:rPr>
          <w:rFonts w:cs="Times New Roman CYR" w:ascii="Times New Roman CYR" w:hAnsi="Times New Roman CYR"/>
          <w:bCs/>
        </w:rPr>
        <w:t>Познавательное развитие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иды детской деятельности: </w:t>
      </w:r>
      <w:r>
        <w:rPr>
          <w:rFonts w:cs="Times New Roman CYR" w:ascii="Times New Roman CYR" w:hAnsi="Times New Roman CYR"/>
          <w:bCs/>
        </w:rPr>
        <w:t>Познавательно-исследовательская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граммное содержание: </w:t>
      </w:r>
    </w:p>
    <w:p>
      <w:pPr>
        <w:pStyle w:val="Normal"/>
        <w:autoSpaceDE w:val="false"/>
        <w:rPr/>
      </w:pPr>
      <w:r>
        <w:rPr>
          <w:b/>
          <w:bCs/>
        </w:rPr>
        <w:t>-</w:t>
      </w:r>
      <w:r>
        <w:rPr>
          <w:rFonts w:cs="Times New Roman CYR" w:ascii="Times New Roman CYR" w:hAnsi="Times New Roman CYR"/>
        </w:rPr>
        <w:t>развивать представления детей о свойствах воздуха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могать детям устанавливать простейшие причинно-следственные связи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вести к пониманию, что воздух есть в окружающем пространстве, что он невидимый, лёгкий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оспитывать дружеские отношения между детьми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ировать умение отвечать на вопросы предложениями из 2-3 слов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- развивать мышление, речевое дыхание, мелкую моторику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богащать и активизировать словарь детей: невидимый, легкий, воздушный, движется, грустный, весёлый, большой</w:t>
      </w:r>
      <w:r>
        <w:rPr>
          <w:rFonts w:cs="Times New Roman CYR" w:ascii="Times New Roman CYR" w:hAnsi="Times New Roman CYR"/>
          <w:b/>
          <w:bCs/>
        </w:rPr>
        <w:t xml:space="preserve">, </w:t>
      </w:r>
      <w:r>
        <w:rPr>
          <w:rFonts w:cs="Times New Roman CYR" w:ascii="Times New Roman CYR" w:hAnsi="Times New Roman CYR"/>
        </w:rPr>
        <w:t>маленьк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териалы и оборудова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 xml:space="preserve">Картинка </w:t>
      </w:r>
      <w:r>
        <w:rPr>
          <w:rFonts w:cs="Times New Roman CYR" w:ascii="Times New Roman CYR" w:hAnsi="Times New Roman CYR"/>
        </w:rPr>
        <w:t xml:space="preserve"> Карлсо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канчики пластмассовые 70 мл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аканчики пластмассовые 200 мл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да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бочки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мешки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еснок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жура апельсина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 </w:t>
      </w:r>
      <w:r>
        <w:rPr>
          <w:rFonts w:cs="Times New Roman CYR" w:ascii="Times New Roman CYR" w:hAnsi="Times New Roman CYR"/>
        </w:rPr>
        <w:t xml:space="preserve">шара воздушных (1 большой, 1 маленький)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Предварительная работа:</w:t>
      </w:r>
      <w:r>
        <w:rPr>
          <w:rFonts w:cs="Times New Roman CYR" w:ascii="Times New Roman CYR" w:hAnsi="Times New Roman CYR"/>
        </w:rPr>
        <w:t xml:space="preserve"> Рассматривание иллюстраций, беседы, чтение художественной литературы, надувание шаров, мыльных пузырей, наблюдение за ветром, занятия детей в мини - лаборатории, опыты с водой, воздухом, подвижная игра </w:t>
      </w:r>
      <w:r>
        <w:rPr/>
        <w:t>«</w:t>
      </w:r>
      <w:r>
        <w:rPr>
          <w:rFonts w:cs="Times New Roman CYR" w:ascii="Times New Roman CYR" w:hAnsi="Times New Roman CYR"/>
        </w:rPr>
        <w:t>Пузырь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дидактическая игра </w:t>
      </w:r>
      <w:r>
        <w:rPr/>
        <w:t>«</w:t>
      </w:r>
      <w:r>
        <w:rPr>
          <w:rFonts w:cs="Times New Roman CYR" w:ascii="Times New Roman CYR" w:hAnsi="Times New Roman CYR"/>
        </w:rPr>
        <w:t>Ловим воздух</w:t>
      </w:r>
      <w:r>
        <w:rPr/>
        <w:t>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од занятия: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здается телефонный звонок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Ребята, Карлсон звонил, и сказал, что хочет прийти в гости к нам. Ну что будем встречать гостя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Дети: </w:t>
      </w:r>
      <w:r>
        <w:rPr>
          <w:rFonts w:cs="Times New Roman CYR" w:ascii="Times New Roman CYR" w:hAnsi="Times New Roman CYR"/>
        </w:rPr>
        <w:t>Д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лайд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Воспитатель: </w:t>
      </w:r>
      <w:r>
        <w:rPr>
          <w:rFonts w:cs="Times New Roman CYR" w:ascii="Times New Roman CYR" w:hAnsi="Times New Roman CYR"/>
        </w:rPr>
        <w:t>А вот и он. Здравствуй Карлсон, почему ты такой грустный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вляется Карлсон и показывает два шарик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лай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Карлсон: </w:t>
      </w:r>
      <w:r>
        <w:rPr>
          <w:rFonts w:cs="Times New Roman CYR" w:ascii="Times New Roman CYR" w:hAnsi="Times New Roman CYR"/>
        </w:rPr>
        <w:t>Не могу понять, почему вчера шарики были большие, а сегодня один шарик большой, другой маленький. Помогите мне, ребя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Поможем Карлсону? Сможем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Д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 xml:space="preserve">Как вы думаете, ребята, почему шарик стал маленьким?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предполагают разные версии. Вывод - шарик сдулс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Давайте, ребята, развеселим Карлсона. Покажем ему, какой у него большой шарик? (надуть щёчки, бровки приподнять). А теперь покажем, какой у него маленький шарик (щёчки втянуть)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бята, почему же Карлсон опять грустный? (Ему нужно помочь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что надо сделать, чтобы маленький шар стал большим и весёлым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Шарик надо надуть (Добиваться полного ответа детей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Вот, видишь Карлсон какие у нас ребята, они всегда всем помогают и тебе помогут. А пока посиди и послушай загадку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н нам нужен, чтоб дышать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шарик надуват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нами рядом каждый час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 невидим он для нас! 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Что это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ы дет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Ребята, что находится вокруг нас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Вокруг нас находятся столы, игрушки, книг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Опыт 1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Воспитатель:</w:t>
      </w:r>
      <w:r>
        <w:rPr>
          <w:rFonts w:cs="Times New Roman CYR" w:ascii="Times New Roman CYR" w:hAnsi="Times New Roman CYR"/>
        </w:rPr>
        <w:t xml:space="preserve"> Возьмите лист бумаги и помашите им перед собой. Что вы почувствовали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Ветерок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как получается ветерок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Это двигается воздух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Значит, что же находится вокруг нас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Вокруг нас находится воздух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Скажите, ребята, вы видите воздух вокруг нас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Нет, не види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Значит, какой воздух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Воздух прозрачный, бесцветный, невидимы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Что у нас в группе прозрачно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Стекла на окнах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Скажите, а воздух имеет запах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Нет, воздух не пахнет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Карлсон: </w:t>
      </w:r>
      <w:r>
        <w:rPr>
          <w:rFonts w:cs="Times New Roman CYR" w:ascii="Times New Roman CYR" w:hAnsi="Times New Roman CYR"/>
        </w:rPr>
        <w:t>А вот и пахнет! Я всегда чувствую, когда пахнет вареньем, и без труда его нахож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Опыт 2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Ребята верно сказали, что воздух не имеет запаха. А прав ли Карлсон мы, сейчас проверим. Ребята возьмите кожуру апельсина, понюхайте ее. Что вы чувствуете</w:t>
      </w:r>
      <w:r>
        <w:rPr>
          <w:rFonts w:cs="Times New Roman CYR" w:ascii="Times New Roman CYR" w:hAnsi="Times New Roman CYR"/>
          <w:lang w:val="en-US"/>
        </w:rPr>
        <w:t>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Пахнет апельсино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Как вы думаете, это пахнет воздух или кожура апельсина дает такой аромат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Этот запах идет от кожур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тель отходит от детей и давит дольку чесно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Скажите, вы чувствуете запах? Чем пахнет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Пахнет чесноко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как вы поняли, что пахнет чесноком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Запах дошел до нас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Значит, запах передается по воздуху. И Карлсон был прав, когда говорил, что он всегда чувствует запах варенья. Скажите еще раз, воздух имеет запах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Нет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как мы чувствуем запахи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Запахи передвигаются воздухом, и мы их чувствуе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 xml:space="preserve">Ребята, как вы думаете, воздух есть внутри нас? Ответы детей. Давайте проверим.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Опыт 3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надувают шарики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Воспитатель: </w:t>
      </w:r>
      <w:r>
        <w:rPr>
          <w:rFonts w:cs="Times New Roman CYR" w:ascii="Times New Roman CYR" w:hAnsi="Times New Roman CYR"/>
        </w:rPr>
        <w:t>Может ли воздух двигать предметы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ные ответы дет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Карлсон, давай посмотрим, могут ли шарики двигаться с помощью воздух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ыпускают шарики и наблюдают за их движение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Почему движется шар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ные ответы детей. Вывод: Воздух вырывается из шара и заставляет его двигатьс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  <w:bCs/>
        </w:rPr>
        <w:t>Скажите, а что тяжелее вода или воздух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  <w:bCs/>
        </w:rPr>
        <w:t>Вода тяжеле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  <w:bCs/>
        </w:rPr>
        <w:t>А как это проверить?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ети предлагают свои вариант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Опыт 4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  <w:bCs/>
        </w:rPr>
        <w:t>Ребята, возьмите маленький стаканчик. Что в этом стакан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Дети:</w:t>
      </w:r>
      <w:r>
        <w:rPr>
          <w:rFonts w:cs="Times New Roman CYR" w:ascii="Times New Roman CYR" w:hAnsi="Times New Roman CYR"/>
        </w:rPr>
        <w:t xml:space="preserve"> В стакане ничего нет, он пустой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Воспитатель: </w:t>
      </w:r>
      <w:r>
        <w:rPr>
          <w:rFonts w:cs="Times New Roman CYR" w:ascii="Times New Roman CYR" w:hAnsi="Times New Roman CYR"/>
        </w:rPr>
        <w:t xml:space="preserve">Переверните его вверх дном и опустите в большой стаканчик с водой. Вода попала в маленький стакан?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Не попал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почему? Что мешает воде, что ее не пускает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дети затрудняются с ответом, педагог помогает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В маленьком стаканчике находится воздух, который не дает воде занять там место. Воздух легче вод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Карлсон: </w:t>
      </w:r>
      <w:r>
        <w:rPr>
          <w:rFonts w:cs="Times New Roman CYR" w:ascii="Times New Roman CYR" w:hAnsi="Times New Roman CYR"/>
        </w:rPr>
        <w:t>Вот так фокусы! А я думал, что стакан пустой, а в нем, оказывается, воздух, и даже вода не может попасть в стакан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изминутка " Ветерок"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</w:rPr>
        <w:t>Дует ветер с высоты,                                                    Руки вверх, наклоны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нутся травы и цветы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право - влево, влево – вправо                                  Прыжки на двух ногах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лонятся цветы и травы.</w:t>
        <w:tab/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ыше, веселей! Вот так.                                               Ходьба на месте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ереходим все на шаг.</w:t>
      </w:r>
    </w:p>
    <w:p>
      <w:pPr>
        <w:pStyle w:val="Normal"/>
        <w:tabs>
          <w:tab w:val="clear" w:pos="708"/>
          <w:tab w:val="left" w:pos="6450" w:leader="none"/>
        </w:tabs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от и кончилась игра, </w:t>
        <w:tab/>
        <w:t>Садятся за столы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ниматься нам пора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Опыт 5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Возьмите камешек и бросьте в воду. Что произошло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Дет</w:t>
      </w:r>
      <w:r>
        <w:rPr>
          <w:rFonts w:cs="Times New Roman CYR" w:ascii="Times New Roman CYR" w:hAnsi="Times New Roman CYR"/>
        </w:rPr>
        <w:t>и: Камень утонул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Воспитатель: </w:t>
      </w:r>
      <w:r>
        <w:rPr>
          <w:rFonts w:cs="Times New Roman CYR" w:ascii="Times New Roman CYR" w:hAnsi="Times New Roman CYR"/>
        </w:rPr>
        <w:t>Почему камешек утонул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Дети: </w:t>
      </w:r>
      <w:r>
        <w:rPr>
          <w:rFonts w:cs="Times New Roman CYR" w:ascii="Times New Roman CYR" w:hAnsi="Times New Roman CYR"/>
        </w:rPr>
        <w:t>Камень тяжелее вод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Воспитатель: </w:t>
      </w:r>
      <w:r>
        <w:rPr>
          <w:rFonts w:cs="Times New Roman CYR" w:ascii="Times New Roman CYR" w:hAnsi="Times New Roman CYR"/>
        </w:rPr>
        <w:t>Почему вы так считает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Дети:</w:t>
      </w:r>
      <w:r>
        <w:rPr>
          <w:rFonts w:cs="Times New Roman CYR" w:ascii="Times New Roman CYR" w:hAnsi="Times New Roman CYR"/>
        </w:rPr>
        <w:t xml:space="preserve"> Потому что камень утонул в вод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Опыт 6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сейчас возьмите трубочки и подуйте, опустив ее в воду. Что происходит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Выходят пузырьк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Воспитатель: </w:t>
      </w:r>
      <w:r>
        <w:rPr>
          <w:rFonts w:cs="Times New Roman CYR" w:ascii="Times New Roman CYR" w:hAnsi="Times New Roman CYR"/>
        </w:rPr>
        <w:t>А откуда берутся эти пузырьки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Дети:</w:t>
      </w:r>
      <w:r>
        <w:rPr>
          <w:rFonts w:cs="Times New Roman CYR" w:ascii="Times New Roman CYR" w:hAnsi="Times New Roman CYR"/>
        </w:rPr>
        <w:t xml:space="preserve"> Мы выдыхаем воздух, и он выходит пузырьк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почему они не тонут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Они не тонут, потому что воздух легче вод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 xml:space="preserve">Какие вы у меня молодцы ребята. А подумайте и скажите, зачем нам нужен воздух?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ы дет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Да ребята, воздух нам нужен чтобы дышать. Скажите, а человек может жить без воздуха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Нет, не может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Почему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Человеку нужно дыша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Карлсон: </w:t>
      </w:r>
      <w:r>
        <w:rPr>
          <w:rFonts w:cs="Times New Roman CYR" w:ascii="Times New Roman CYR" w:hAnsi="Times New Roman CYR"/>
        </w:rPr>
        <w:t>Подумаешь, воздух! А я легко смогу жить без него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Ребята, а давайте проверим. Наберите побольше воздуха и не дышит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на время задерживают дыхан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Воспитатель: </w:t>
      </w:r>
      <w:r>
        <w:rPr>
          <w:rFonts w:cs="Times New Roman CYR" w:ascii="Times New Roman CYR" w:hAnsi="Times New Roman CYR"/>
        </w:rPr>
        <w:t>А теперь ты Карлсон. Ребята, давайте посчитаем, сколько Карлсон сможет не дыша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Карлсон: </w:t>
      </w:r>
      <w:r>
        <w:rPr>
          <w:rFonts w:cs="Times New Roman CYR" w:ascii="Times New Roman CYR" w:hAnsi="Times New Roman CYR"/>
        </w:rPr>
        <w:t>Ох, ой! Лучше я буду дышать. Видимо, без воздуха жить невозможно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Воспитатель:</w:t>
      </w:r>
      <w:r>
        <w:rPr>
          <w:rFonts w:cs="Times New Roman CYR" w:ascii="Times New Roman CYR" w:hAnsi="Times New Roman CYR"/>
        </w:rPr>
        <w:t xml:space="preserve"> Скажите, а кто еще не может прожить без воздуха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лайд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Дети: </w:t>
      </w:r>
      <w:r>
        <w:rPr>
          <w:rFonts w:cs="Times New Roman CYR" w:ascii="Times New Roman CYR" w:hAnsi="Times New Roman CYR"/>
        </w:rPr>
        <w:t>Животные, растения, птицы тоже не могут прожить без воздуха.</w:t>
      </w:r>
    </w:p>
    <w:p>
      <w:pPr>
        <w:pStyle w:val="Normal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>Воспитатель:</w:t>
      </w:r>
      <w:r>
        <w:rPr>
          <w:rFonts w:cs="Times New Roman CYR" w:ascii="Times New Roman CYR" w:hAnsi="Times New Roman CYR"/>
        </w:rPr>
        <w:t xml:space="preserve"> Карлсон, а ты сможешь летать, если не будет воздуха</w:t>
      </w:r>
      <w:r>
        <w:rPr/>
        <w:t>?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Карлсон: </w:t>
      </w:r>
      <w:r>
        <w:rPr>
          <w:rFonts w:cs="Times New Roman CYR" w:ascii="Times New Roman CYR" w:hAnsi="Times New Roman CYR"/>
        </w:rPr>
        <w:t>Конечно, не смогу, потому что мой пропеллер разгоняет воздух, и я двигаюсь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флексия: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Воспитатель:</w:t>
      </w:r>
      <w:r>
        <w:rPr>
          <w:rFonts w:cs="Times New Roman CYR" w:ascii="Times New Roman CYR" w:hAnsi="Times New Roman CYR"/>
        </w:rPr>
        <w:t xml:space="preserve"> Сегодня вы отлично занимались, узнали много о воздухе. Что вы, можете сказать про воздух?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Дети: </w:t>
      </w:r>
      <w:r>
        <w:rPr>
          <w:rFonts w:cs="Times New Roman CYR" w:ascii="Times New Roman CYR" w:hAnsi="Times New Roman CYR"/>
        </w:rPr>
        <w:t>Воздух бесцветный, прозрачный, он не имеет запаха, только передает чужие запахи, воздух легче воды, он нужен для жизни людям, животным и растениям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Карлсон: </w:t>
      </w:r>
      <w:r>
        <w:rPr>
          <w:rFonts w:cs="Times New Roman CYR" w:ascii="Times New Roman CYR" w:hAnsi="Times New Roman CYR"/>
        </w:rPr>
        <w:t>А мне воздух нужен для того, чтобы летать. Спасибо, ребята, что помогли мне и рассказали о воздухе так много интересного. До свидания!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44:00Z</dcterms:created>
  <dc:creator>Зульфия</dc:creator>
  <dc:description/>
  <cp:keywords/>
  <dc:language>en-US</dc:language>
  <cp:lastModifiedBy>Ильяс</cp:lastModifiedBy>
  <cp:lastPrinted>2015-02-26T14:57:00Z</cp:lastPrinted>
  <dcterms:modified xsi:type="dcterms:W3CDTF">2022-10-29T20:56:00Z</dcterms:modified>
  <cp:revision>23</cp:revision>
  <dc:subject/>
  <dc:title/>
</cp:coreProperties>
</file>