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443"/>
          <w:pgMar w:left="1701" w:right="170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16350" cy="533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533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52570" cy="459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 горизонта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дна из форм мировоззрения, одна из сфер духовной жизни общества, социальных групп или индивид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зменения во всех или большинстве сфер жизни общества, сопровождающиеся изменениями существующего социального стро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Медленные и постепенные, количественные измен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тображение действительности на определенной поверхности при помощи ц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пецефические черты, выделяющие человека из совокупности себе подоб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овокупность материальных и духовных ценностей, созданных руками чело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Отображение действительности в словестно-письменных образ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Знание, не соответствующее обьективной реа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 вертика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цесс взаимодействия двух или более индивид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Изучает вопросы формирования личности, ее взаимодействие с различными людьми в больших или малых групп, и общества в цел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овокупность правил поведения людей в обществ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истемы ценностей, установок, стилей жизни отдельных социальных груп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Разновидность духовной деятельности людей, представляющее собой отражение действительности в художественных образ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Отставание от достигнутого (движение назад</w:t>
      </w:r>
    </w:p>
    <w:sectPr>
      <w:type w:val="nextPage"/>
      <w:pgSz w:w="11906" w:h="16443"/>
      <w:pgMar w:left="709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5:03:00Z</dcterms:created>
  <dc:creator>user</dc:creator>
  <dc:description/>
  <dc:language>en-US</dc:language>
  <cp:lastModifiedBy>user</cp:lastModifiedBy>
  <cp:lastPrinted>2021-03-02T20:01:00Z</cp:lastPrinted>
  <dcterms:modified xsi:type="dcterms:W3CDTF">2021-03-02T15:03:00Z</dcterms:modified>
  <cp:revision>2</cp:revision>
  <dc:subject/>
  <dc:title/>
</cp:coreProperties>
</file>