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3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1. Характеризует не просто цивилизованное, но, прежде всего, светское общество, которое строит свои отношения на почтительном уважении одного человека другим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2. Склонность или пристрастие к чему-либо, чаще всего это чувство или понимание изящного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3. Формы культуры бывают: элитарные, народные и ..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4. Всё то, что унаследованно от предшественников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5. Кратковременное эмоциональное пристрастие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6. Часть общей культуры, система ценностей, традиций, обычаев, присущих большой социальной группе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7. Средства поощрения или наказания, стимулирующие людей соблюдать социальные нормы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8. Сильно стилизованный и тщательно распланированный набор жестов и слов, исполняемых лицами, особо избранными и подготовленными для этого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9. Фантастическая, вымышленная картина мира в целом, места в нём общества и человека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9. Внешние формы поведения человека, основанные на привычках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10. Последовательность действий, имеющих символическое значение и посвященных празднованию каких-либо событий или дат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11. Установившаяся схема поведения в определенных ситуациях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12. Комплекс, включающий знания, верования, искусство, мораль, законы, обычаи, а также инеы способности и навыки, усвоенные человеком как членом общества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13. Традиционно установившийся порядок поведения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14. Особо оберегаемые, высоко чтимые обществом массовые образцы действий?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3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810"/>
      </w:tblGrid>
      <w:tr>
        <w:trPr/>
        <w:tc>
          <w:tcPr>
            <w:tcW w:w="202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о горизонтали:</w:t>
            </w:r>
          </w:p>
        </w:tc>
        <w:tc>
          <w:tcPr>
            <w:tcW w:w="181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о вертикали: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. этикет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2. вкус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5. увлечение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9. манеры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1. привычки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2. культура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13. обычай</w:t>
            </w:r>
          </w:p>
        </w:tc>
        <w:tc>
          <w:tcPr>
            <w:tcW w:w="1810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3. массовые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4. традиция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6. субкультур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7. санкции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8. ритуал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9. миф</w:t>
            </w:r>
          </w:p>
          <w:p>
            <w:pPr>
              <w:pStyle w:val="TextBody"/>
              <w:rPr/>
            </w:pPr>
            <w:r>
              <w:rPr/>
              <w:t>10. церемония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14. нравы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993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2">
    <w:name w:val="Заголовок 2 Знак"/>
    <w:basedOn w:val="Style12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5:05:00Z</dcterms:created>
  <dc:creator>Алина</dc:creator>
  <dc:description/>
  <dc:language>en-US</dc:language>
  <cp:lastModifiedBy>user</cp:lastModifiedBy>
  <cp:lastPrinted>2021-03-02T20:03:00Z</cp:lastPrinted>
  <dcterms:modified xsi:type="dcterms:W3CDTF">2021-03-02T15:05:00Z</dcterms:modified>
  <cp:revision>2</cp:revision>
  <dc:subject/>
  <dc:title/>
</cp:coreProperties>
</file>