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3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класс (2 часа в неделю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0"/>
        <w:gridCol w:w="4631"/>
        <w:gridCol w:w="782"/>
        <w:gridCol w:w="14"/>
        <w:gridCol w:w="13"/>
        <w:gridCol w:w="1794"/>
        <w:gridCol w:w="8"/>
        <w:gridCol w:w="782"/>
        <w:gridCol w:w="1518"/>
      </w:tblGrid>
      <w:tr>
        <w:trPr>
          <w:trHeight w:val="82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  <w:t>ур.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, уро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физики. Что изучает физика. Некоторые физические термины. Наблюдения и опы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1-3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величины. Измерение физических величин. Точность и погрешность измер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4,5, уп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. к л/р №1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1  «Определение цены деления измерительного прибор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по л/р, </w:t>
            </w:r>
            <w:r>
              <w:rPr>
                <w:sz w:val="22"/>
                <w:szCs w:val="22"/>
              </w:rPr>
              <w:t>§ 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начальные 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строении ве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Молекул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7,8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 2 «Измерение размеров малых тел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л/р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уновское движение. Диффузия в газах, жидкостях и твердых тел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9,10, задание стр. 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ритяжение и отталкивание молеку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1, зад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5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2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в молекулярном строении твердых тел, жидкостей и газ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3, проверь себя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те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4, упр 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и неравномерное движ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5, зад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6, упр 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корости, пути и времени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7, упр 4 (1,2,3), зад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8, упр 5. зад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9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7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Масса тела. Лабораторная работа № 3 «Измерение массы тела на рычажных весах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0,21. отчет по л/р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8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 вещества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2, упр 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9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счет массы и объема тела по его плотности. Лабораторная работа № 4 «Измерение объема тел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23, отчет по л/р,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0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 5 «Определение плотности вещества твердого тела»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3, упр 8(1-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1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нтрольная работа № 1</w:t>
            </w:r>
            <w:r>
              <w:rPr/>
              <w:t xml:space="preserve"> «Механическое движение. Масса тела. Плотность вещества»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4-23, повтор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2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4, вопросы, упр 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3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тяготения. Сила тяжести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5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4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6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5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тел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7, доп.Невесомость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6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илы. Связь между силой тяжести и массой тел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8, упр 10. Доп. § 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7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Динамометр. Лабораторная работа № 6 «Градуирование пружины и измерение сил динамометром»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0, отчет по л/р, упр 1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8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ложение двух сил, направленных по одной прямой. Равнодействующая сил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1, упр 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19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ила трения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2, упр 1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20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шение задач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3-3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1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pacing w:val="-2"/>
              </w:rPr>
              <w:t>Контрольная работа  № 2</w:t>
            </w:r>
            <w:r>
              <w:rPr>
                <w:color w:val="000000"/>
                <w:spacing w:val="-2"/>
              </w:rPr>
              <w:t xml:space="preserve"> «Сила»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4-3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авление твердых тел, жидкостей и газов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Единицы давления. Способы уменьшения и увеличения давления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35,36, упр 1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2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7, задани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3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нятий «плотность», «давление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тетради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6" w:right="211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4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вления жидкостями и газами. Закон Паскал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8, упр 1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2" w:right="226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жидкости и газе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9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6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авления жидкости на дно и стенки сосуд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0, упр 17, доп. стр 11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6" w:right="86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7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ающиеся сосуды.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41, упр 18, задание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right="115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8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 № 3 «Давление твердых тел, жидкостей и газов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5-41, повтор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right="115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9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оздуха. Атмосферное давление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42, 43, упр 19, задание стр 12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right="202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0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тмосферного давления. Опыт Торричелл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4, упр 21(1-3), задание 1-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right="130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11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-анероид. Атмосферное давление на различных высотах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§ 45,46, упр 23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7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3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ой жидкостный насос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8, упр 2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0" w:right="130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4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пресс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9, упр 25(1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67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15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идкости и газа на погруженное в них тело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0, вопросы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16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едова сил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1, упр 26(3-5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7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 7 «Определение выталкивающей силы, действующей на погруженное в жидкость тело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7, отче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right="187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18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те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2, упр 2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right="187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19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 8 «Выяснение условий плавания тела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8, отче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14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20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судо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3, упр 2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53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21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плавание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4, упр 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right="202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2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4 «Давление твердых тел, жидкостей и газов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35-54, повтор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right="202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и мощность. Энерги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snapToGrid w:val="false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1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. Единицы работы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5, упр 3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right="202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. Единицы мощности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6, 31(1-4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0" w:right="326" w:hanging="0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3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ханическая работа. Мощность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1(5-6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4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. Рычаг. Равновесие сил на рычаге. Момент силы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57,58, вопрос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/5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§ 59,60, </w:t>
            </w:r>
            <w:r>
              <w:rPr/>
              <w:t>задачи в тетрад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6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 9 «Выяснение условия равновесия рычага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9, отч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firstLine="53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/7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а равновесия рычага к блоку. Равенство работ при использовании простых механизмов.  «Золотое правило механики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61,62, упр 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3,64(?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8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Д. Решение задач по теме «Золотое правило механики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5, вопрос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/9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 10 «Определение КПД при подъеме тела по наклонной плоскости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р №10, отч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10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Потенциальная и кинетическая энергии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66,67, упр 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/11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одного вида механической энергии в другой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8, упр 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1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абота и мощность. Энергия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00 Проверь себ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13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 № 5 «Работа и мощность. Энергия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§ 55-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1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темы «Строение вещества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/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3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темы «Давление твердых тел, жидкостей и газов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/4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«Работа. Мощность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5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темы «Взаимодействие тел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52"/>
      <w:szCs w:val="5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3:56:00Z</dcterms:created>
  <dc:creator>Лена</dc:creator>
  <dc:description/>
  <cp:keywords/>
  <dc:language>en-US</dc:language>
  <cp:lastModifiedBy>Завуч</cp:lastModifiedBy>
  <dcterms:modified xsi:type="dcterms:W3CDTF">2022-09-01T01:50:00Z</dcterms:modified>
  <cp:revision>10</cp:revision>
  <dc:subject/>
  <dc:title>Пояснительная записка</dc:title>
</cp:coreProperties>
</file>