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lineRule="auto" w:line="360" w:before="0" w:after="0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ООД в средней группе</w:t>
      </w:r>
    </w:p>
    <w:p>
      <w:pPr>
        <w:pStyle w:val="Style12"/>
        <w:spacing w:lineRule="auto" w:line="360" w:before="0" w:after="0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ирожок с начинкой»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знакомить с нетрадиционными способами лепки из соленого теста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ять знания о хлебобулочных изделиях, профессии повара-пекаря, изготовлении муки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приёмы лепки раскатывание теста при помощи капсулы от киндер-сюрприза, скатывание фольги в шар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вающие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елкую моторику рук, фантазию и творческие способности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аккуратность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самостоятельность и целенаправленность в работе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редставлений о профессии повара (его предметов помощников); беседа о продуктах питания, о том откуда хлеб берется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образовательные ресурсы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чная кукла-повар; картинки с изображением муки, поля пшеницы, пирогов (открытых и закрытых, с начинкой и без начинки); игрушечная посуда, карточки-пироги с начинкой; соленое тесто; пустая капсула от киндер-сюрприза на каждого ребёнка; лист фольги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ы и прием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глядный, словесный, игровой, практическая деятельность детей.</w:t>
      </w:r>
    </w:p>
    <w:p>
      <w:pPr>
        <w:pStyle w:val="Heading3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Heading4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ступительная часть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рались все гости в круг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Я твой друг и ты мой друг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пко за руки возьмемся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емся.</w:t>
      </w:r>
    </w:p>
    <w:p>
      <w:pPr>
        <w:pStyle w:val="Heading4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сновная часть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с вами поиграем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 подносе, прикрытом платком, лежит игрушечная посуда, воспитатель задает вопросы и отгадки показывает детям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, где готовят еду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ухня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режем продукты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ож)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уда, в которой готовят суп, кашу, компот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астрюля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уда, на которой жарят блины, котлеты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Сковородка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уда для соли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олонка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 для раскатки теста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Скалка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у нужны эти предметы помощники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Повару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, ребята, к нам в гости пришел гость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тоит ширма, воспитатель с платочной куклой-повар появляется из-за неё)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Я повар и хочу с вами поиграть (Физкультминутка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я подниму вверх скалку, то вам нужно присесть и быстро встать, а если я подниму вверх солонку – хлопнуть в ладошки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А вы знаете, как называют повара, который готовит пироги, пирожные, булочки, хлеб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екарь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А какой продукт нужен для выпечки пирогов, хлеб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ука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Сначала землю пашут, потом зернышко хлеба сажают в землю, из зерен вырастает колосок. В каждом колоске много зерен. Колоски жнут и обмолачивают, вытряхивают из них зернышки. Зерно везут на мельницу или мукомольный комбинат. Там его растирают в муку - мелют. Муку отвозят в пекарню, В ней пекут булочки, буханку, батоны, пирожки…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росмотр картинок с изображением злаков, муки, комбайна и т. д.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ироги бывают с начинкой и без начинки, открытые и закрытые. Я для вас тоже испек пироги с начинкой, а с какой вы должны догадаться, просветив их фонариком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 капустой, с рыбой, с сосиской, с яблоком, с грушей, с клубникой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Бывает - не бывает пирожок…»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С вишней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С мясом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Со снегом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С ледышками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С грибами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С шишками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С мышками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С сыром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А с сюрпризом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Я вас научу сегодня готовить пирожок с сюрпризом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ходите в мою пекарню, и мы с вами испечем пирожок с сюрпризом из соленого теста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дготовим наши пальчики к работе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крепко прижимаем,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ладошки растираем,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о, сильно трём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греться им даем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Теперь за работу! Сначала нам нужно сделать начинку- сюрприз. Берем лист фольги, сминаем его в комочек и откладываем пока в сторону. Приступаем к раскатке теста. Каждый кусочек теста скатать в «колобок», потом раскатываем капсулой от киндер-сюрприза. Основа для пирога у нас готова, теперь в центр выкладываем начинку-сюрприз и защипываем ег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рячем начинку)</w:t>
      </w:r>
      <w:r>
        <w:rPr>
          <w:sz w:val="28"/>
          <w:szCs w:val="28"/>
        </w:rPr>
        <w:t>. Пирожок с начинкой у нас готов.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Дети выполняют работу)</w:t>
      </w:r>
    </w:p>
    <w:p>
      <w:pPr>
        <w:pStyle w:val="Heading4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Заключительная часть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мы сегодня лепили с вами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ирожок с начинкой)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нового узнали про лепку из соленого теста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понравилось?</w:t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было самым трудным?</w:t>
      </w:r>
    </w:p>
    <w:p>
      <w:pPr>
        <w:pStyle w:val="Normal"/>
        <w:spacing w:lineRule="auto" w:line="36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9:50:00Z</dcterms:created>
  <dc:creator>Поповы</dc:creator>
  <dc:description/>
  <cp:keywords/>
  <dc:language>en-US</dc:language>
  <cp:lastModifiedBy>Microsoft Office User</cp:lastModifiedBy>
  <dcterms:modified xsi:type="dcterms:W3CDTF">2022-09-18T08:06:00Z</dcterms:modified>
  <cp:revision>11</cp:revision>
  <dc:subject/>
  <dc:title/>
</cp:coreProperties>
</file>