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«Детский сад № 7 комбинированного вид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нее развлечение «Лесной зонтик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тарший возрас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: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тьяна Владимировна Клыж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. Петропавловск-Камчатский</w:t>
      </w:r>
    </w:p>
    <w:p>
      <w:pPr>
        <w:pStyle w:val="Normal"/>
        <w:autoSpaceDE w:val="false"/>
        <w:jc w:val="center"/>
        <w:rPr/>
      </w:pPr>
      <w:r>
        <w:rPr/>
        <w:t>20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создание радостного настроения и эмоционального подъём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выразительно исполнять песни, рассказывать стихи и танцева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расширять представления об осенних явлениях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, чувство взаимопомощ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Оборудование: листья для танца и для игры, зонт, лужи для игры,  шапочки - Мухомор, Дождик, Мышка, Зайка, Ёжик, Медведь, 2 салютика – дожди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 листочками в руках под музыку исполняют танец с листьями и затем перестраиваются в шахматном порядке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читают стих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идимкой осень </w:t>
        <w:br/>
        <w:t>В гости к нам приходит</w:t>
        <w:br/>
        <w:t>И неслышны осени шаги.</w:t>
        <w:br/>
        <w:t>Желто-красной кистью</w:t>
        <w:br/>
        <w:t xml:space="preserve">По ветвям проводит - </w:t>
        <w:br/>
        <w:t>Все заметят осени след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, осень в сад пришла,</w:t>
        <w:br/>
        <w:t>Листья с кленов сорвала,</w:t>
        <w:br/>
        <w:t>Закружила их легко,</w:t>
        <w:br/>
        <w:t>Разбросала далеко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авли на юг летят.</w:t>
        <w:br/>
        <w:t>Здравствуй, здравствуй осень!</w:t>
        <w:br/>
        <w:t>Приходи на праздник к нам,</w:t>
        <w:br/>
        <w:t>Очень, очень проси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мы праздник радостный </w:t>
        <w:br/>
        <w:t>Весело встречаем,</w:t>
        <w:br/>
        <w:t>Приходи мы ждем тебя,</w:t>
        <w:br/>
        <w:t>Осень золотая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Исполняется песня: «Осень золотая». садятся на стулья. В зал входит Осень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ень:</w:t>
      </w:r>
      <w:r>
        <w:rPr>
          <w:sz w:val="28"/>
          <w:szCs w:val="28"/>
        </w:rPr>
        <w:t xml:space="preserve"> Здравствуйте мои друзья, </w:t>
        <w:br/>
        <w:t>Всех вас рада видеть я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: Здравствуй осень, здравствуй осень,</w:t>
        <w:br/>
        <w:t>Погости неделек восемь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Осень: </w:t>
      </w:r>
      <w:r>
        <w:rPr>
          <w:sz w:val="28"/>
          <w:szCs w:val="28"/>
        </w:rPr>
        <w:t>Милые мои ребята,</w:t>
        <w:br/>
        <w:t>Погостить у вас я рада.</w:t>
        <w:br/>
        <w:t xml:space="preserve">Не одна я к вам пришла - </w:t>
        <w:br/>
        <w:t>Друзей с собою привел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записи звучит шум ветра</w:t>
      </w:r>
      <w:r>
        <w:rPr>
          <w:sz w:val="28"/>
          <w:szCs w:val="28"/>
        </w:rPr>
        <w:t>)</w:t>
        <w:br/>
        <w:t>Слышите, мой друг шумит. Догадались, кто это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Ветер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>Осень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Дети ветру помогайте</w:t>
        <w:br/>
        <w:t>Листочки быстро собирайте!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оводится игра «Осенние листочки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д игры: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тоят в кругу. У 2 детей в руках осенние листочки. Дети говорят текст и выполняют движения: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ие листочки</w:t>
        <w:br/>
        <w:t>На дереве висят</w:t>
        <w:br/>
        <w:t>И на ветру холодном</w:t>
        <w:br/>
        <w:t>Озябшие дрожат.</w:t>
        <w:br/>
        <w:t>А ветер шалунишка</w:t>
        <w:br/>
        <w:t>Листочки вдруг сорвал,</w:t>
        <w:br/>
        <w:t xml:space="preserve">Он дунул посильнее - </w:t>
        <w:br/>
        <w:t>Листочек побежал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одняв руки, ритмично поднимают и опускают кисти («листочки»)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лко трясут кистями, пальцы растопырены, руки подняты вверх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епенно опускают руки вниз, встряхивая кистями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ют на ладони, сложенные вместе.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передают листочки по кругу. По окончании музыки дети у которых оказались листочки, выходят на середину круга и танцуют или кружатся взявшись под руки под музыку. Игра проводится 3 раза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игры садятся на стулья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ень:</w:t>
      </w:r>
      <w:r>
        <w:rPr>
          <w:sz w:val="28"/>
          <w:szCs w:val="28"/>
        </w:rPr>
        <w:t xml:space="preserve"> Есть у меня еще один друг. Думаю, вы его тоже знаете: свернешь — клин, а развернёшь — блин. Что это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Зонт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ень раскрывает над головой большой красивый зонт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ие приметы понятны и просты</w:t>
        <w:br/>
        <w:t>По улицам гуляют волшебные зонты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Скажите, милая Осень, ваш зонт волшебный?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ень:</w:t>
      </w:r>
      <w:r>
        <w:rPr>
          <w:sz w:val="28"/>
          <w:szCs w:val="28"/>
        </w:rPr>
        <w:t xml:space="preserve"> Конечно.</w:t>
        <w:br/>
        <w:t>Кто под зонтиком волшебным постоит,</w:t>
        <w:br/>
        <w:t>Тот стихами, как поэт, заговорит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Как интересно! Дети давайте узнаем, правда ли зонтик волшебный. Приглашаю под зонт....(</w:t>
      </w:r>
      <w:r>
        <w:rPr>
          <w:i/>
          <w:iCs/>
          <w:sz w:val="28"/>
          <w:szCs w:val="28"/>
        </w:rPr>
        <w:t>называет имя ребенка. Дети выходят по одному и рассказывают стихи под зонтом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е рябины,</w:t>
        <w:br/>
        <w:t>Желтые березы</w:t>
        <w:br/>
        <w:t xml:space="preserve">На ветру листвою </w:t>
        <w:br/>
        <w:t>Весело шумя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 ладошки хлопают</w:t>
        <w:br/>
        <w:t>Золотые клены,</w:t>
        <w:br/>
        <w:t>Радуется осени наш са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раснела клюква</w:t>
        <w:br/>
        <w:t>И брусника тоже.</w:t>
        <w:br/>
        <w:t xml:space="preserve">Им румянит щечки </w:t>
        <w:br/>
        <w:t>Осени ру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тры поднимают</w:t>
        <w:br/>
        <w:t>Гордые головки,</w:t>
        <w:br/>
        <w:t xml:space="preserve">Осени кивают - </w:t>
        <w:br/>
        <w:t>Рады что пришла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Ай-да чудеса! Осенний зонт превратил вас в настоящих поэтов!</w:t>
      </w:r>
    </w:p>
    <w:p>
      <w:pPr>
        <w:pStyle w:val="Normal"/>
        <w:autoSpaceDE w:val="false"/>
        <w:spacing w:lineRule="auto" w:line="36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Осень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Загадаю вам ребятки,</w:t>
        <w:br/>
        <w:t>Три осенние загадки</w:t>
        <w:br/>
        <w:t xml:space="preserve">Кто их отгадает - </w:t>
        <w:br/>
        <w:t>Зонтик получае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т на толстой ножке</w:t>
        <w:br/>
        <w:t>В шляпке у дорожке. (гриб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ит на грядке барыня</w:t>
        <w:br/>
        <w:t>Белая сударыня,</w:t>
        <w:br/>
        <w:t>Крепкая, ядреная,</w:t>
        <w:br/>
        <w:t>Платьице зеленое. (капуста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лое да сладкое,</w:t>
        <w:br/>
        <w:t>Румяное да гладкое,</w:t>
        <w:br/>
        <w:t>По садику катилось,</w:t>
        <w:br/>
        <w:t>В варенье превратилось. (яблоко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ень раздает зонтики и свободно ставит их по залу, а дети группируются у зонтиков. Исполняется песня «Дождик», муз. Т. Лебзак. Садятся на места.  </w:t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дождя, можно играть,</w:t>
        <w:br/>
        <w:t>Через лужи скакать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оводится игра «Перепрыгни через лужи». Ведущая раскладывает по залу лужи и оставляет 2 зонта, дети перепрыгивают через лужи и должны обежать зонт. После игры садятся на стулья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ень:</w:t>
      </w:r>
      <w:r>
        <w:rPr>
          <w:sz w:val="28"/>
          <w:szCs w:val="28"/>
        </w:rPr>
        <w:t xml:space="preserve"> Зонтик, зонтик мой крутись,</w:t>
        <w:br/>
        <w:t>Прямо в сказке очутись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«Лесной зонтик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омор, Дождик, Мышка, Зайка, Ёжик, Медведь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На полянке возле елок,</w:t>
        <w:br/>
        <w:t>Где широк лесной простор,</w:t>
        <w:br/>
        <w:t>В красной шапочке в горошек</w:t>
        <w:br/>
        <w:t>Вырос стройный мухомор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Мухомор растет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>Вед.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ч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ебу гуляла,</w:t>
        <w:br/>
        <w:t>В одиночестве скучала...</w:t>
        <w:br/>
        <w:t>Тучка думала, гадала,</w:t>
        <w:br/>
        <w:t>Чем ей землю удивит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гда она решила</w:t>
        <w:br/>
        <w:t>С неба дождик лить и лить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есня про дождик. Дети на местах поют 1-й куплет песни или под музыку дождя, Дождик  двигается по залу, машет прозрачными «салютиками»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ждик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Распугал я всех зверей.</w:t>
        <w:br/>
        <w:t>Прячьтесь звери поскорей! (</w:t>
      </w:r>
      <w:r>
        <w:rPr>
          <w:i/>
          <w:iCs/>
          <w:sz w:val="28"/>
          <w:szCs w:val="28"/>
        </w:rPr>
        <w:t>дождик убегает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.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- под мокрого кусточка,</w:t>
        <w:br/>
        <w:t>Из-под жёлтого листочка</w:t>
        <w:br/>
        <w:t>Мышка бедная бежала,</w:t>
        <w:br/>
        <w:t>Очень жалобно пищала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бежит Мышка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к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-пи-пи, пи-пи-пи,</w:t>
        <w:br/>
        <w:t>Мухоморчик, помоги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ячь меня под шляпку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шь как мне зябко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Мухомор </w:t>
      </w:r>
      <w:r>
        <w:rPr>
          <w:sz w:val="28"/>
          <w:szCs w:val="28"/>
        </w:rPr>
        <w:t>поклонился и сказал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и, иди,</w:t>
        <w:br/>
        <w:t>Спрячься, дождик пережди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шка прячется под шляпку мухомора, встает рядом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к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!</w:t>
        <w:br/>
        <w:t>Как тут сухо и тепло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Вдруг из леса на полянку,</w:t>
        <w:br/>
        <w:t>К Мухомору напрямик</w:t>
        <w:br/>
        <w:t>Выскочил промокший зайка,</w:t>
        <w:br/>
        <w:t>Весельчак и озорник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выбегает Зайка, отряхивается, моет ушки, мордочку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К Мухомору прискакал,</w:t>
        <w:br/>
        <w:t>Очень вежливо сказал: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к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оморчик, помоги,</w:t>
        <w:br/>
        <w:t>От дождя убереги,</w:t>
        <w:br/>
        <w:t>Спрячь меня под шляпку.</w:t>
        <w:br/>
        <w:t>Видишь как мне зябко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Мухомор</w:t>
      </w:r>
      <w:r>
        <w:rPr>
          <w:sz w:val="28"/>
          <w:szCs w:val="28"/>
        </w:rPr>
        <w:t xml:space="preserve"> поклонился и сказал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и, иди,</w:t>
        <w:br/>
        <w:t>Спрячься, дождик пережди. (обнимает зайку)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йка прячется под шляпку мухомора. Встает рядом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йка:</w:t>
      </w:r>
      <w:r>
        <w:rPr>
          <w:sz w:val="28"/>
          <w:szCs w:val="28"/>
        </w:rPr>
        <w:t xml:space="preserve"> Мне тепло уже немножко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Между сосен, между елок</w:t>
        <w:br/>
        <w:t>Катится клубок иголок.</w:t>
        <w:br/>
        <w:t>Колючий с головы до ножек,</w:t>
        <w:br/>
        <w:t>Конечно, это серый Ёжик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бежит Ёжик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жик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оморчик помоги,</w:t>
        <w:br/>
        <w:t>Промочил я сапоги.</w:t>
        <w:br/>
        <w:t>Спрячь меня под шляпку.</w:t>
        <w:br/>
        <w:t>Видишь как мне зябко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Испугались Зайка с Мышкой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йка и Мышка:</w:t>
      </w:r>
      <w:r>
        <w:rPr>
          <w:sz w:val="28"/>
          <w:szCs w:val="28"/>
        </w:rPr>
        <w:t xml:space="preserve"> Ты уколешь Ёжик нас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Мухомор: </w:t>
      </w:r>
      <w:r>
        <w:rPr>
          <w:sz w:val="28"/>
          <w:szCs w:val="28"/>
        </w:rPr>
        <w:t>Трусишки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асту сейчас для вас!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од музыку Мухомор растет. Встает на стульчик или куб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жик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ота! Тут такая высота,</w:t>
        <w:br/>
        <w:t>Даже очень интересн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втроем совсем не тесно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Вдруг валежник затрещал,</w:t>
        <w:br/>
        <w:t>Полетели шишки.</w:t>
        <w:br/>
        <w:t>К Мухомору подошё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олапый Мишка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идет Медведь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Медведь</w:t>
      </w:r>
      <w:r>
        <w:rPr>
          <w:sz w:val="28"/>
          <w:szCs w:val="28"/>
        </w:rPr>
        <w:t>: У-у-у, у-у-у!</w:t>
        <w:br/>
        <w:t>Всех сейчас я разгоню.</w:t>
        <w:br/>
        <w:t>Не хочу я с вами жить</w:t>
        <w:br/>
        <w:t>Не хочу ни с кем дружить!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юшки и Мухомор обнимаются от страха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Мухомор ему в ответ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Мухомор:</w:t>
      </w:r>
      <w:r>
        <w:rPr>
          <w:sz w:val="28"/>
          <w:szCs w:val="28"/>
        </w:rPr>
        <w:t xml:space="preserve"> Для тебя здесь места нет!</w:t>
        <w:br/>
        <w:t>Уходи-ка косолапый,</w:t>
        <w:br/>
        <w:t>Не маши сердито лапой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Ёжик:</w:t>
      </w:r>
      <w:r>
        <w:rPr>
          <w:sz w:val="28"/>
          <w:szCs w:val="28"/>
        </w:rPr>
        <w:t xml:space="preserve"> Не боимся мы его,</w:t>
        <w:br/>
        <w:t>Хоть большой и страшный.</w:t>
        <w:br/>
        <w:t>Нет сильнее ничего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пкой дружбы нашей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йка:</w:t>
      </w:r>
      <w:r>
        <w:rPr>
          <w:sz w:val="28"/>
          <w:szCs w:val="28"/>
        </w:rPr>
        <w:t xml:space="preserve"> Негде скрыться на поляне,</w:t>
        <w:br/>
        <w:t>Мокнет Мишка под дождем.</w:t>
        <w:br/>
        <w:t>Драчуну и забияке</w:t>
        <w:br/>
        <w:t>Нету места под грибком!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И пошло Медведю впрок</w:t>
        <w:br/>
        <w:t>Ежика ученье.</w:t>
        <w:br/>
        <w:t>Он решил у всех зверят</w:t>
        <w:br/>
        <w:t>Попросить прощенья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Медведь:</w:t>
      </w:r>
      <w:r>
        <w:rPr>
          <w:sz w:val="28"/>
          <w:szCs w:val="28"/>
        </w:rPr>
        <w:t xml:space="preserve"> Вы, друзья меня простите,</w:t>
        <w:br/>
        <w:t>Под грибок скорей пустите.</w:t>
        <w:br/>
        <w:t>Буду с вами мирно жить,</w:t>
        <w:br/>
        <w:t>Буду с вами я дружить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хомор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оди, тебе мы рады,</w:t>
        <w:br/>
        <w:t>Больше ссориться не надо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дведь встает под шляпку Мухомор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Всем советуем дружить,</w:t>
        <w:br/>
        <w:t xml:space="preserve">Ссориться не смейте, </w:t>
        <w:br/>
        <w:t>Без друзей вам не прожить</w:t>
        <w:br/>
        <w:t>Ни за что на свете!</w:t>
        <w:br/>
      </w:r>
      <w:r>
        <w:rPr>
          <w:b/>
          <w:bCs/>
          <w:sz w:val="28"/>
          <w:szCs w:val="28"/>
        </w:rPr>
        <w:t>Все зверушки хором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за друга, без сомненья,</w:t>
        <w:br/>
        <w:t>Мы сумеем постоять.</w:t>
        <w:br/>
        <w:t>Так давайте веселиться,</w:t>
        <w:br/>
        <w:t>Песни петь и танцевать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Исполняют все вместе с детьми «Хоровод дружб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а руки возьмемся,</w:t>
        <w:br/>
        <w:t>Встанем в дружный хоровод,</w:t>
        <w:br/>
        <w:t>Никакой на свете дождик</w:t>
        <w:br/>
        <w:t>Нас водой не разольет.</w:t>
        <w:br/>
        <w:t>Да-да-да, да-да-да,</w:t>
        <w:br/>
        <w:t>Нас водой не разолье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клюжего медведя</w:t>
        <w:br/>
        <w:t>Проучили мы не зря.</w:t>
        <w:br/>
        <w:t>Хорошо в лесу нам вместе.</w:t>
        <w:br/>
        <w:t>Мы теперь одна семья.</w:t>
        <w:br/>
        <w:t>Да-да-да, да-да-да,</w:t>
        <w:br/>
        <w:t>Мы теперь одна семь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омор, хоть не съедобный,</w:t>
        <w:br/>
        <w:t>Но большим нам другом стал.</w:t>
        <w:br/>
        <w:t>В красной шапочке в горошек</w:t>
        <w:br/>
        <w:t>С нами польку танцевал.</w:t>
        <w:br/>
        <w:t>Да-да-да, да-да-да,</w:t>
        <w:br/>
        <w:t>С нами польку танцевал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ень:</w:t>
      </w:r>
      <w:r>
        <w:rPr>
          <w:sz w:val="28"/>
          <w:szCs w:val="28"/>
        </w:rPr>
        <w:t xml:space="preserve"> Все вы славные артисты,</w:t>
        <w:br/>
        <w:t>Веселы и голосисты,</w:t>
        <w:br/>
        <w:t>Я вас всех благодарю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ши, яблоки дар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850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29:00Z</dcterms:created>
  <dc:creator>Фёдор</dc:creator>
  <dc:description/>
  <cp:keywords/>
  <dc:language>en-US</dc:language>
  <cp:lastModifiedBy>Фёдор</cp:lastModifiedBy>
  <dcterms:modified xsi:type="dcterms:W3CDTF">2022-11-06T09:05:00Z</dcterms:modified>
  <cp:revision>4</cp:revision>
  <dc:subject/>
  <dc:title>«Лесной зонтик» старшая группа</dc:title>
</cp:coreProperties>
</file>