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по предмету «Математика» для 2 класса разработана на основе следующих нормативно-правовых документов:</w:t>
      </w:r>
    </w:p>
    <w:p>
      <w:pPr>
        <w:pStyle w:val="TextBody"/>
        <w:numPr>
          <w:ilvl w:val="0"/>
          <w:numId w:val="14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 декабря 2012 г. № 273-ФЗ «Об образовании в Российской Федерации»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Федеральный государственный образовательный стандарт начального общего образования (ФГОС НОО), утвержденный приказом Министерства образования и науки Российской Федерации от 06 октября 2009 года № 373; (в ред. </w:t>
      </w:r>
      <w:hyperlink r:id="rId2">
        <w:r>
          <w:rPr>
            <w:rStyle w:val="InternetLink"/>
            <w:sz w:val="28"/>
            <w:szCs w:val="28"/>
          </w:rPr>
          <w:t>Приказов Минобрнауки России</w:t>
        </w:r>
      </w:hyperlink>
      <w:r>
        <w:rPr>
          <w:sz w:val="28"/>
          <w:szCs w:val="28"/>
        </w:rPr>
        <w:t xml:space="preserve"> от 26.11.2010 </w:t>
      </w:r>
      <w:hyperlink r:id="rId3">
        <w:r>
          <w:rPr>
            <w:rStyle w:val="InternetLink"/>
            <w:sz w:val="28"/>
            <w:szCs w:val="28"/>
          </w:rPr>
          <w:t>№ 1241</w:t>
        </w:r>
      </w:hyperlink>
      <w:r>
        <w:rPr>
          <w:sz w:val="28"/>
          <w:szCs w:val="28"/>
        </w:rPr>
        <w:t xml:space="preserve">, от 22.09.2011 </w:t>
      </w:r>
      <w:hyperlink r:id="rId4">
        <w:r>
          <w:rPr>
            <w:rStyle w:val="InternetLink"/>
            <w:sz w:val="28"/>
            <w:szCs w:val="28"/>
          </w:rPr>
          <w:t>№ 2357</w:t>
        </w:r>
      </w:hyperlink>
      <w:r>
        <w:rPr>
          <w:sz w:val="28"/>
          <w:szCs w:val="28"/>
        </w:rPr>
        <w:t xml:space="preserve">, от 18.12.2012 </w:t>
      </w:r>
      <w:hyperlink r:id="rId5">
        <w:r>
          <w:rPr>
            <w:rStyle w:val="InternetLink"/>
            <w:sz w:val="28"/>
            <w:szCs w:val="28"/>
          </w:rPr>
          <w:t>№ 1060</w:t>
        </w:r>
      </w:hyperlink>
      <w:r>
        <w:rPr>
          <w:sz w:val="28"/>
          <w:szCs w:val="28"/>
        </w:rPr>
        <w:t>, от 29.12.2014 № 1643, от 31.12.2015 № 1576.</w:t>
      </w:r>
    </w:p>
    <w:p>
      <w:pPr>
        <w:pStyle w:val="TextBody"/>
        <w:numPr>
          <w:ilvl w:val="0"/>
          <w:numId w:val="13"/>
        </w:numPr>
        <w:spacing w:lineRule="auto" w:line="276"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 (ФГОС НОО ОВЗ), утвержденный приказом Министерства образования и науки Российской Федерации от 19 декабря 2014 г. № 1598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0 августа 2013 г. N 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</w:r>
    </w:p>
    <w:p>
      <w:pPr>
        <w:pStyle w:val="TextBody"/>
        <w:numPr>
          <w:ilvl w:val="0"/>
          <w:numId w:val="13"/>
        </w:numPr>
        <w:spacing w:lineRule="auto" w:line="276" w:before="0" w:after="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каз Министерства образования и науки Российской Федерации от 22 января 2014 г.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каз Министерства образования и науки Российской Федерации от 31 марта 2014 года № 25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и науки РФ от 9 октября 2017 г. № ТС-945/08 «О реализации прав граждан на получение образования на родном языке»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е правила и нормативы СанПиН 2.4.2.3286–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утверждены постановлением Главного государственного санитарного врача Российской Федерации от 10 июля 2015 г. № 26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авославного компонента НОО от 27.08.2011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исьмо  об организации образовательного процесса в начальных классах в 2020-2021 учебном году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autoSpaceDE w:val="false"/>
        <w:jc w:val="both"/>
        <w:rPr>
          <w:rFonts w:ascii="Royal Times New Roman;Times New Roman" w:hAnsi="Royal Times New Roman;Times New Roman" w:cs="Royal Times New Roman;Times New Roman"/>
          <w:color w:val="000000"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color w:val="000000"/>
          <w:sz w:val="28"/>
          <w:szCs w:val="28"/>
        </w:rPr>
        <w:t>Авторская программа М.И. Моро, М.А.Бантовой, Г.В. Бельтюковой, С.И. Волковой, С.В. Степановой «Математика».</w:t>
      </w:r>
    </w:p>
    <w:p>
      <w:pPr>
        <w:pStyle w:val="Normal"/>
        <w:ind w:firstLine="540"/>
        <w:jc w:val="both"/>
        <w:rPr>
          <w:rFonts w:ascii="Royal Times New Roman;Times New Roman" w:hAnsi="Royal Times New Roman;Times New Roman" w:cs="Royal Times New Roman;Times New Roman"/>
          <w:color w:val="000000"/>
          <w:sz w:val="28"/>
          <w:szCs w:val="28"/>
        </w:rPr>
      </w:pPr>
      <w:r>
        <w:rPr>
          <w:rFonts w:cs="Royal Times New Roman;Times New Roman" w:ascii="Royal Times New Roman;Times New Roman" w:hAnsi="Royal Times New Roman;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  <w:sz w:val="28"/>
          <w:szCs w:val="28"/>
        </w:rPr>
        <w:t xml:space="preserve">Универсальные математические способы познания </w:t>
      </w:r>
      <w:r>
        <w:rPr>
          <w:sz w:val="28"/>
          <w:szCs w:val="28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военные в начальном курсе математики знания и способы действий необходимы не тольк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</w:t>
      </w:r>
      <w:r>
        <w:rPr>
          <w:b/>
          <w:sz w:val="28"/>
          <w:szCs w:val="28"/>
        </w:rPr>
        <w:t xml:space="preserve"> целями</w:t>
      </w:r>
      <w:r>
        <w:rPr>
          <w:sz w:val="28"/>
          <w:szCs w:val="28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sz w:val="28"/>
          <w:szCs w:val="28"/>
        </w:rPr>
        <w:t xml:space="preserve">Формирование системы </w:t>
      </w:r>
      <w:r>
        <w:rPr>
          <w:color w:val="000000"/>
          <w:sz w:val="28"/>
          <w:szCs w:val="28"/>
        </w:rPr>
        <w:t>нач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тематических знаний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интереса к математик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к умственной деятельно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7"/>
        <w:shd w:fill="FFFFFF" w:val="clear"/>
        <w:spacing w:lineRule="atLeast" w:line="270" w:before="0" w:after="0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грамма определяет ря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задач</w:t>
      </w:r>
      <w:r>
        <w:rPr>
          <w:rStyle w:val="C0"/>
          <w:color w:val="000000"/>
          <w:sz w:val="28"/>
          <w:szCs w:val="28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C17"/>
        <w:shd w:fill="FFFFFF" w:val="clear"/>
        <w:spacing w:lineRule="atLeast" w:line="270" w:before="0" w:after="0"/>
        <w:ind w:left="567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— </w:t>
      </w:r>
      <w:r>
        <w:rPr>
          <w:rStyle w:val="C0"/>
          <w:color w:val="000000"/>
          <w:sz w:val="28"/>
          <w:szCs w:val="28"/>
        </w:rPr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устанавливать,</w:t>
      </w:r>
      <w:r>
        <w:rPr>
          <w:rStyle w:val="C0"/>
          <w:color w:val="FF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писыв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оделир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 объяснять количественные и пространственные отношения);</w:t>
      </w:r>
    </w:p>
    <w:p>
      <w:pPr>
        <w:pStyle w:val="C17"/>
        <w:shd w:fill="FFFFFF" w:val="clear"/>
        <w:spacing w:lineRule="atLeast" w:line="270" w:before="0" w:after="0"/>
        <w:ind w:left="567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— </w:t>
      </w:r>
      <w:r>
        <w:rPr>
          <w:rStyle w:val="C0"/>
          <w:color w:val="000000"/>
          <w:sz w:val="28"/>
          <w:szCs w:val="28"/>
        </w:rPr>
        <w:t>развитие основ логического, знаково-символического и алгоритмического мышления;</w:t>
      </w:r>
    </w:p>
    <w:p>
      <w:pPr>
        <w:pStyle w:val="C17"/>
        <w:shd w:fill="FFFFFF" w:val="clear"/>
        <w:spacing w:lineRule="atLeast" w:line="270" w:before="0" w:after="0"/>
        <w:ind w:left="567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развитие пространственного воображения;</w:t>
      </w:r>
    </w:p>
    <w:p>
      <w:pPr>
        <w:pStyle w:val="C17"/>
        <w:shd w:fill="FFFFFF" w:val="clear"/>
        <w:spacing w:lineRule="atLeast" w:line="270" w:before="0" w:after="0"/>
        <w:ind w:left="567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развитие математической речи;</w:t>
      </w:r>
    </w:p>
    <w:p>
      <w:pPr>
        <w:pStyle w:val="C17"/>
        <w:shd w:fill="FFFFFF" w:val="clear"/>
        <w:spacing w:lineRule="atLeast" w:line="270" w:before="0" w:after="0"/>
        <w:ind w:left="567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C17"/>
        <w:shd w:fill="FFFFFF" w:val="clear"/>
        <w:spacing w:lineRule="atLeast" w:line="270" w:before="0" w:after="0"/>
        <w:ind w:left="567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— </w:t>
      </w:r>
      <w:r>
        <w:rPr>
          <w:rStyle w:val="C0"/>
          <w:color w:val="000000"/>
          <w:sz w:val="28"/>
          <w:szCs w:val="28"/>
        </w:rPr>
        <w:t>формирование умения вести поиск информации и работать с ней;</w:t>
      </w:r>
    </w:p>
    <w:p>
      <w:pPr>
        <w:pStyle w:val="C17"/>
        <w:shd w:fill="FFFFFF" w:val="clear"/>
        <w:spacing w:lineRule="atLeast" w:line="270" w:before="0" w:after="0"/>
        <w:ind w:left="567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— </w:t>
      </w:r>
      <w:r>
        <w:rPr>
          <w:rStyle w:val="C0"/>
          <w:color w:val="000000"/>
          <w:sz w:val="28"/>
          <w:szCs w:val="28"/>
        </w:rPr>
        <w:t>формирование первоначальных представлений о компьютерной грамотности;</w:t>
      </w:r>
    </w:p>
    <w:p>
      <w:pPr>
        <w:pStyle w:val="C17"/>
        <w:shd w:fill="FFFFFF" w:val="clear"/>
        <w:spacing w:lineRule="atLeast" w:line="270" w:before="0" w:after="0"/>
        <w:ind w:left="567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— </w:t>
      </w:r>
      <w:r>
        <w:rPr>
          <w:rStyle w:val="C0"/>
          <w:color w:val="000000"/>
          <w:sz w:val="28"/>
          <w:szCs w:val="28"/>
        </w:rPr>
        <w:t>развитие познавательных способностей;</w:t>
      </w:r>
    </w:p>
    <w:p>
      <w:pPr>
        <w:pStyle w:val="C17"/>
        <w:shd w:fill="FFFFFF" w:val="clear"/>
        <w:spacing w:lineRule="atLeast" w:line="270" w:before="0" w:after="0"/>
        <w:ind w:left="567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— </w:t>
      </w:r>
      <w:r>
        <w:rPr>
          <w:rStyle w:val="C0"/>
          <w:color w:val="000000"/>
          <w:sz w:val="28"/>
          <w:szCs w:val="28"/>
        </w:rPr>
        <w:t>воспитание стремления к расширению математических знаний;</w:t>
      </w:r>
    </w:p>
    <w:p>
      <w:pPr>
        <w:pStyle w:val="C17"/>
        <w:shd w:fill="FFFFFF" w:val="clear"/>
        <w:spacing w:lineRule="atLeast" w:line="270" w:before="0" w:after="0"/>
        <w:ind w:left="567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— </w:t>
      </w:r>
      <w:r>
        <w:rPr>
          <w:rStyle w:val="C0"/>
          <w:color w:val="000000"/>
          <w:sz w:val="28"/>
          <w:szCs w:val="28"/>
        </w:rPr>
        <w:t>формирование критичности мышления;</w:t>
      </w:r>
    </w:p>
    <w:p>
      <w:pPr>
        <w:pStyle w:val="C17"/>
        <w:shd w:fill="FFFFFF" w:val="clear"/>
        <w:spacing w:lineRule="atLeast" w:line="270" w:before="0" w:after="0"/>
        <w:ind w:left="567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— </w:t>
      </w:r>
      <w:r>
        <w:rPr>
          <w:rStyle w:val="C0"/>
          <w:color w:val="000000"/>
          <w:sz w:val="28"/>
          <w:szCs w:val="28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C17"/>
        <w:shd w:fill="FFFFFF" w:val="clear"/>
        <w:spacing w:lineRule="atLeast" w:line="270" w:before="0" w:after="0"/>
        <w:ind w:left="360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ab/>
        <w:t>Решение названных задач обеспечит осознание младшими школьниками универсальности математических способов познания мир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своение начальных математических знани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ятий о натуральном числе и арифметических действиях начинается с первых уроков и проводится на основе практических действий с различными группами предметов. Такой подход дает возможность использовать ранее накопленный детьми опыт, их первоначальные знания о числе и счете. Это позволяет с самого начала вести обучение в тесной связи с жизнью. Приобретаемые знания дети могут использовать при решении разнообразных задач, возникающих в их игровой и учебной деятельности, а также в бы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 с самого начала обучения у детей формируются некоторые важные обобщения. Так, на примере чисел первого десятка выясняется, с какого числа начинается натуральный ряд, как образуется каждое следующее число в этом ряду, устанавливаются соотношения между любым числом ряда и всеми предшествующими или последующими числами, выявляется возможность продолжения этого ряда, учащиеся знакомятся с различными способами сравнения чисел (сначала на основе сравнения соответствующих групп предметов, а затем по месту, которое занимают сравниваемые числа в ря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изучении сложения и вычитания в пределах 10 дети знакомятся с названиями действий, их компонентов и результатов, терминами равенство, неравенство. При этом имеется в виду, что математические термины должны усваиваться детьми естественно, как усваиваются ими любые новые для них слова, если они часто употребляются окружающими и находят применение в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2 классе, вводятся термины выражение, значение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имо терминологии, дети усваивают и некоторые элементы математической символики: знаки действий (плюс, минус); знаки отношений (больше, меньше, равно). Они учатся читать и записывать простейшие математические выражения вида 5 + 4, 7 – 2, а также более сложные выражения вида 6 + (6 –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о привычной фразы «Решение примеров» в речи учителя и учащихся звучит: «Найдем значение выражения», «Сравним выражения» и т.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грамме предусмотрено ознакомление с некоторыми свойствами арифметических действий и основанными на них приемами вычислений. Так, в теме «Числа от 1 до 10» дети знакомятся с переместительным свойством сложения, учатся пользоваться приемом перестановки слагаемых в тех случаях, когда его применение облегчает вычисления (например, в случаях вида 2 + 7, 1 + 6 и т. п.). На основе практических действий с предметами учащиеся знакомятся с тем, что прибавить или вычесть число можно по частям (например, 6 + 3 = 6 + 2 + 1, 6 – 3 = 6 – 2 – 1). Таким образом учащиеся практически знакомятся с сочетательным свойством сложения, которое во 2 классе будет специально рассмотрено и сформулировано. Ознакомление со связью между сложением и вычитанием дает возможность находить разность, опираясь на знание состава чисел и соответствующих случаев с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формирования навыков быстрых вычислений важно обеспечить своевременный переход от развернутого объяснения решения ко все более лаконичным устным пояснениям, а затем к выполнению действий без пояс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нтральной задачей при изучении раздела «Числа от 1 до 20» является изучение табличного сложения и вычитания. Внетабличное сложение и вычитание, умножение однозначных чисел и соответствующие случаи деления рассматриваются в теме «Числа от 1 до 100», которая изучается на втором и третьем годах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обеспечить прочное, доведенное до автоматизма усвоение таблиц сложения и умножения, важно не только своевременно создать у детей установку на их запоминание, но и организовать повседневную тренировочную работу, а также систематический контроль за усвоением таблиц каждым уче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 изучением внетабличного умножения и деления дети знакомятся с разными способами умножения или деления суммы на число (в случае, когда каждое слагаемое делится на это число). Изученные свойства действий используются также для рационализации вычислений, когда речь идет о нахождении значений выражений, содержащих несколько действ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ряду с устными приемами в программе уделяется большое внимание обучению детей письменным вычислениям. Эта работа начинается уже в теме «Сотня». Впервые программа предусматривает ознакомление учащихся с записью сложения и вычитания столбиком во 2 классе при рассмотрении более сложных случаев сложения и вычитания в пределах 100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изучение математики во 2классе отводится по 4 часа в неделю — 136 ч (34 учебные недели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Установку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ый образ жизни, </w:t>
      </w:r>
      <w:r>
        <w:rPr>
          <w:color w:val="000000"/>
          <w:sz w:val="28"/>
          <w:szCs w:val="28"/>
        </w:rPr>
        <w:t>наличие мотивации к творческому труду, к работе на результат.</w:t>
      </w:r>
    </w:p>
    <w:p>
      <w:pPr>
        <w:pStyle w:val="Normal"/>
        <w:ind w:firstLine="54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особность принимать и сохранять цели и задачи учебной деятельности, наход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а и способы её осущест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color w:val="000000"/>
          <w:sz w:val="28"/>
          <w:szCs w:val="28"/>
        </w:rPr>
        <w:t>ами</w:t>
      </w:r>
      <w:r>
        <w:rPr>
          <w:sz w:val="28"/>
          <w:szCs w:val="28"/>
        </w:rPr>
        <w:t xml:space="preserve"> выполнения заданий творческого и поисково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рения, прикидки результа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записи и выполнения алгорит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умерация (18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вая счетная единица — десяток. Счет десятками. Образование и названия чисел, их десятичный состав. Запись и чтение чисел. Числа однозначные и двузначные. Порядок следования чисел при с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авнение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диницы длины: сантиметр, дециметр, миллиметр, 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ношения между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ина лома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иметр много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диницы времени: час, минута. Соотношение между ними. Определение времени по часам с точностью до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неты (набор и разме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на нахождение неизвестного слагаемого, неизвестного уменьшаемого и неизвестного вычитае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задач в 2 действия на сложение и выч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ение и вычитание (75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ные и письменные приемы сложения и вычитания чисел в пределах 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овое выражение и его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ок действий в выражениях, содержащих 2 действия (со скобками и без н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четательное свойство сложения. Использование переместительного и сочетательного свойств сложения для рационализации вы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заимосвязь между компонентами и результатом сложения (вычит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рка сложения и выч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ражения с одной переменной вида а + 28, 43 – b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авнение. Решение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уравнений вида 12 + х = 12, 25 – х = 20, х – 2 = 8 способом под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глы прямые и непрямые (острые, тупые). Прямоугольник (квадрат). Свойство противоположных сторон прямо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роение прямого угла, прямоугольника (квадрата) на клетчатой бума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задач в 1—2 действия на сложение и выч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множение и деление (38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кретный смысл и названия действий умножения и деления. Знаки умножения · (точка) и деления : (две т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звания компонентов и результата умножения (деления), их использование при чтении и записи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местительное свойство у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ок выполнения действий в выражениях, содержащих 2—3 действия (со скобками и без н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иметр прямоугольника (квадра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задач в одно действие на умножение и 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Итоговое повторение (5 ч)</w:t>
      </w:r>
    </w:p>
    <w:p>
      <w:pPr>
        <w:pStyle w:val="Normal"/>
        <w:ind w:firstLine="912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грамма предполагает формирование важнейших ЗУН, на которых будет базироваться все дальнейшее обучение. </w:t>
      </w:r>
    </w:p>
    <w:p>
      <w:pPr>
        <w:pStyle w:val="Normal"/>
        <w:numPr>
          <w:ilvl w:val="0"/>
          <w:numId w:val="15"/>
        </w:numPr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ормирование приемов мыслительной деятельности (анализ, синтез, сравнение, классификация).</w:t>
      </w:r>
    </w:p>
    <w:p>
      <w:pPr>
        <w:pStyle w:val="Normal"/>
        <w:numPr>
          <w:ilvl w:val="0"/>
          <w:numId w:val="11"/>
        </w:numPr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ормирование приемов организации учебной деятельности: </w:t>
      </w:r>
    </w:p>
    <w:p>
      <w:pPr>
        <w:pStyle w:val="Normal"/>
        <w:numPr>
          <w:ilvl w:val="0"/>
          <w:numId w:val="7"/>
        </w:numPr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мение слушать учителя и товарищей;</w:t>
      </w:r>
    </w:p>
    <w:p>
      <w:pPr>
        <w:pStyle w:val="Normal"/>
        <w:numPr>
          <w:ilvl w:val="0"/>
          <w:numId w:val="7"/>
        </w:numPr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мение отвечать на поставленный вопрос;</w:t>
      </w:r>
    </w:p>
    <w:p>
      <w:pPr>
        <w:pStyle w:val="Normal"/>
        <w:numPr>
          <w:ilvl w:val="0"/>
          <w:numId w:val="7"/>
        </w:numPr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мение пользоваться приемами контроля и самоконтроля;</w:t>
      </w:r>
    </w:p>
    <w:p>
      <w:pPr>
        <w:pStyle w:val="Normal"/>
        <w:numPr>
          <w:ilvl w:val="0"/>
          <w:numId w:val="7"/>
        </w:numPr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ходить страницу тетради, страницу учебника соответствующие теме урока;</w:t>
      </w:r>
    </w:p>
    <w:p>
      <w:pPr>
        <w:pStyle w:val="Normal"/>
        <w:numPr>
          <w:ilvl w:val="0"/>
          <w:numId w:val="7"/>
        </w:numPr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делять главное в тексте («подсказки» в задаче);</w:t>
      </w:r>
    </w:p>
    <w:p>
      <w:pPr>
        <w:pStyle w:val="Normal"/>
        <w:numPr>
          <w:ilvl w:val="0"/>
          <w:numId w:val="7"/>
        </w:numPr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делять в тексте задачи ее составные части.</w:t>
      </w:r>
    </w:p>
    <w:p>
      <w:pPr>
        <w:pStyle w:val="Normal"/>
        <w:numPr>
          <w:ilvl w:val="0"/>
          <w:numId w:val="11"/>
        </w:numPr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звитие вычислительных УН:</w:t>
      </w:r>
    </w:p>
    <w:p>
      <w:pPr>
        <w:pStyle w:val="Normal"/>
        <w:numPr>
          <w:ilvl w:val="0"/>
          <w:numId w:val="7"/>
        </w:numPr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полнять действия (+ -) с натуральными числами;</w:t>
      </w:r>
    </w:p>
    <w:p>
      <w:pPr>
        <w:pStyle w:val="Normal"/>
        <w:numPr>
          <w:ilvl w:val="0"/>
          <w:numId w:val="7"/>
        </w:numPr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равнивать числа [1-100];</w:t>
      </w:r>
    </w:p>
    <w:p>
      <w:pPr>
        <w:pStyle w:val="Normal"/>
        <w:numPr>
          <w:ilvl w:val="0"/>
          <w:numId w:val="7"/>
        </w:numPr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ходить значение числового выражения в 1-2 действия без скобок;</w:t>
      </w:r>
    </w:p>
    <w:p>
      <w:pPr>
        <w:pStyle w:val="Normal"/>
        <w:numPr>
          <w:ilvl w:val="0"/>
          <w:numId w:val="7"/>
        </w:numPr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шать задачи в 1-2 действия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иды контроля</w:t>
      </w:r>
      <w:r>
        <w:rPr>
          <w:b/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водный, текущий, итог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ормы (приемы) контроля</w:t>
      </w:r>
      <w:r>
        <w:rPr>
          <w:b/>
          <w:i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блюдение, самостоятельная работа, работа по карточке, тест, контрольная работа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 w:before="120" w:after="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УЧАЩИХСЯ ПО ПРЕДМЕ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онцу второго класса дети должны знать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звания и последовательность чисел от 1 до 100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звания компонентов и результатов сложения и вычитани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аблицу сложения однозначных чисел и соответствующие им случаи вычитани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авила порядка выполнения действий в числовых выражениях в 2 действия, содержащие сложение и вычитание (со скобками и без)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звания и обозначение действий умножения и д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тать и записывать, сравнивать числа в пределах 100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ходить сумму и разность чисел в пределах 100: в более лёгких случаях устно, в более сложных – письменно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ать задачи в 1 -2  действия на сложение и вычитание и задачи в 1 действие, раскрывающие конкретный смысл умножения и дел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ртить отрезок заданной длины и измерять длину заданного отрез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ходить длину ломанной, состоящей из 3 – 4 звеньев, и периметр прямоугольника, треугольника, четырёхуголь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урс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и величины – 9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чёт предметов. Название, последовательность и запись чисел от нуля до сотни. Представление двузначных чисел в виде суммы разрядных слагаемых. Сравнение и упорядочение чисел, знаки сравнения. Масса, единицы массы (килограмм). Единицы времени (минута, час)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оотношения между единицами измерения однородных величин. Сравнение и упорядочение однородных величин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– 6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предметов. Порядок следования чисел при счёте. Образование двузначных чисел. Запись и чтение чисел от 1 до 100. Представление числа в виде суммы разрядных слагаемых. Сравнение чисел, знаки сравнения. Упорядочение чисел. Составление числовых последовательност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ы-3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массы: килограмм. Единицы времени: минута, час. Стоимость. Единицы стоимости: копейка, рубль. Соотношения между единицами измерения однородных величин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Создавать</w:t>
            </w:r>
            <w:r>
              <w:rPr>
                <w:sz w:val="28"/>
                <w:szCs w:val="28"/>
              </w:rPr>
              <w:t xml:space="preserve"> ситуации, требующие перехода от одних единиц измерения к други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Группировать</w:t>
            </w:r>
            <w:r>
              <w:rPr>
                <w:sz w:val="28"/>
                <w:szCs w:val="28"/>
              </w:rPr>
              <w:t xml:space="preserve"> числа по заданному или самостоятельно установленному призна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Исследовать </w:t>
            </w:r>
            <w:r>
              <w:rPr>
                <w:sz w:val="28"/>
                <w:szCs w:val="28"/>
              </w:rPr>
              <w:t>ситуации, требующие сравнения чисел и величин, их упорядочения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ие действия – 102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, вычитание, умножение, деление. Название компонентов арифметических действий, знаки действий. Таблица сложения. Таблица умножения. Арифметические действия с числами "нуль" и "единица". Взаимосвязь арифметических действий. Нахождение неизвестного компонента арифметического действия.  Числовое выражение. Скобки. Порядок действий. Нахождение значения числового выражения. Перестановка и группировка слагаемых в сумме, множителей в произведении. Использование свойств арифметических действий для удобства вычислений. Способы проверки правильности вычислений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-49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. Перестановка слагаемых в сумме двух чисел. Перестановка и группировка слагаемых в сумме нескольких чисе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связь сложения и вычитания. Нахождение неизвестного компонента сложения, вычитания. Устное сложение и вычитание чисел в пределах 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письменного сложения и вычитания двузначных чисе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– 32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ножение. Множители, произведение. Знак умножения. Таблица умножения. Перестановка множителей в произведении двух чисел. Перестановка и группировка множителей в произведении нескольких чисел.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ножение на нуль, умножение ну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. Делимое, делитель, частное. Знак деления. Деление в пределах таблицы умножения. Взаимосвязь умножения и сложения, умножения и делени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вые выражения -2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и запись числового выражения. Скобки. Порядок выполнения действий в числовых выражениях. Нахождение значений числовых выражений со скобками и без скобок. Использование свойств арифметических действий для удобства вычислений. Способы проверки правильности вычислений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шагово </w:t>
            </w: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)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кстовые задачи – 16ч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разнообразных текстовых задач арифметическим способом. Задачи, содержащие отношения </w:t>
            </w:r>
            <w:r>
              <w:rPr>
                <w:color w:val="000000"/>
                <w:sz w:val="28"/>
                <w:szCs w:val="28"/>
              </w:rPr>
              <w:t>"больше на ...", "меньше на ..."</w:t>
            </w:r>
            <w:r>
              <w:rPr>
                <w:sz w:val="28"/>
                <w:szCs w:val="28"/>
              </w:rPr>
              <w:t xml:space="preserve"> Задачи на время (начало, конец, продолжительность события). Решение задач разными способам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 и вопрос задачи. Запись решения и ответа на вопрос задачи. Арифметические действия с величинами при решении зада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текстовых задач арифметическим способ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, при решении которых используется смысл арифметического действия (сложения, вычитания, умножения, деления); понятия </w:t>
            </w:r>
            <w:r>
              <w:rPr>
                <w:color w:val="000000"/>
                <w:sz w:val="28"/>
                <w:szCs w:val="28"/>
              </w:rPr>
              <w:t>"увеличить на ...", "уменьшить на ...";</w:t>
            </w:r>
            <w:r>
              <w:rPr>
                <w:sz w:val="28"/>
                <w:szCs w:val="28"/>
              </w:rPr>
              <w:t xml:space="preserve"> сравнение велич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ремя (начало, конец, продолжительность событ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ой задачи в несколько действий разными способам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зависим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аходить и выбирать</w:t>
            </w:r>
            <w:r>
              <w:rPr>
                <w:sz w:val="28"/>
                <w:szCs w:val="28"/>
              </w:rPr>
              <w:t xml:space="preserve"> способ решения текстовой задачи. Выбирать удоб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ланировать</w:t>
            </w:r>
            <w:r>
              <w:rPr>
                <w:sz w:val="28"/>
                <w:szCs w:val="28"/>
              </w:rPr>
              <w:t xml:space="preserve"> решение зада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Действовать</w:t>
            </w:r>
            <w:r>
              <w:rPr>
                <w:sz w:val="28"/>
                <w:szCs w:val="28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ъяснять (пояснять</w:t>
            </w:r>
            <w:r>
              <w:rPr>
                <w:sz w:val="28"/>
                <w:szCs w:val="28"/>
              </w:rPr>
              <w:t>) ход решения зада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геометрические образы для решения зада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наруживать и устранять</w:t>
            </w:r>
            <w:r>
              <w:rPr>
                <w:sz w:val="28"/>
                <w:szCs w:val="28"/>
              </w:rPr>
              <w:t xml:space="preserve">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аблюдать</w:t>
            </w:r>
            <w:r>
              <w:rPr>
                <w:sz w:val="28"/>
                <w:szCs w:val="28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sz w:val="28"/>
                <w:szCs w:val="28"/>
                <w:u w:val="single"/>
              </w:rPr>
              <w:t>выбирать</w:t>
            </w:r>
            <w:r>
              <w:rPr>
                <w:sz w:val="28"/>
                <w:szCs w:val="28"/>
              </w:rPr>
              <w:t xml:space="preserve"> способ решения задачи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ранственные отношения. Геометрические фигуры – 2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ние и изображение геометрических фигур:  ломаная, угол, многоугольник,  прямоугольник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еометрические фигуры</w:t>
            </w:r>
            <w:r>
              <w:rPr>
                <w:sz w:val="28"/>
                <w:szCs w:val="28"/>
              </w:rPr>
              <w:t xml:space="preserve"> Распознавание и называние геометрической фигуры: ломаная (замкнутая и незамкнутая), угол (прямой, острый, тупой), многоугольник,  прямоугольник. Изображение фигуры от руки и с помощью чертёжных инструментов (линейки, чертёжного угольника) на бумаге в клетку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зготавливать (конструировать)</w:t>
            </w:r>
            <w:r>
              <w:rPr>
                <w:sz w:val="28"/>
                <w:szCs w:val="28"/>
              </w:rPr>
              <w:t xml:space="preserve"> модели геометрических фигур, преобразовывать моде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писывать</w:t>
            </w:r>
            <w:r>
              <w:rPr>
                <w:sz w:val="28"/>
                <w:szCs w:val="28"/>
              </w:rPr>
              <w:t xml:space="preserve"> свойства геометрических фигу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геометрические фигуры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ометрические величины – 7ч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. Единицы длины (миллиметр, сантиметр, дециметр, метр). Измерение длины отрезка. Периметр. Вычисление периметра треугольника, прямоугольника, квадрат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длины: миллиметр, сантиметр, дециметр, метр; соотношения между ними. Переход от одних единиц длины к другим. Измерение отрезка. Построение отрезка заданной длины. Сравнение длин.  Изображение прямоугольника с определёнными длинами стор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ломаной. Периметр. Измерение и вычисление периметра прямоугольника, квадрата, треугольник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Находить </w:t>
            </w:r>
            <w:r>
              <w:rPr>
                <w:sz w:val="28"/>
                <w:szCs w:val="28"/>
              </w:rPr>
              <w:t>геометрическую величину разными способ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26"/>
        <w:shd w:fill="FFFFFF" w:val="clear"/>
        <w:spacing w:lineRule="atLeast" w:line="270" w:before="0" w:after="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b/>
          <w:bCs/>
          <w:color w:val="000000"/>
          <w:sz w:val="28"/>
          <w:szCs w:val="28"/>
        </w:rPr>
        <w:t>Критерии оценивания</w:t>
      </w:r>
    </w:p>
    <w:p>
      <w:pPr>
        <w:pStyle w:val="C26"/>
        <w:shd w:fill="FFFFFF" w:val="clear"/>
        <w:spacing w:lineRule="atLeast" w:line="270" w:before="0" w:after="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Контрольная работа.</w:t>
      </w:r>
    </w:p>
    <w:p>
      <w:pPr>
        <w:pStyle w:val="C17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Контрольные работы проводятся: входная, в конце четверти или триместра, а также после изучения темы (тематическая).</w:t>
      </w:r>
    </w:p>
    <w:p>
      <w:pPr>
        <w:pStyle w:val="C26"/>
        <w:shd w:fill="FFFFFF" w:val="clear"/>
        <w:spacing w:lineRule="atLeast" w:line="270" w:before="0" w:after="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b/>
          <w:bCs/>
          <w:color w:val="000000"/>
          <w:sz w:val="28"/>
          <w:szCs w:val="28"/>
        </w:rPr>
        <w:t>Отметка «5» ставится,</w:t>
      </w:r>
      <w:r>
        <w:rPr>
          <w:rStyle w:val="C0"/>
          <w:color w:val="000000"/>
          <w:sz w:val="28"/>
          <w:szCs w:val="28"/>
        </w:rPr>
        <w:t> если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бота выполнена полностью (100%)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 логических  рассуждениях и обосновании решения нет пробелов ошибок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C26"/>
        <w:shd w:fill="FFFFFF" w:val="clear"/>
        <w:spacing w:lineRule="atLeast" w:line="270" w:before="0" w:after="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b/>
          <w:bCs/>
          <w:color w:val="000000"/>
          <w:sz w:val="28"/>
          <w:szCs w:val="28"/>
        </w:rPr>
        <w:t>Отметка «4» ставится, </w:t>
      </w:r>
      <w:r>
        <w:rPr>
          <w:rStyle w:val="C0"/>
          <w:color w:val="000000"/>
          <w:sz w:val="28"/>
          <w:szCs w:val="28"/>
        </w:rPr>
        <w:t>если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бота выполнена верно в объёме 90-80%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допущена одна-две ошибки или два-три недочёта в рисунках, чертежах или графиках (если эти виды работы не являлись специальным видом проверки.</w:t>
      </w:r>
    </w:p>
    <w:p>
      <w:pPr>
        <w:pStyle w:val="C26"/>
        <w:shd w:fill="FFFFFF" w:val="clear"/>
        <w:spacing w:lineRule="atLeast" w:line="270" w:before="0" w:after="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b/>
          <w:bCs/>
          <w:color w:val="000000"/>
          <w:sz w:val="28"/>
          <w:szCs w:val="28"/>
        </w:rPr>
        <w:t>Отметка «3» ставится, </w:t>
      </w:r>
      <w:r>
        <w:rPr>
          <w:rStyle w:val="C0"/>
          <w:color w:val="000000"/>
          <w:sz w:val="28"/>
          <w:szCs w:val="28"/>
        </w:rPr>
        <w:t>есл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ыполнено верно от 50% до 80% объёма работ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допущено 2-4 ошибки, но учащийся владеет обязательными умениями по проверяемой теме.</w:t>
      </w:r>
    </w:p>
    <w:p>
      <w:pPr>
        <w:pStyle w:val="C26"/>
        <w:shd w:fill="FFFFFF" w:val="clear"/>
        <w:spacing w:lineRule="atLeast" w:line="270" w:before="0" w:after="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b/>
          <w:bCs/>
          <w:color w:val="000000"/>
          <w:sz w:val="28"/>
          <w:szCs w:val="28"/>
        </w:rPr>
        <w:t>Отметка «2» ставится,</w:t>
      </w:r>
      <w:r>
        <w:rPr>
          <w:rStyle w:val="C0"/>
          <w:color w:val="000000"/>
          <w:sz w:val="28"/>
          <w:szCs w:val="28"/>
        </w:rPr>
        <w:t> если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объём правильно выполненной работы ниже 50%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Тесты.</w:t>
      </w:r>
    </w:p>
    <w:p>
      <w:pPr>
        <w:pStyle w:val="C27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Тестовые задания оцениваются по определённой шкале с учётом уровня сложности заданий.</w:t>
      </w:r>
    </w:p>
    <w:p>
      <w:pPr>
        <w:pStyle w:val="C27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Отметка "5" ставится, если верно выполнено в объёме 100-91% .</w:t>
      </w:r>
    </w:p>
    <w:p>
      <w:pPr>
        <w:pStyle w:val="C27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Отметка "4" ставится, если верно выполнено в объёме 90-81%.</w:t>
      </w:r>
    </w:p>
    <w:p>
      <w:pPr>
        <w:pStyle w:val="C27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Отметка "3" ставится, если верно выполнено в объёме 80-50%.</w:t>
      </w:r>
    </w:p>
    <w:p>
      <w:pPr>
        <w:pStyle w:val="C27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Отметка "2" ставится, если верно выполнено в объёме ниже 50%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0"/>
          <w:szCs w:val="20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Олимпиады.</w:t>
      </w:r>
    </w:p>
    <w:p>
      <w:pPr>
        <w:pStyle w:val="C27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При оценке выполнения олимпиадных заданий необходимо учитывать не только уровень сложности заданий, но и творческий потенциал ребёнка, самостоятельность мышления, неординарность подхода к решению поставленной задачи.</w:t>
      </w:r>
    </w:p>
    <w:p>
      <w:pPr>
        <w:pStyle w:val="C27"/>
        <w:shd w:fill="FFFFFF" w:val="clear"/>
        <w:spacing w:lineRule="atLeast" w:line="270" w:before="0" w:after="0"/>
        <w:rPr>
          <w:rStyle w:val="C0"/>
          <w:rFonts w:ascii="Calibri" w:hAnsi="Calibri" w:cs="Calibr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авославный компонент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Православный компонент на уроках математики в первую очередь реализуется в формировании на уроках таких личностных качеств, как воля, умение доводить дело до конца, внимание, организованность, терпение, усердие, усидчивость, стремление и умение помочь однокласснику в случае затруднений при решении задач и примеро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Православный компонент помогает учителю привлечь внимание учеников к Священному Писанию. Так как во втором классе дети изучают числа в пределах 100 и работают с ними, то при изучении нумерации этого отрезка ряда натуральных чисел возможно использовать данные книги Паралипаменон 2 (Ветхий Завет), в которой рассказывается о строительстве храма царём Соломоном. Числам даётся характеристика. С детьми можно составить таблицу «Библейские числа» и пополнять её по мере изучения Священного Писания: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Бог Еди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Трои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Заповеди блаженства. Ангельские чины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Заповеди Моисе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Ученики Иисуса Хри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</w:rPr>
              <w:t>Дней постился Господь в пустын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Дней лил дождь во время Великого пото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1-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Шестодне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И так дале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МК для учителя</w:t>
      </w:r>
    </w:p>
    <w:p>
      <w:pPr>
        <w:pStyle w:val="Normal"/>
        <w:rPr/>
      </w:pPr>
      <w:r>
        <w:rPr>
          <w:sz w:val="28"/>
        </w:rPr>
        <w:t>*Ситникова Т. Н., Яценко И. Ф. Поурочные разработки по математике к УМК  М. И. Моро и др.: 2 класс. М.: ВАКО, 2012, 480 с. (новое издание)</w:t>
      </w:r>
    </w:p>
    <w:p>
      <w:pPr>
        <w:pStyle w:val="Normal"/>
        <w:rPr>
          <w:sz w:val="28"/>
        </w:rPr>
      </w:pPr>
      <w:r>
        <w:rPr>
          <w:sz w:val="28"/>
        </w:rPr>
        <w:t>*Моро М. И., Бантова М. А., Бельтюкова Г. В., Волкова С. И., Степанова С. В. Математика. Учебник для 2 класса начальной школы, в двух частях. М.: Просвещение, 2019</w:t>
      </w:r>
    </w:p>
    <w:p>
      <w:pPr>
        <w:pStyle w:val="Normal"/>
        <w:rPr>
          <w:sz w:val="28"/>
        </w:rPr>
      </w:pPr>
      <w:r>
        <w:rPr>
          <w:sz w:val="28"/>
        </w:rPr>
        <w:t>*Волкова С.И. Поверочные работы по математике. 2 класс. – М.: Просвещение 2020</w:t>
      </w:r>
    </w:p>
    <w:p>
      <w:pPr>
        <w:pStyle w:val="Normal"/>
        <w:rPr>
          <w:sz w:val="28"/>
        </w:rPr>
      </w:pPr>
      <w:r>
        <w:rPr>
          <w:sz w:val="28"/>
        </w:rPr>
        <w:t>*Узорова О.В., Нефёдова Е.А. 30 000 примеров по математике. 2 класс. – М.: Издательство Астрель 2011</w:t>
      </w:r>
    </w:p>
    <w:p>
      <w:pPr>
        <w:pStyle w:val="Normal"/>
        <w:rPr>
          <w:sz w:val="28"/>
        </w:rPr>
      </w:pPr>
      <w:r>
        <w:rPr>
          <w:sz w:val="28"/>
        </w:rPr>
        <w:t>*Самсонова Л.Ю. Устный счёт. Сборник упражнений. 2 класс. – М.: Экзамен 2012</w:t>
      </w:r>
    </w:p>
    <w:p>
      <w:pPr>
        <w:pStyle w:val="Normal"/>
        <w:rPr>
          <w:sz w:val="28"/>
        </w:rPr>
      </w:pPr>
      <w:r>
        <w:rPr>
          <w:sz w:val="28"/>
        </w:rPr>
        <w:t>*Рудницкая В.Н. Тесты по математике. 2 класс в 2 частях. - М.: Экзамен 2020</w:t>
      </w:r>
    </w:p>
    <w:p>
      <w:pPr>
        <w:pStyle w:val="Normal"/>
        <w:rPr>
          <w:sz w:val="28"/>
        </w:rPr>
      </w:pPr>
      <w:r>
        <w:rPr>
          <w:sz w:val="28"/>
        </w:rPr>
        <w:t>* Демонстрационные таблицы по математике для 2 класс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МК для обучающихся</w:t>
      </w:r>
    </w:p>
    <w:p>
      <w:pPr>
        <w:pStyle w:val="Normal"/>
        <w:rPr>
          <w:sz w:val="28"/>
        </w:rPr>
      </w:pPr>
      <w:r>
        <w:rPr>
          <w:sz w:val="28"/>
        </w:rPr>
        <w:t>*Моро М. И., Бантова М. А., Бельтюкова Г. В., Волкова С. И., Степанова С. В. Математика. Учебник для 2 класса начальной школы, в двух частях. М.: Просвещение, 2019</w:t>
      </w:r>
    </w:p>
    <w:p>
      <w:pPr>
        <w:pStyle w:val="Normal"/>
        <w:rPr>
          <w:sz w:val="28"/>
        </w:rPr>
      </w:pPr>
      <w:r>
        <w:rPr>
          <w:sz w:val="28"/>
        </w:rPr>
        <w:t>*Волкова С.И. Поверочные работы по математике. 2 класс. – М.: Просвещение 2020</w:t>
      </w:r>
    </w:p>
    <w:p>
      <w:pPr>
        <w:pStyle w:val="Normal"/>
        <w:rPr>
          <w:sz w:val="28"/>
        </w:rPr>
      </w:pPr>
      <w:r>
        <w:rPr>
          <w:sz w:val="28"/>
        </w:rPr>
        <w:t>*Рудницкая В.Н. Тесты по математике. 2 класс в 2 частях. - М.: Экзамен 20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"/>
        <w:gridCol w:w="88"/>
        <w:gridCol w:w="2072"/>
        <w:gridCol w:w="88"/>
        <w:gridCol w:w="2160"/>
        <w:gridCol w:w="2160"/>
        <w:gridCol w:w="2812"/>
        <w:gridCol w:w="1080"/>
        <w:gridCol w:w="1389"/>
        <w:gridCol w:w="3111"/>
      </w:tblGrid>
      <w:tr>
        <w:trPr>
          <w:trHeight w:val="10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вание темы </w:t>
              <w:br/>
              <w:t xml:space="preserve">урока, 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лементы </w:t>
              <w:br/>
              <w:t>содержания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Требования к уровню подготовки</w:t>
            </w:r>
          </w:p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обучающихся (ЗУН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-рол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b/>
              </w:rPr>
              <w:t xml:space="preserve">Характеристика </w:t>
              <w:br/>
              <w:t>деятельности обучающихся (УУД)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Числа от 1 до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сяток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чет предмето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названия и последовательность чисел от 1 до 100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таблицу сложения однозначных чисел и соответствующие случаи вычит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>
                <w:b/>
                <w:b/>
              </w:rPr>
            </w:pPr>
            <w:r>
              <w:rPr/>
              <w:t>Уметь:</w:t>
            </w:r>
          </w:p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/>
              <w:t>-читать, записывать и сравнивать числа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Урок озна-комле-ния с новым материалом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Формулировать </w:t>
            </w:r>
            <w:r>
              <w:rPr/>
              <w:t>задачи урока, делать выводы, оценивать себя и товарищ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изнаку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исла от 1 до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сложение и вычитание в пределах 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названия и последовательность чисел от 1 до 100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таблицу сложения однозначных чисел и соответствующие случаи вычит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>
                <w:b/>
                <w:b/>
              </w:rPr>
            </w:pPr>
            <w:r>
              <w:rPr/>
              <w:t>- решать простые и составные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ро-ванный урок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знаково-символические средства представления информации для создания моделей изучаемых объектов и процессов, схем решения учебно-познавательных задач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Формулировать </w:t>
            </w:r>
            <w:r>
              <w:rPr/>
              <w:t>задачи урока, делать выводы, оценивать себя и товарищей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cs="Tahoma" w:ascii="Tahoma" w:hAnsi="Tahoma"/>
                <w:color w:val="000000"/>
              </w:rPr>
              <w:t>Десятки. Счет десятками до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десятками до ста.</w:t>
            </w:r>
          </w:p>
          <w:p>
            <w:pPr>
              <w:pStyle w:val="Normal"/>
              <w:rPr/>
            </w:pPr>
            <w:r>
              <w:rPr/>
              <w:t>Образование и название чисел, их десятичный соста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названия и последовательность чисел от 1 до 100.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читать, записывать числа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ро-ванный урок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ть десятки как простые единицы, называть круглые числа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Формулировать </w:t>
            </w:r>
            <w:r>
              <w:rPr/>
              <w:t>задачи урока, делать выводы, оценивать себя и товарищей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исла от 11 до 100. Образование чис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 чисел из десятков и единиц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названия и последовательность чисел от 1 до 100.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считать десятки и еди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ро-ванный урок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ть десятки и единицы, называть числа;</w:t>
            </w:r>
          </w:p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ё выполнения;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исла от 11 до 100. Поместное значение циф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чтение чисел от 21 до 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поместное значение цифр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записывать и читать числа от 21 до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ро-ванный урок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ь новые учебные задачи, выполнять задания творческого и практического характера; наблюдать и объяснять, как связаны между собой две простые задачи, представленные в одной цепочке; оценивать себя и товарищей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Однозначные и двузначные чис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</w:t>
            </w:r>
          </w:p>
          <w:p>
            <w:pPr>
              <w:pStyle w:val="Normal"/>
              <w:rPr/>
            </w:pPr>
            <w:r>
              <w:rPr/>
              <w:t>Представление двузначных чисел в виде суммы разрядных слагаемых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названия и последовательность чисел от 1 до 100.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читать, записывать числа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ро-ванный урок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ё выполнения;</w:t>
            </w:r>
          </w:p>
          <w:p>
            <w:pPr>
              <w:pStyle w:val="Normal"/>
              <w:rPr/>
            </w:pPr>
            <w:r>
              <w:rPr/>
              <w:t>Записывать однозначные и двузначные числа;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Миллиметр. Конструирование коробочки для мелких предметов (Интегрированный уро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длины: миллиметр.</w:t>
            </w:r>
          </w:p>
          <w:p>
            <w:pPr>
              <w:pStyle w:val="Normal"/>
              <w:rPr/>
            </w:pPr>
            <w:r>
              <w:rPr/>
              <w:t>Чертёж развёртки коробоч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чертёж развёртки коробочки используя новую единицу измерения, работать линейкой и ножн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ь новые учебные задачи, выполнять задания творческого и практического характера; аргументировать свою позицию и координировать её с позициями партнёров при выработке общего решения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Миллиметр. Закре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длины: миллиметр.</w:t>
            </w:r>
          </w:p>
          <w:p>
            <w:pPr>
              <w:pStyle w:val="Normal"/>
              <w:rPr/>
            </w:pPr>
            <w:r>
              <w:rPr/>
              <w:t>Преобразование более мелких единиц измерения длины в более крупны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еобразовывать более мелкие единицы измерения длины в более круп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ро-ванный урок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новой единицей измерения при черчении и измерении отрезков; выполнять задания практического характера; слушать собеседника и вести диалог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Style w:val="Applestylespan"/>
                <w:rFonts w:cs="Tahoma" w:ascii="Tahoma" w:hAnsi="Tahoma"/>
                <w:color w:val="000000"/>
              </w:rPr>
              <w:t>Контрольная работа № 1</w:t>
            </w:r>
            <w:r>
              <w:rPr>
                <w:rFonts w:cs="Tahoma" w:ascii="Tahoma" w:hAnsi="Tahoma"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по курсу математики за 1 клас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амостоя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учет знаний и умен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оверки   знаний и уме-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вои знания с заданием, которое нужно выполнить; планировать ход работы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Style w:val="Applestylespan"/>
                <w:rFonts w:cs="Tahoma" w:ascii="Tahoma" w:hAnsi="Tahoma"/>
                <w:color w:val="000000"/>
              </w:rPr>
              <w:t>Анализ контрольной работы. Наименьшее трехзначное число. Сотня</w:t>
            </w:r>
            <w:r>
              <w:rPr>
                <w:rFonts w:cs="Tahoma" w:ascii="Tahoma" w:hAnsi="Tahoma"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ошибки и выявлять их причину; выполнять работу над ошибками.</w:t>
            </w:r>
          </w:p>
          <w:p>
            <w:pPr>
              <w:pStyle w:val="Normal"/>
              <w:rPr/>
            </w:pPr>
            <w:r>
              <w:rPr/>
              <w:t>Знать образование и запись наименьшего трёхзначного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 коррекции знаний и уме-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ать и исправлять свои ошибки, слушать собеседника и вести диалог; излагать и аргументировать свою точку зрения; оценивать себя и товарищей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cs="Tahoma" w:ascii="Tahoma" w:hAnsi="Tahoma"/>
                <w:color w:val="000000"/>
              </w:rPr>
              <w:t>Метр. Таблица мер д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длины: метр. </w:t>
            </w:r>
          </w:p>
          <w:p>
            <w:pPr>
              <w:pStyle w:val="Normal"/>
              <w:rPr/>
            </w:pPr>
            <w:r>
              <w:rPr/>
              <w:t>Преобразование одних единиц измерения в друг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еобразовывать одни единицы измерения в другие. Иметь наглядное представление о мет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новой единицей измерения; выполнять задания практического характера; слушать собеседника и вести диалог; излагать и аргументировать свою точку зрения; оценивать себя и товарищей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Style w:val="Applestylespan"/>
                <w:rFonts w:cs="Tahoma" w:ascii="Tahoma" w:hAnsi="Tahoma"/>
                <w:color w:val="000000"/>
              </w:rPr>
              <w:t xml:space="preserve">Сложение и вычитание вида 35 + 5, 35 – 30,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35 –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и разрядного состава чисе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находить сумму и разность чисел в пределах 100;</w:t>
            </w:r>
          </w:p>
          <w:p>
            <w:pPr>
              <w:pStyle w:val="Normal"/>
              <w:rPr/>
            </w:pPr>
            <w:r>
              <w:rPr/>
              <w:t>- представлять числа в виде суммы разрядных слагаемых.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название, последователь-ность и запись чисел от нуля до сот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-ванный урок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полнять </w:t>
            </w:r>
            <w:r>
              <w:rPr>
                <w:rStyle w:val="Applestylespan"/>
                <w:color w:val="000000"/>
              </w:rPr>
              <w:t>сложение и вычитание вида 35 + 5, 35 – 30, 35 – 5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мена двузначного числа суммой разрядных слагаем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заменять двузначное число суммой разрядных слагае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-ванный урок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ять двузначное число суммой разрядных слагаемых, вычитать из двузначного числа десятки или единицы; рассуждать и делать выводы; слушать собеседника и вести диалог; излагать и аргументировать свою точку зрения; оценивать себя и товарищей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Style w:val="Applestylespan"/>
                <w:rFonts w:cs="Tahoma" w:ascii="Tahoma" w:hAnsi="Tahoma"/>
                <w:color w:val="000000"/>
              </w:rPr>
              <w:t>Единицы стоимости. Рубль. Копе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: час, минута. Соотношение между ними.</w:t>
            </w:r>
          </w:p>
          <w:p>
            <w:pPr>
              <w:pStyle w:val="Normal"/>
              <w:rPr/>
            </w:pPr>
            <w:r>
              <w:rPr/>
              <w:t>Задачи на время (начало, конец, продолжитель-ность события)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единицы времени, соотношения между ними;</w:t>
            </w:r>
          </w:p>
          <w:p>
            <w:pPr>
              <w:pStyle w:val="Normal"/>
              <w:rPr/>
            </w:pPr>
            <w:r>
              <w:rPr/>
              <w:t>-сравнение и упорядочение однородных велич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копейку и рубль; выражать стоимость в рублях и копейках; рассуждать и делать выводы; выполнять занятия творческого и поискового характера; контролировать и оценивать свою работу и её результат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Странички для любознательных</w:t>
            </w:r>
            <w:r>
              <w:rPr>
                <w:rFonts w:cs="Tahoma" w:ascii="Tahoma" w:hAnsi="Tahoma"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творческого и поискового характера: классификация объектов по заданному условию;</w:t>
            </w:r>
            <w:r>
              <w:rPr>
                <w:i/>
              </w:rPr>
              <w:t xml:space="preserve"> </w:t>
            </w:r>
            <w:r>
              <w:rPr/>
              <w:t>задания с высказываниями, содержащими логические связки, логические задач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задания творческого и поисков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Что узнали. Чему научилис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. Решение задач арифметическим способо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вои зн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Контрольная работа № 2</w:t>
            </w:r>
            <w:r>
              <w:rPr>
                <w:rFonts w:cs="Tahoma" w:ascii="Tahoma" w:hAnsi="Tahoma"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пись, сравнение чисел в пределах 100, решение текстовых задач, замена двузначного числа суммой разрядных слагаемых, соотношение величин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читать, записывать, сравнивать числа в пределах 100;</w:t>
            </w:r>
          </w:p>
          <w:p>
            <w:pPr>
              <w:pStyle w:val="Normal"/>
              <w:rPr/>
            </w:pPr>
            <w:r>
              <w:rPr/>
              <w:t>- решать текстовые задачи;</w:t>
            </w:r>
          </w:p>
          <w:p>
            <w:pPr>
              <w:pStyle w:val="Normal"/>
              <w:rPr/>
            </w:pPr>
            <w:r>
              <w:rPr/>
              <w:t>- заменять двузначное число суммой разрядных слагаемых;</w:t>
            </w:r>
          </w:p>
          <w:p>
            <w:pPr>
              <w:pStyle w:val="Normal"/>
              <w:rPr/>
            </w:pPr>
            <w:r>
              <w:rPr/>
              <w:t>- соотносить величины – см., дм., м., рубль и копей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 и учет знаний и умен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оверки   знаний и уме-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амостоятельно; соотносить свои знания с заданием, которое нужно выполнить; планировать ход работы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Анализ контрольной работы. Странички для любозна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ошибки и выявлять их причину; выполнять работу над ошибками.</w:t>
            </w:r>
          </w:p>
          <w:p>
            <w:pPr>
              <w:pStyle w:val="Normal"/>
              <w:rPr/>
            </w:pPr>
            <w:r>
              <w:rPr/>
              <w:t>Применять полученные знания при выполнении нестандартных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 коррекции знаний и уме-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ать и исправлять свои ошибки; рассуждать и делать выводы; выполнять задания творческого и поискового характера; применять полученные знания в изменённых условиях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дачи, обратные дан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обратные задач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еобразовывыть величины и выполнять задания геометрического характера.</w:t>
            </w:r>
          </w:p>
          <w:p>
            <w:pPr>
              <w:pStyle w:val="Normal"/>
              <w:rPr/>
            </w:pPr>
            <w:r>
              <w:rPr/>
              <w:t>Знать понятие «обратные задач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и составлять обратные задачи; применять полученные знания в изменённых условиях; рассуждать и делать выводы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Сумма и разность отрезков</w:t>
            </w:r>
            <w:r>
              <w:rPr>
                <w:rFonts w:cs="Tahoma" w:ascii="Tahoma" w:hAnsi="Tahoma"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лин отрезк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- составлять и решать задачи, обратные данной; </w:t>
            </w:r>
          </w:p>
          <w:p>
            <w:pPr>
              <w:pStyle w:val="Normal"/>
              <w:rPr/>
            </w:pPr>
            <w:r>
              <w:rPr/>
              <w:t xml:space="preserve">- выполнять сложение и вычитание длин отрезк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-ванный урок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и составлять обратные задачи; выполнять сложение и вычитание длин отрезков; рассуждать и делать выводы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дачи на нахождение неизвестного уменьшаем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текстовых задач арифметическим способо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на сл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нахождение неизвестного уменьшаемого; рассуждать и делать выводы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дачи на нахождение неизвестного вычитаем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текстовых задач арифметическим способо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на 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нахождение неизвестного вычитаемого; использовать графические модели при решении задач; использовать математическую терминологию; рассуждать и делать выводы; контролировать и оценивать свою работу и её результат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Закрепление изученного. Решение задач</w:t>
            </w:r>
            <w:r>
              <w:rPr>
                <w:rFonts w:cs="Tahoma" w:ascii="Tahoma" w:hAnsi="Tahoma"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равнение величин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задачи и сравнивать величин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текстовые задачи; использовать графические модели при решении задач; использовать математическую терминологию; рассуждать и делать выводы; контролировать и оценивать свою работу и её результат 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Единицы времени. Час. Мину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: час, минута. Соотношение между ними.</w:t>
            </w:r>
          </w:p>
          <w:p>
            <w:pPr>
              <w:pStyle w:val="Normal"/>
              <w:rPr/>
            </w:pPr>
            <w:r>
              <w:rPr/>
              <w:t>Задачи на время (начало, конец, продолжитель-ность события)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единицы времени, соотношения между ними;</w:t>
            </w:r>
          </w:p>
          <w:p>
            <w:pPr>
              <w:pStyle w:val="Normal"/>
              <w:rPr/>
            </w:pPr>
            <w:r>
              <w:rPr/>
              <w:t>-сравнение и упорядочение однородных велич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одни единицы времени в другие; определять время по часам; использовать графические модели при решении задач; использовать математическую терминологию; рассуждать и делать выводы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Длина лома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ходить длину ломаной, состоящей из 3-4 звень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длину ломаной линии; определять время; использовать графические модели при решении задач; слушать собеседника и вести диалог; оценивать себя и товарищей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крепление изуче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. Единицы времени. Решение задач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находить длину ломано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определять врем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составлять условия задач по кратким запися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 единицы време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длину ломаной линии; определять время; использовать графические модели при решении задач; слушать собеседника и вести диалог; оценивать себя и товарищей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Странички для любозна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творческого и поискового характера: задания с высказываниями, содержащими логические связки, логические задач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задания творческого и поисков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орядок выполнения действий. Скоб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 при вычислениях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ходить значения выражений со скобками;</w:t>
            </w:r>
          </w:p>
          <w:p>
            <w:pPr>
              <w:pStyle w:val="Normal"/>
              <w:rPr/>
            </w:pPr>
            <w:r>
              <w:rPr/>
              <w:t>- решать текстовые задачи и задачи логического характера.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порядок выполнения действий при вычисл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орядок действий при вычислениях; находить значения выражений, содержащих скобки; использовать графические модели при решении задач; слушать собеседника и вести диалог; оценивать себя и товарищей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исловые выра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выражение», «значение выражения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«выражение», «значение выра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числовые выражения со скобками и находить их значения; использовать графические модели при решении задач; использовать математическую терминологию; слушать собеседника и вести диалог; оценивать себя и товарищей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Сравнение числовых выра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выраж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сравнивать числовые выражения;</w:t>
            </w:r>
          </w:p>
          <w:p>
            <w:pPr>
              <w:pStyle w:val="Normal"/>
              <w:rPr/>
            </w:pPr>
            <w:r>
              <w:rPr/>
              <w:t>- решать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числовые выражения; слушать собеседника и вести диалог; оценивать себя и товарищей; выбирать способы действи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Контрольная работ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 и навыко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 и учет знаний и умен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оверки   знаний и уме-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амостоятельно; соотносить свои знания с заданием, которое нужно выполнить; планировать ход работы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Анализ контрольной работы. Наши проекты. Узоры и орнаменты на посу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.</w:t>
            </w:r>
          </w:p>
          <w:p>
            <w:pPr>
              <w:pStyle w:val="Normal"/>
              <w:rPr/>
            </w:pPr>
            <w:r>
              <w:rPr/>
              <w:t>Подготовка к выполнению проект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ошибки и выявлять их причину; выполнять работу над ошибками.</w:t>
            </w:r>
          </w:p>
          <w:p>
            <w:pPr>
              <w:pStyle w:val="Normal"/>
              <w:rPr/>
            </w:pPr>
            <w:r>
              <w:rPr/>
              <w:t>Применять полученные знания при выполнении нестандартных за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 коррекции знаний и уме-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ать и исправлять свои ошибки; выбирать способы действий; работать в парах и группах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Периметр многоугольника</w:t>
            </w:r>
            <w:r>
              <w:rPr>
                <w:rFonts w:cs="Tahoma" w:ascii="Tahoma" w:hAnsi="Tahoma"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rPr/>
            </w:pPr>
            <w:r>
              <w:rPr/>
              <w:t>Вычисление периметра треугольника, прямоугольника, квадрат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находить периметр многоугольника (треугольника, четырехугольник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ериметр многоугольника; слушать собеседника и вести диалог; оценивать себя и товарищей; выбирать способы действи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Свойства с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 в сумме двух чисел. Перестановка и группировка слагаемых в сумме нескольких чисел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названия компонентов и результатов сложения и вычит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находить значения числовых выражений в 2 действия, содержащих сложение и вычитание (со скобками и без них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ереместительное свойство сложения при упрощении выражений; выбирать способы действий; слушать собеседника и вести диалог; оценивать себя и товарищей; выбирать способы действи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Свойства сложения. Закре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и группировка слагаемых в сумме нескольких чисел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названия компонентов и результатов сложения и вычит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правила порядка выполнения действий в числовых выражениях в два действия, содержащих сложение и вычитание (со скобками и без них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ван-ный урок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ереместительное свойство сложения при упрощении выражений; выбирать способы действий; слушать собеседника и вести диалог; оценивать себя и товарищей; выбирать способы действи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крепление изуче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 в сумме двух чисел. Перестановка и группировка слагаемых в сумме нескольких чисел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названия компонентов и результатов сложения и вычит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находить значения числовых выражений в 2 действия, содержащих сложение и вычитание (со скобками и без них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закрепления изученного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разные способы вычислений, выбирать удобный; моделировать изученные арифметические зависимости; слушать собеседника и вести диалог; оценивать себя и товарищей; выбирать способы действи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Странички для любозна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некоторых логических задач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задания творческого и поисков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 применять полученные знания в изменённых условиях; рассуждать и делать выводы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cs="Tahoma" w:ascii="Tahoma" w:hAnsi="Tahoma"/>
                <w:color w:val="000000"/>
              </w:rPr>
              <w:t>Что узнали. Чему научил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. Решение задач арифметическим способо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вои зн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то узнали. Чему научил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. Решение задач арифметическим способо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вои зн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одготовка к изучению устных приемов вычис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емы сложения и вычитания в пределах 100.</w:t>
            </w:r>
          </w:p>
          <w:p>
            <w:pPr>
              <w:pStyle w:val="Normal"/>
              <w:rPr/>
            </w:pPr>
            <w:r>
              <w:rPr/>
              <w:t>Обратные задачи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восприятию новой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бинирован-ный урок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ё выполнения; выбирать способы действий; оценивать себя и товарище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рием вычислений вида 36 + 2, 36 +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и разрядного состава чисе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в 1-2 действия на сложение и вычитание;</w:t>
            </w:r>
          </w:p>
          <w:p>
            <w:pPr>
              <w:pStyle w:val="Normal"/>
              <w:rPr/>
            </w:pPr>
            <w:r>
              <w:rPr/>
              <w:t>-находить сумму и разность чисел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ё выполнения; выбирать способы действий; оценивать себя и товарище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 xml:space="preserve">Прием вычислений вида 36 – 2,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36 –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и разрядного состава чисе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в 1-2 действия на сложение и вычитание;</w:t>
            </w:r>
          </w:p>
          <w:p>
            <w:pPr>
              <w:pStyle w:val="Normal"/>
              <w:rPr/>
            </w:pPr>
            <w:r>
              <w:rPr/>
              <w:t>-находить сумму и разность чисел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ё выполнения; выбирать способы действий; оценивать себя и товарище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рием вычислений вида 26 +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и разрядного состава чисе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в 1-2 действия на сложение и вычитание;</w:t>
            </w:r>
          </w:p>
          <w:p>
            <w:pPr>
              <w:pStyle w:val="Normal"/>
              <w:rPr/>
            </w:pPr>
            <w:r>
              <w:rPr/>
              <w:t>-находить сумму и разность чисел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ё выполнения; выбирать способы действий; оценивать себя и товарище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Прием вычислений вида 30 – 7</w:t>
            </w:r>
            <w:r>
              <w:rPr>
                <w:rFonts w:cs="Tahoma" w:ascii="Tahoma" w:hAnsi="Tahoma"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и разрядного состава чисе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в 1-2 действия на сложение и вычитание;</w:t>
            </w:r>
          </w:p>
          <w:p>
            <w:pPr>
              <w:pStyle w:val="Normal"/>
              <w:rPr/>
            </w:pPr>
            <w:r>
              <w:rPr/>
              <w:t>-находить сумму и разность чисел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ё выполнения; выбирать способы действий; оценивать себя и товарище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Прием вычислений вида 60 – 24</w:t>
            </w:r>
            <w:r>
              <w:rPr>
                <w:rFonts w:cs="Tahoma" w:ascii="Tahoma" w:hAnsi="Tahoma"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и разрядного состава чисе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в 1-2 действия на сложение и вычитание;</w:t>
            </w:r>
          </w:p>
          <w:p>
            <w:pPr>
              <w:pStyle w:val="Normal"/>
              <w:rPr/>
            </w:pPr>
            <w:r>
              <w:rPr/>
              <w:t>-находить сумму и разность чисел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ё выполнения; выбирать способы действий; оценивать себя и товарище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крепление изученного. 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арифметическим способо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на нахождение суммы.</w:t>
            </w:r>
          </w:p>
          <w:p>
            <w:pPr>
              <w:pStyle w:val="Normal"/>
              <w:rPr/>
            </w:pPr>
            <w:r>
              <w:rPr/>
              <w:t>- сравнивать выра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-нирован-ный урок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нахождение суммы; выбирать способы действий; соотносить свои знания с заданием, которое нужно выполнить; работать в парах; оценивать себя и товарищей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крепление изученного. 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арифметическим способо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на нахождение неизвестного слагаемого;</w:t>
            </w:r>
          </w:p>
          <w:p>
            <w:pPr>
              <w:pStyle w:val="Normal"/>
              <w:rPr/>
            </w:pPr>
            <w:r>
              <w:rPr/>
              <w:t>-проверять правильность решения простых задач составлением и решением обратных задач;</w:t>
            </w:r>
          </w:p>
          <w:p>
            <w:pPr>
              <w:pStyle w:val="Normal"/>
              <w:rPr/>
            </w:pPr>
            <w:r>
              <w:rPr/>
              <w:t>- решать геометрические задачи;</w:t>
            </w:r>
          </w:p>
          <w:p>
            <w:pPr>
              <w:pStyle w:val="Normal"/>
              <w:rPr/>
            </w:pPr>
            <w:r>
              <w:rPr/>
              <w:t>- сравнивать выр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-нирован-ный урок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нахождение неизвестного слагаемого; выбирать способы действий; соотносить свои знания с заданием, которое нужно выполнить; работать в парах; оценивать себя и товарищей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крепление изученного. 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арифметическим способо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простые и составные задач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-нирован-ный урок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стые и составные задачи; выбирать способы действий; соотносить свои знания с заданием, которое нужно выполнить; работать в парах; оценивать себя и товарищей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рием вычислений вида 26 +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и состава чисе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в 1-2 действия на сложение и вычитание;</w:t>
            </w:r>
          </w:p>
          <w:p>
            <w:pPr>
              <w:pStyle w:val="Normal"/>
              <w:rPr/>
            </w:pPr>
            <w:r>
              <w:rPr/>
              <w:t>-находить сумму и разность чисел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-комле-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ё выполнения; выбирать способы действий; оценивать себя и товарище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рием вычислений вида 35 –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сложения и вычитания, основанные на знании состава чисе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в 1-2 действия на сложение и вычитание;</w:t>
            </w:r>
          </w:p>
          <w:p>
            <w:pPr>
              <w:pStyle w:val="Normal"/>
              <w:rPr/>
            </w:pPr>
            <w:r>
              <w:rPr/>
              <w:t>-находить сумму и разность чисел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комле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ё выполнения; выбирать способы действий; оценивать себя и товарище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Style w:val="Applestylespan"/>
                <w:rFonts w:cs="Tahoma" w:ascii="Tahoma" w:hAnsi="Tahoma"/>
                <w:color w:val="000000"/>
              </w:rPr>
              <w:t>Закрепление изуче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и письменные приемы сложения и вычитания в пределах 100. Решение задач. Сравнение выражений. Меры времени. Меры вес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в 1-2 действия на сложение и вычитание;</w:t>
            </w:r>
          </w:p>
          <w:p>
            <w:pPr>
              <w:pStyle w:val="Normal"/>
              <w:rPr/>
            </w:pPr>
            <w:r>
              <w:rPr/>
              <w:t>-находить сумму и разность чисел в пределах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ё выполнения; выбирать способы действий; оценивать себя и товарище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крепление изуче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и письменные приемы сложения и вычитания в пределах 100. Решение задач. Сравнение выражений. Меры времени. Меры веса. Геометрический материал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в 1-2 действия на сложение и вычитание;</w:t>
            </w:r>
          </w:p>
          <w:p>
            <w:pPr>
              <w:pStyle w:val="Normal"/>
              <w:rPr/>
            </w:pPr>
            <w:r>
              <w:rPr/>
              <w:t>-находить сумму и разность чисел в пределах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ё выполнения; выбирать способы действий; оценивать себя и товарищей; соотносить свои знания с заданием, которое нужно выполнить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Странички для любозна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лученных знаний при выполнении нестандартных зада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задания творческого и поисков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 применять полученные знания в изменённых условиях; рассуждать и делать выводы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Что узнали. Чему научились</w:t>
            </w:r>
            <w:r>
              <w:rPr>
                <w:rFonts w:cs="Tahoma" w:ascii="Tahoma" w:hAnsi="Tahoma"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. Решение задач арифметическим способо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вои зн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то узнали. Чему научил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. Решение задач арифметическим способо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вои зн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Контрольная работ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 и навыко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вычисления вида 30+20; 30-20;36+2; 36-2 и др.,</w:t>
            </w:r>
          </w:p>
          <w:p>
            <w:pPr>
              <w:pStyle w:val="Normal"/>
              <w:rPr/>
            </w:pPr>
            <w:r>
              <w:rPr/>
              <w:t>- решать составные задачи в два действия на увеличение (уменьшение) числа на несколько единиц и нахождение су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 и учет знаний и умен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проверки   знаний и уме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амостоятельно; соотносить свои знания с заданием, которое нужно выполнить; планировать ход работы; контролировать и оценивать свою работу и её результат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Анализ контрольной работы. Буквенные выражения</w:t>
            </w:r>
            <w:r>
              <w:rPr>
                <w:rFonts w:cs="Tahoma" w:ascii="Tahoma" w:hAnsi="Tahoma"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 и выявление их причины.</w:t>
            </w:r>
          </w:p>
          <w:p>
            <w:pPr>
              <w:pStyle w:val="Normal"/>
              <w:rPr/>
            </w:pPr>
            <w:r>
              <w:rPr/>
              <w:t>Понятие «буквенные выражения»;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ошибки и выявлять их причину; выполнять работу над ошибками.</w:t>
            </w:r>
          </w:p>
          <w:p>
            <w:pPr>
              <w:pStyle w:val="Normal"/>
              <w:rPr/>
            </w:pPr>
            <w:r>
              <w:rPr/>
              <w:t>-читать и записывать буквенные выражения, находить их зна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 коррекции знаний и уме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ать и исправлять свои ошибки; читать и записывать буквенные выражения, находить их значения; выбирать способы действий; работать в парах и группах; соотносить свои знания с заданием, которое нужно выполнить; слушать собеседника и вести диалог; оценивать себя и товарищей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Буквенные выражения. Закре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буквенных выражений. Решение задач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читать и записывать буквенные выражения, находить их значения;</w:t>
            </w:r>
          </w:p>
          <w:p>
            <w:pPr>
              <w:pStyle w:val="Normal"/>
              <w:rPr/>
            </w:pPr>
            <w:r>
              <w:rPr/>
              <w:t>- решать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значения буквенных выражений; планировать, контролировать и оценивать учебные действия в соответствии с поставленной задачей и условиями её выполнения; оценивать себя и товарищей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Уравнение. Решение уравнений методом подб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уравнение»; чтение, запись и решение уравн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читать, записывать и решать уравнения;</w:t>
            </w:r>
          </w:p>
          <w:p>
            <w:pPr>
              <w:pStyle w:val="Normal"/>
              <w:rPr/>
            </w:pPr>
            <w:r>
              <w:rPr/>
              <w:t>- составлять верные равенства;</w:t>
            </w:r>
          </w:p>
          <w:p>
            <w:pPr>
              <w:pStyle w:val="Normal"/>
              <w:rPr/>
            </w:pPr>
            <w:r>
              <w:rPr/>
              <w:t>- решать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ознакомле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я методом подбора; планировать, контролировать и оценивать учебные действия в соответствии с поставленной задачей и условиями её выполнения; оценивать себя и товарищей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Уравнение. Закре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пись и решение уравн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читать, записывать и решать уравнения;</w:t>
            </w:r>
          </w:p>
          <w:p>
            <w:pPr>
              <w:pStyle w:val="Normal"/>
              <w:rPr/>
            </w:pPr>
            <w:r>
              <w:rPr/>
              <w:t>- составлять верные равенства;</w:t>
            </w:r>
          </w:p>
          <w:p>
            <w:pPr>
              <w:pStyle w:val="Normal"/>
              <w:rPr/>
            </w:pPr>
            <w:r>
              <w:rPr/>
              <w:t>- находить значения выражений</w:t>
            </w:r>
          </w:p>
          <w:p>
            <w:pPr>
              <w:pStyle w:val="Normal"/>
              <w:rPr/>
            </w:pPr>
            <w:r>
              <w:rPr/>
              <w:t>- решать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я методом подбора; планировать, контролировать и оценивать учебные действия в соответствии с поставленной задачей и условиями её выполнения; оценивать себя и товарищей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роверка с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слений при сложении.</w:t>
            </w:r>
          </w:p>
          <w:p>
            <w:pPr>
              <w:pStyle w:val="Normal"/>
              <w:rPr/>
            </w:pPr>
            <w:r>
              <w:rPr/>
              <w:t>Взаимосвязь сложения и вычит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верять вычисления, выполненные при сло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ознакомле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сложение вычитанием, понимать цели и задачи учебной деятельности и находить средства и способы их достижения; работать в парах; оценивать себя и товарищей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роверка выч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слений при вычитании.</w:t>
            </w:r>
          </w:p>
          <w:p>
            <w:pPr>
              <w:pStyle w:val="Normal"/>
              <w:rPr/>
            </w:pPr>
            <w:r>
              <w:rPr/>
              <w:t>Взаимосвязь сложения и вычит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верять вычисления, выполненные при вычит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знакомления с новым материало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вычитание сложением, понимать цели и задачи учебной деятельности и находить средства и способы их достижения; работать в парах; оценивать себя и товарищей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Контрольная работа № 5 (за первое полугодие)</w:t>
            </w:r>
            <w:r>
              <w:rPr>
                <w:rFonts w:cs="Tahoma" w:ascii="Tahoma" w:hAnsi="Tahoma"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ычисления, буквенные выражения, решение  уравнений и составных задач в два действ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устно выполнять вычисления;</w:t>
            </w:r>
          </w:p>
          <w:p>
            <w:pPr>
              <w:pStyle w:val="Normal"/>
              <w:rPr/>
            </w:pPr>
            <w:r>
              <w:rPr/>
              <w:t>- правильно использовать термин «буквенные выражения»;</w:t>
            </w:r>
          </w:p>
          <w:p>
            <w:pPr>
              <w:pStyle w:val="Normal"/>
              <w:rPr/>
            </w:pPr>
            <w:r>
              <w:rPr/>
              <w:t>- решать уравнения;</w:t>
            </w:r>
          </w:p>
          <w:p>
            <w:pPr>
              <w:pStyle w:val="Normal"/>
              <w:rPr/>
            </w:pPr>
            <w:r>
              <w:rPr/>
              <w:t>- решать составные задачи в два дейст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 и учет знаний и умен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проверки   знаний и уме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амостоятельно; соотносить свои знания с заданием, которое нужно выполнить; планировать ход работы; контролировать и оценивать свою работу и её результат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 xml:space="preserve">Анализ контрольной работы. Закрепление изученн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 и выявление их прич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ошибки и выявлять их причину; выполнять работу над ошибками.</w:t>
            </w:r>
          </w:p>
          <w:p>
            <w:pPr>
              <w:pStyle w:val="Normal"/>
              <w:rPr/>
            </w:pPr>
            <w:r>
              <w:rPr/>
              <w:t>-выполнять работу над ошиб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 коррекции знаний и уме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ать и исправлять свои ошибки; работать в парах и группах; оценивать себя и товарищей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 xml:space="preserve">Сложение вида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45 +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приём сложения вида </w:t>
            </w:r>
            <w:r>
              <w:rPr>
                <w:rStyle w:val="Applestylespan"/>
                <w:rFonts w:cs="Tahoma" w:ascii="Tahoma" w:hAnsi="Tahoma"/>
                <w:color w:val="000000"/>
              </w:rPr>
              <w:t>45 + 2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находить сумму  чисел в пределах 100;</w:t>
            </w:r>
          </w:p>
          <w:p>
            <w:pPr>
              <w:pStyle w:val="Normal"/>
              <w:rPr/>
            </w:pPr>
            <w:r>
              <w:rPr/>
              <w:t>-решать задачи в 1 – 2 действия на сложение и 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ия нового материал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приём сложения вида 45+23 с помощью предметов; сравнивать разные способы сложения и выбирать наиболее удобный; читать равенства, используя математическую терминологию; моделировать с помощью схематических рисунков и решать задачи; выполнять задания творческого и поискового характера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cs="Tahoma" w:ascii="Tahoma" w:hAnsi="Tahoma"/>
                <w:color w:val="000000"/>
              </w:rPr>
              <w:t>Вычитание вида 57 –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приём вычитания вида </w:t>
            </w:r>
            <w:r>
              <w:rPr>
                <w:rStyle w:val="Applestylespan"/>
                <w:rFonts w:cs="Tahoma" w:ascii="Tahoma" w:hAnsi="Tahoma"/>
                <w:color w:val="000000"/>
              </w:rPr>
              <w:t>57 - 2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находить сумму и разность чисел в пределах 100;</w:t>
            </w:r>
          </w:p>
          <w:p>
            <w:pPr>
              <w:pStyle w:val="Normal"/>
              <w:rPr/>
            </w:pPr>
            <w:r>
              <w:rPr/>
              <w:t>-решать задачи в 1 – 2 действия на сложение и 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ия нового материал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приём сложения вида 57-26 с помощью предметов; сравнивать разные способы сложения и выбирать наиболее удобный; читать равенства, используя математическую терминологию; моделировать с помощью схематических рисунков и решать задачи; измерять отрезки и вычислять сумму длин звеньев ломаной; выполнять задания творческого и поискового характера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роверка сложения и выч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слений при сложении и вычитании.</w:t>
            </w:r>
          </w:p>
          <w:p>
            <w:pPr>
              <w:pStyle w:val="Normal"/>
              <w:rPr/>
            </w:pPr>
            <w:r>
              <w:rPr/>
              <w:t>Взаимосвязь сложения и вычит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верять вычисления, выполненные при сложении и вычит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приёмы сложения и вычитания двузначных чисел с помощью предметов; проверять правильность вычислений при сложении и вычитании, используя взаимосвязь сложения и вычитания; читать равенства, используя математическую терминологию; моделировать с помощью схематических рисунков и решать задачи; преобразовывать одни единицы длины в другие; выполнять задания творческого и поискового характера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 xml:space="preserve">Закрепление изученн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е и письменные приемы сложения и вычитания в пределах 100. Решение задач. Решение уравнений. Меры времени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в 1-2 действия на сложение и вычитание;</w:t>
            </w:r>
          </w:p>
          <w:p>
            <w:pPr>
              <w:pStyle w:val="Normal"/>
              <w:rPr/>
            </w:pPr>
            <w:r>
              <w:rPr/>
              <w:t>-находить сумму и разность чисел в пределах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сложения и вычитания при устных вычислениях; планировать, контролировать и оценивать учебные действия в соответствии с поставленной задачей и условиями её выполнения; выбирать способы действий; оценивать себя и товарищей; соотносить свои знания с заданием, которое нужно выполнить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Угол. Виды уг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называние геометрических фигур: многоугольники, углы, лучи, точки. Определение видов углов (прямой, острый, тупой)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аспознавать и называть геометрические фигуры</w:t>
            </w:r>
            <w:r>
              <w:rPr>
                <w:sz w:val="28"/>
                <w:szCs w:val="28"/>
              </w:rPr>
              <w:t>:</w:t>
            </w:r>
            <w:r>
              <w:rPr/>
              <w:t xml:space="preserve"> многоугольники, углы, лучи, точки. </w:t>
            </w:r>
          </w:p>
          <w:p>
            <w:pPr>
              <w:pStyle w:val="Normal"/>
              <w:rPr/>
            </w:pPr>
            <w:r>
              <w:rPr/>
              <w:t>- определять виды углов (прямой, острый, тупой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ия нового материал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 помощью модели угольника виды углов (острый, тупой, прямой); распознавать геометрические фигуры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многоугольники, углы, лучи, точки); проверять правильность выполнения сложения, используя взаимосвязь сложения и вычитания; составлять условие и вопрос задачи по заданному решению; объяснять и обосновывать действие, выбранное для решения задачи; работать в парах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 xml:space="preserve">Закрепление изученн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углов. Решение задач. Задания творческого и поискового характера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аспознавать и называть геометрические фигуры</w:t>
            </w:r>
            <w:r>
              <w:rPr>
                <w:sz w:val="28"/>
                <w:szCs w:val="28"/>
              </w:rPr>
              <w:t>:</w:t>
            </w:r>
            <w:r>
              <w:rPr/>
              <w:t xml:space="preserve"> многоугольники, углы, лучи, точки. </w:t>
            </w:r>
          </w:p>
          <w:p>
            <w:pPr>
              <w:pStyle w:val="Normal"/>
              <w:rPr/>
            </w:pPr>
            <w:r>
              <w:rPr/>
              <w:t>- определять виды углов (прямой, острый, тупой).</w:t>
            </w:r>
          </w:p>
          <w:p>
            <w:pPr>
              <w:pStyle w:val="Normal"/>
              <w:rPr/>
            </w:pPr>
            <w:r>
              <w:rPr/>
              <w:t>- решать текстовые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 помощью модели угольника виды углов (острый, тупой, прямой); чертить многоугольники с прямыми углами; проверять правильность выполнения сложения, используя взаимосвязь сложения и вычитания;  решать текстовые задачи; работать в парах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 xml:space="preserve">Сложение вида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37 +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приём сложения вида </w:t>
            </w:r>
            <w:r>
              <w:rPr>
                <w:rStyle w:val="Applestylespan"/>
                <w:rFonts w:cs="Tahoma" w:ascii="Tahoma" w:hAnsi="Tahoma"/>
                <w:color w:val="000000"/>
              </w:rPr>
              <w:t>37 + 4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находить сумму  чисел в пределах 100;</w:t>
            </w:r>
          </w:p>
          <w:p>
            <w:pPr>
              <w:pStyle w:val="Normal"/>
              <w:rPr/>
            </w:pPr>
            <w:r>
              <w:rPr/>
              <w:t>-решать задачи в 1 – 2 действия на сложение и 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ия нового материал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вычисления вида 37+48; моделировать с помощью схематических рисунков и решать текстовые задачи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 xml:space="preserve">Сложение вида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37 + 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приём сложения вида </w:t>
            </w:r>
            <w:r>
              <w:rPr>
                <w:rStyle w:val="Applestylespan"/>
                <w:rFonts w:cs="Tahoma" w:ascii="Tahoma" w:hAnsi="Tahoma"/>
                <w:color w:val="000000"/>
              </w:rPr>
              <w:t>37 + 5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находить сумму  чисел в пределах 100;</w:t>
            </w:r>
          </w:p>
          <w:p>
            <w:pPr>
              <w:pStyle w:val="Normal"/>
              <w:rPr/>
            </w:pPr>
            <w:r>
              <w:rPr/>
              <w:t>-решать задачи в 1 – 2 действия на сложение и 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ия нового материал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вычисления вида 37+53;моделировать с помощью схематических рисунков и решать текстовые задачи; читать равенства, используя математическую терминологию; работать в группах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рямоуго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рямоугольнике как о четырёхугольник,  у которого все углы прямы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виды углов;</w:t>
            </w:r>
          </w:p>
          <w:p>
            <w:pPr>
              <w:pStyle w:val="Normal"/>
              <w:rPr/>
            </w:pPr>
            <w:r>
              <w:rPr/>
              <w:t>- определение прямоугольника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чертить фигуры с прямыми углами при помощи чертёжного угольник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ия нового материал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ть виды углов; чертить фигуры с прямыми углами при помощи чертёжного угольника; выполнять письменные вычисления изученных видов в пределах 100; читать и сравнивать выражения, используя математическую терминологию; дополнять условие задачи недостающими данными или вопросом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 xml:space="preserve">Прямоугольник. Закрепление изученн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называние геометрической фигуры: прямоугольник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распознавать прямоугольники;</w:t>
            </w:r>
          </w:p>
          <w:p>
            <w:pPr>
              <w:pStyle w:val="Normal"/>
              <w:rPr/>
            </w:pPr>
            <w:r>
              <w:rPr/>
              <w:t>- строить фигуры с прямыми уг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виды углов, чертить фигуры с прямыми углами при помощи чертёжного угольника; выполнять письменные вычисления изученных видов в пределах 100; читать и сравнивать выражения, используя математическую терминологию; моделировать с помощью схематических рисунков и решать текстовые задачи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cs="Tahoma" w:ascii="Tahoma" w:hAnsi="Tahoma"/>
                <w:color w:val="000000"/>
              </w:rPr>
              <w:t xml:space="preserve">Сложение вида </w:t>
            </w:r>
          </w:p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87 +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приём сложения вида </w:t>
            </w:r>
            <w:r>
              <w:rPr>
                <w:rStyle w:val="Applestylespan"/>
                <w:rFonts w:cs="Tahoma" w:ascii="Tahoma" w:hAnsi="Tahoma"/>
                <w:color w:val="000000"/>
              </w:rPr>
              <w:t>87 + 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находить сумму  чисел в пределах 100;</w:t>
            </w:r>
          </w:p>
          <w:p>
            <w:pPr>
              <w:pStyle w:val="Normal"/>
              <w:rPr/>
            </w:pPr>
            <w:r>
              <w:rPr/>
              <w:t>-решать задачи в 1 – 2 действия на сложение и вычитание.</w:t>
            </w:r>
          </w:p>
          <w:p>
            <w:pPr>
              <w:pStyle w:val="Normal"/>
              <w:rPr/>
            </w:pPr>
            <w:r>
              <w:rPr/>
              <w:t>- чертить ломаную линию и находить её длин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ия нового материал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вычисления вида 87+13; моделировать с помощью схематических рисунков и решать текстовые задачи; чертить геометрические фигуры и находить сумму длин их сторон; выполнять письменные вычисления изученных видов в пределах 100; читать и сравнивать выражения, используя математическую терминологию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крепление изученного. 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метр. Решение задач. Задания творческого и поискового характера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аспознавать и называть геометрические фигуры, находить их периметр;</w:t>
            </w:r>
          </w:p>
          <w:p>
            <w:pPr>
              <w:pStyle w:val="Normal"/>
              <w:rPr/>
            </w:pPr>
            <w:r>
              <w:rPr/>
              <w:t>- решать текстовые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вычисления изученных видов в пределах 100; моделировать с помощью схематических рисунков и решать текстовые задачи; находить сумму длин сторон геометрических фигур; читать и сравнивать выражения, используя математическую терминологию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Вычисления вида 32 + 8, 40 –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е приёмы сложения и вычитания вида </w:t>
            </w:r>
            <w:r>
              <w:rPr>
                <w:rStyle w:val="Applestylespan"/>
                <w:rFonts w:cs="Tahoma" w:ascii="Tahoma" w:hAnsi="Tahoma"/>
                <w:color w:val="000000"/>
              </w:rPr>
              <w:t>32 + 8, 40 - 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находить сумму  чисел в пределах 100;</w:t>
            </w:r>
          </w:p>
          <w:p>
            <w:pPr>
              <w:pStyle w:val="Normal"/>
              <w:rPr/>
            </w:pPr>
            <w:r>
              <w:rPr/>
              <w:t>-решать задачи в 1 – 2 действия на сложение и вычитание разными способами.</w:t>
            </w:r>
          </w:p>
          <w:p>
            <w:pPr>
              <w:pStyle w:val="Normal"/>
              <w:rPr/>
            </w:pPr>
            <w:r>
              <w:rPr/>
              <w:t>- решать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ия нового материал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вычисления вида</w:t>
            </w:r>
            <w:r>
              <w:rPr>
                <w:rStyle w:val="Applestylespan"/>
                <w:rFonts w:cs="Tahoma" w:ascii="Tahoma" w:hAnsi="Tahoma"/>
                <w:color w:val="000000"/>
              </w:rPr>
              <w:t>32 + 8, 40 - 8</w:t>
            </w:r>
            <w:r>
              <w:rPr/>
              <w:t>; решать задачи разными способами;  читать и сравнивать выражения, используя математическую терминологию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Вычитание вида 50 –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тания из круглых чисел.</w:t>
            </w:r>
          </w:p>
          <w:p>
            <w:pPr>
              <w:pStyle w:val="Normal"/>
              <w:rPr/>
            </w:pPr>
            <w:r>
              <w:rPr/>
              <w:t>Вычисления вида 50 - 2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находить сумму  чисел в пределах 100;</w:t>
            </w:r>
          </w:p>
          <w:p>
            <w:pPr>
              <w:pStyle w:val="Normal"/>
              <w:rPr/>
            </w:pPr>
            <w:r>
              <w:rPr/>
              <w:t>-решать задачи в 1 – 2 действия на сложение и вычитание разными способами.</w:t>
            </w:r>
          </w:p>
          <w:p>
            <w:pPr>
              <w:pStyle w:val="Normal"/>
              <w:rPr/>
            </w:pPr>
            <w:r>
              <w:rPr/>
              <w:t>- решать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ия нового материал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вычисления вида 50 – 24; выполнять письменные вычисления изученных видов в пределах 100; моделировать с помощью схематических рисунков и решать текстовые задачи; читать и сравнивать выражения, используя математическую терминологию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Странички для любозна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лученных знаний при выполнении нестандартных зада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задания творческого и поисков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 применять полученные знания в изменённых условиях; рассуждать и делать выводы; контролировать и оценивать свою работу и её результат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то узнали. Чему научил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. Решение задач арифметическим способо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исьменные вычисления изученных видов в пределах 100; моделировать с помощью схематических рисунков и решать текстовые задачи; преобразовывать одни единицы длины в другие; соотносить свои зн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то узнали. Чему научил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. Решение задач арифметическим способо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исьменные вычисления изученных видов в пределах 100; моделировать с помощью схематических рисунков и решать текстовые задачи; измерять стороны многоугольников и звенья ломаной и находить сумму их длин; соотносить свои зн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; работать в парах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Контрольная работа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 и навыко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- выполнять вычисления изученных видов; </w:t>
            </w:r>
          </w:p>
          <w:p>
            <w:pPr>
              <w:pStyle w:val="Normal"/>
              <w:rPr/>
            </w:pPr>
            <w:r>
              <w:rPr/>
              <w:t>- решать текстовые задачи;</w:t>
            </w:r>
          </w:p>
          <w:p>
            <w:pPr>
              <w:pStyle w:val="Normal"/>
              <w:rPr/>
            </w:pPr>
            <w:r>
              <w:rPr/>
              <w:t>- решать уравнения;</w:t>
            </w:r>
          </w:p>
          <w:p>
            <w:pPr>
              <w:pStyle w:val="Normal"/>
              <w:rPr/>
            </w:pPr>
            <w:r>
              <w:rPr/>
              <w:t xml:space="preserve">- вычислять периметр фиг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 и учет знаний и умен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проверки   знаний и уме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амостоятельно; соотносить свои знания с заданием, которое нужно выполнить; планировать ход работы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Анализ контрольной работы. Странички для любознатель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 и выявление их прич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анализировать ошибки и выявлять их причину; выполнять работу над ошибками.</w:t>
            </w:r>
          </w:p>
          <w:p>
            <w:pPr>
              <w:pStyle w:val="Normal"/>
              <w:rPr/>
            </w:pPr>
            <w:r>
              <w:rPr/>
              <w:t>-выполнять работу над ошибками.</w:t>
            </w:r>
          </w:p>
          <w:p>
            <w:pPr>
              <w:pStyle w:val="Normal"/>
              <w:rPr/>
            </w:pPr>
            <w:r>
              <w:rPr/>
              <w:t>- решать текстовые задачи.</w:t>
            </w:r>
          </w:p>
          <w:p>
            <w:pPr>
              <w:pStyle w:val="Normal"/>
              <w:rPr/>
            </w:pPr>
            <w:r>
              <w:rPr/>
              <w:t>- решать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 коррекции знаний и уме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ать и исправлять свои ошибки; выполнять задания творческого и поискового характера; применять полученные знания в изменённых условиях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Вычитание вида 52 –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ида 52 - 2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находить сумму  чисел в пределах 100;</w:t>
            </w:r>
          </w:p>
          <w:p>
            <w:pPr>
              <w:pStyle w:val="Normal"/>
              <w:rPr/>
            </w:pPr>
            <w:r>
              <w:rPr/>
              <w:t xml:space="preserve">-решать составные зада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ия нового материал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вычисления вида 52 – 24; выполнять письменные вычисления изученных видов в пределах 100; моделировать с помощью схематических рисунков и решать текстовые задачи; читать выражения, используя математическую терминологию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 xml:space="preserve">Закрепление изученн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вычисления изученных видов. Решение задач. Сумма одинаковых слагаемых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письменные вычисления изученных видов;</w:t>
            </w:r>
          </w:p>
          <w:p>
            <w:pPr>
              <w:pStyle w:val="Normal"/>
              <w:rPr/>
            </w:pPr>
            <w:r>
              <w:rPr/>
              <w:t>- решать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исьменные вычисления изученных видов в пределах 100; определять состав чисел второго десятка; моделировать с помощью схематических рисунков и решать текстовые задачи; читать выражения, используя математическую терминологию; записывать сумму одинаковых слагаемых; выполнять задания творческого и поискового характера; контролировать и оценивать свою работу и её результат. 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 xml:space="preserve">Закрепление изученн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вычисления изученных видов. Решение задач. Подготовка к усвоению смысла действия умножения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письменные вычисления изученных видов;</w:t>
            </w:r>
          </w:p>
          <w:p>
            <w:pPr>
              <w:pStyle w:val="Normal"/>
              <w:rPr/>
            </w:pPr>
            <w:r>
              <w:rPr/>
              <w:t>- решать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исьменные вычисления изученных видов в пределах 100; определять состав чисел второго десятка; моделировать с помощью схематических рисунков и решать текстовые задачи; читать выражения, используя математическую терминологию; записывать сумму одинаковых слагаемых; выполнять задания творческого и поискового характера; контролировать и оценивать свою работу и её результат. 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Свойство противоположных сторон прямоуголь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. Письменное сложение и вычитание в пределах 100. Решение задач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свойство противоположных сторон прямо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исьменные вычисления изученных видов в пределах 100; моделировать с помощью схематических рисунков и решать текстовые задачи; понимать, принимать и сохранять учебную задачу; анализировать объекты и выделять существенные и несущественные признаки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 xml:space="preserve">Закрепление изученн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вычисления изученных видов. Решение задач. Подготовка к усвоению смысла действия умножения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письменные вычисления изученных видов;</w:t>
            </w:r>
          </w:p>
          <w:p>
            <w:pPr>
              <w:pStyle w:val="Normal"/>
              <w:rPr/>
            </w:pPr>
            <w:r>
              <w:rPr/>
              <w:t>- решать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исьменные вычисления изученных видов в пределах 100; моделировать с помощью схематических рисунков и решать текстовые задачи; соотносить реальные предметы и их элементы с изученными геометрическими фигурами; решать элементарные комбинаторные задачи; выполнять задания творческого и поискового характера; контролировать и оценивать свою работу и её результат. 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Квад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называние геометрической фигуры: квадрат. Свойство сторон квадрат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чертить квадрат на клетчатой бумаге;</w:t>
            </w:r>
          </w:p>
          <w:p>
            <w:pPr>
              <w:pStyle w:val="Normal"/>
              <w:rPr/>
            </w:pPr>
            <w:r>
              <w:rPr/>
              <w:t>- решать задачи на нахождение суммы длин сторон квадрата;</w:t>
            </w:r>
          </w:p>
          <w:p>
            <w:pPr>
              <w:pStyle w:val="Normal"/>
              <w:rPr/>
            </w:pPr>
            <w:r>
              <w:rPr/>
              <w:t>- решать текстовые задачи;</w:t>
            </w:r>
          </w:p>
          <w:p>
            <w:pPr>
              <w:pStyle w:val="Normal"/>
              <w:rPr/>
            </w:pPr>
            <w:r>
              <w:rPr/>
              <w:t>- решать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альные предметы и их элементы с изученными геометрическими фигурами; выполнять чертёж квадрата; выполнять письменные вычисления изученных видов в пределах 100; моделировать с помощью схематических рисунков и решать текстовые задачи; выполнять задания творческого и поискового характера; работать в группах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Квадрат. Закре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как частный случай прямоугольника. Построение и распознавание геометрических фигур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строить и распознавать геометрические фигуры;</w:t>
            </w:r>
          </w:p>
          <w:p>
            <w:pPr>
              <w:pStyle w:val="Normal"/>
              <w:rPr/>
            </w:pPr>
            <w:r>
              <w:rPr/>
              <w:t>- решать текстовые задач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альные предметы и их элементы с изученными геометрическими фигурами; выполнять чертёж квадрата; выполнять письменные вычисления изученных видов в пределах 100; моделировать с помощью схематических рисунков и решать текстовые задачи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Наши проекты. Ориг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ыполнению проект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поделки в технике ориг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оделки в технике оригами; работать с дополнительной литературой и компьютером; работать в парах и группах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 xml:space="preserve">Странички для любознательны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, изученного на предыдущих уроках. Применение полученных знаний при выполнении нестандартных заданий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решать текстовые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 применять полученные знания в изменённых условиях; рассуждать и делать выводы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то узнали. Чему научил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. Решение текстовых задач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исьменные вычисления изученных видов в пределах 100; моделировать с помощью схематических рисунков и решать текстовые задачи; соотносить реальные предметы и их элементы с изученными геометрическими фигурами; находить периметр геометрических фигур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Конкретный смысл действия умн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  как сложения одинаковых слагаемых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заменять сумму одинаковых слагаемых умноже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ять сумму одинаковых слагаемых новым арифметическим действием – умножением; сравнивать числовые равенства и неравенства; преобразовывать одни единицы длины в другие; выполнять письменные вычисления изученных видов в пределах 100; моделировать с помощью схематических рисунков и решать текстовые задачи; 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Конкретный смысл действия умножения. Закре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  как сложения одинаковых слагаемых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заменять сумму одинаковых слагаемых умножением.</w:t>
            </w:r>
          </w:p>
          <w:p>
            <w:pPr>
              <w:pStyle w:val="Normal"/>
              <w:rPr/>
            </w:pPr>
            <w:r>
              <w:rPr/>
              <w:t>- решать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ять сумму одинаковых слагаемых новым арифметическим действием – умножением; выполнять письменные вычисления изученных видов в пределах 100; моделировать с помощью схематических рисунков и решать текстовые задачи; 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Вычисление результата умножения с помощью с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ложения умножение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- заменять действие сложение действием умножением; </w:t>
            </w:r>
          </w:p>
          <w:p>
            <w:pPr>
              <w:pStyle w:val="Normal"/>
              <w:rPr/>
            </w:pPr>
            <w:r>
              <w:rPr/>
              <w:t>- решать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ять сумму одинаковых слагаемых новым арифметическим действием – умножением; сравнивать суммы одинаковых слагаемых и результат умножения; выполнять письменные вычисления изученных видов в пределах 100; моделировать с помощью схематических рисунков и решать текстовые задачи; находить периметр квадрата умножением и сложением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дачи на умн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при решении которых используется смысл арифметического действия (умножение)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, раскрывающие конкретный смысл умножения;</w:t>
            </w:r>
          </w:p>
          <w:p>
            <w:pPr>
              <w:pStyle w:val="Normal"/>
              <w:rPr/>
            </w:pPr>
            <w:r>
              <w:rPr/>
              <w:t xml:space="preserve">- заменять действие сложение действием умножением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умножение; Заменять сумму одинаковых слагаемых новым арифметическим действием – умножением; выполнять письменные вычисления изученных видов в пределах 100; моделировать с помощью схематических рисунков и решать текстовые задачи; находить разные способы решения задач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ериметр прямоуголь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. Измерение и вычисление периметра прямоугольника разными способами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ходить периметр прямоугольника;</w:t>
            </w:r>
          </w:p>
          <w:p>
            <w:pPr>
              <w:pStyle w:val="Normal"/>
              <w:rPr/>
            </w:pPr>
            <w:r>
              <w:rPr/>
              <w:t>- решать текстовые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зученные геометрические фигуры и называть их отличительные особенности; находить периметр прямоугольника разными способами; выполнять письменные вычисления изученных видов в пределах 100; моделировать с помощью схематических рисунков и решать текстовые задачи; записывать решение задач уравнением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Умножение нуля и еди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нуля и единицы на любое число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ёмы умножения нуля и единицы на любое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ять действие умножение сложением одинаковых слагаемых и сравнивать полученные результаты; выполнять письменные вычисления изученных видов в пределах 100; моделировать с помощью схематических рисунков и решать текстовые задачи; записывать решение задач уравнением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Названия компонентов и результата умн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Множители, произведен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название и обозначение действий умн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ять действие умножение сложением одинаковых слагаемых и сравнивать полученные результаты; выполнять письменные вычисления изученных видов в пределах 100; моделировать с помощью схематических рисунков и решать текстовые задачи; записывать решение задач уравнением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крепление изученного. 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Множители, произведение. Задачи на умножени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название и обозначение действий умножения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, раскрывающие конкретный смысл умнож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ять действие умножение сложением одинаковых слагаемых и сравнивать полученные результаты; выполнять письменные вычисления изученных видов в пределах 100; решать геометрические задачи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ереместительное свойство умн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множителей в произведении двух чисел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название и обозначение действий умн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ять действие умножение сложением одинаковых слагаемых и сравнивать полученные результаты; использовать переместительное свойство умножения при вычислениях; выполнять письменные вычисления изученных видов в пределах 100; решать геометрические задачи; моделировать с помощью схематических рисунков и решать текстовые задачи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ереместительное свойство умножения. Закре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множителей в произведении двух чисел. Использование свойства для удобства вычислений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название и обозначение действий умножения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на нахождение произ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ять действие умножение сложением одинаковых слагаемых и сравнивать полученные результаты; использовать переместительное свойство умножения при вычислениях; выполнять письменные вычисления изученных видов в пределах 100; моделировать с помощью схематических рисунков и решать текстовые задачи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Конкретный смысл действия деления (решение задач на деление по содерж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 Знак деления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конкретный смысл действия деления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решать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схематических рисунков и записывать действие деление; анализировать, обобщать и делать выводы; использовать переместительное свойство умножения при сравнении выражений; выполнять письменные вычисления изученных видов в пределах 100; моделировать с помощью схематических рисунков и решать текстовые задачи; составлять задачи, обратные данным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Конкретный смысл действия деления. Закре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при решении которых используется смысл арифметического действия (деления)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решать задачи на д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схематических рисунков и записывать действие деление; выполнять письменные вычисления изученных видов в пределах 100; определять порядок действий в сложных выражениях; моделировать с помощью схематических рисунков и решать текстовые задачи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Конкретный смысл действия деления (решение задач на деление на равные ча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еление на равные части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решать задачи на деление на равные ча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схематических рисунков и записывать решение задач на деление на равные части; выполнять письменные вычисления изученных видов в пределах 100; составлять и решать задачи, обратные данным; решать уравнения изученных видов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 xml:space="preserve">Закрепление изученн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еление и умножени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решать задачи на деление и умн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схематических рисунков и записывать решение задач на деление; выполнять умножение, заменяя его сложением одинаковых слагаемых; решать текстовые задачи изученных видов; сравнивать числовые выражения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rFonts w:ascii="Tahoma" w:hAnsi="Tahoma" w:cs="Tahoma"/>
                <w:color w:val="000000"/>
              </w:rPr>
            </w:pPr>
            <w:r>
              <w:rPr>
                <w:rStyle w:val="Applestylespan"/>
                <w:rFonts w:cs="Tahoma" w:ascii="Tahoma" w:hAnsi="Tahoma"/>
                <w:color w:val="000000"/>
              </w:rPr>
              <w:t>Названия компонентов и результата д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 Делимое, делитель, частное. Знак деления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название и обозначение действия д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имеры на деление, называя компоненты и результат деления; моделировать с помощью схематических рисунков и записывать решение задач на деление; решать уравнения и объяснять решение, используя названия чисел при сложении и вычитании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то узнали. Чему научил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. Решение текстовых задач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вои зн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Контрольная работа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 и навыко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- выполнять вычисления изученных видов; </w:t>
            </w:r>
          </w:p>
          <w:p>
            <w:pPr>
              <w:pStyle w:val="Normal"/>
              <w:rPr/>
            </w:pPr>
            <w:r>
              <w:rPr/>
              <w:t>- решать задачи на умножение, заменяя умножение сложением;</w:t>
            </w:r>
          </w:p>
          <w:p>
            <w:pPr>
              <w:pStyle w:val="Normal"/>
              <w:rPr/>
            </w:pPr>
            <w:r>
              <w:rPr/>
              <w:t>- решать уравнения;</w:t>
            </w:r>
          </w:p>
          <w:p>
            <w:pPr>
              <w:pStyle w:val="Normal"/>
              <w:rPr/>
            </w:pPr>
            <w:r>
              <w:rPr/>
              <w:t xml:space="preserve">- находить периметр фиг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 и учет знаний и умен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проверки   знаний и уме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амостоятельно; соотносить свои знания с заданием, которое нужно выполнить; планировать ход работы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Умножение и деление. Закре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еление и умножени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решать задачи на деление и умн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схематических рисунков и записывать решение задач на деление; выполнять письменные вычисления в пределах 100; находить произведение, заменяя его сложением; решать геометрические задачи; выполнять устные вычисления изученных видов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Связь между компонентами и результатом умн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действия умноже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хождение неизвестного компонента арифметического действия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название и обозначение действия умн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схематических рисунков действия умножения и деления; находить множители на основе взаимосвязи умножения и деления; выполнять устные вычисления изученных видов в пределах 100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рием деления, основанный на связи между компонентами и результатом умн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компонента арифметического действия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приём деления, основанный на взаимосвязи между компонентами и результатом умножения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решать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схематических рисунков действия умножения и деления; выполнять устные и письменные вычисления изученных видов в пределах 100; использовать терминологию при составлении и чтении математических равенств; решать геометрические задачи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риемы умножения и деления на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действия умножения. Нахождение неизвестного компонента арифметического действ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название и обозначение действия умно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приём деления и умножения на 10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решать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ать и делить на 10 на основе переместительного свойства и взаимосвязи деления и умножения; моделировать с помощью схематических рисунков действия умножения и деления; выполнять устные и письменные вычисления изученных видов в пределах 100; использовать терминологию при составлении и чтении математических равенств; решать геометрические задачи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дачи с величинами «цена», «количество», «стоимост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величинами </w:t>
            </w:r>
            <w:r>
              <w:rPr>
                <w:rStyle w:val="Applestylespan"/>
                <w:color w:val="000000"/>
              </w:rPr>
              <w:t>«цена», «количество», «стоимость»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 xml:space="preserve">- решать задачи с величинами </w:t>
            </w:r>
            <w:r>
              <w:rPr>
                <w:rStyle w:val="Applestylespan"/>
                <w:color w:val="000000"/>
              </w:rPr>
              <w:t>«цена», «количество», «стоимост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 помощью таблицы и записывать задачи с величинами </w:t>
            </w:r>
            <w:r>
              <w:rPr>
                <w:rStyle w:val="Applestylespan"/>
                <w:color w:val="000000"/>
              </w:rPr>
              <w:t>«цена», «количество», «стоимость»</w:t>
            </w:r>
            <w:r>
              <w:rPr/>
              <w:t>; умножать и делить на 10 на основе переместительного свойства и взаимосвязи деления и умножения; выполнять устные и письменные вычисления изученных видов в пределах 100; решать элементарные комбинаторные задачи; аргументировать свою позицию и координировать её с позициями партнёров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дачи на нахождение неизвестного третьего слагаем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  <w:r>
              <w:rPr>
                <w:rStyle w:val="Applestylespan"/>
                <w:rFonts w:cs="Tahoma" w:ascii="Tahoma" w:hAnsi="Tahoma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</w:rPr>
              <w:t>на нахождение неизвестного третьего слагаемого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решать задачи</w:t>
            </w:r>
            <w:r>
              <w:rPr>
                <w:rStyle w:val="Applestylespan"/>
                <w:color w:val="000000"/>
              </w:rPr>
              <w:t xml:space="preserve"> на нахождение неизвестного третьего слагаемого;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- решать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делировать с помощью схематических рисунков и решать задачи на</w:t>
            </w:r>
            <w:r>
              <w:rPr>
                <w:rStyle w:val="Applestylespan"/>
                <w:color w:val="000000"/>
              </w:rPr>
              <w:t xml:space="preserve"> нахождение неизвестного третьего слагаемого; </w:t>
            </w:r>
            <w:r>
              <w:rPr/>
              <w:t>выполнять устные и письменные вычисления изученных видов в пределах 100; решать элементарные комбинаторные задачи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крепление изученного. 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решать задачи изученных ви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схематических рисунков и решать задачи изученных видов; выполнять устные и письменные вычисления изученных видов в пределах 100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Контрольная работа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 и навыко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решать задачи</w:t>
            </w:r>
            <w:r>
              <w:rPr>
                <w:rStyle w:val="Applestylespan"/>
                <w:color w:val="000000"/>
              </w:rPr>
              <w:t xml:space="preserve"> на умножение и деление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Applestylespan"/>
                <w:color w:val="000000"/>
              </w:rPr>
              <w:t>сравнивать выражения;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- устанавливать связь между компонентами и результатами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 и учет знаний и умен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проверки   знаний и уме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амостоятельно; соотносить свои знания с заданием, которое нужно выполнить; планировать ход работы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Умножение числа 2 и н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умножения с числом 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, раскрывающие конкретный смысл умножения;</w:t>
            </w:r>
          </w:p>
          <w:p>
            <w:pPr>
              <w:pStyle w:val="Normal"/>
              <w:rPr/>
            </w:pPr>
            <w:r>
              <w:rPr/>
              <w:t>- заменять действие сложение действием умножение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название и обозначение действия умно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приём деления и умножения круглых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схематических рисунков приём умножения числа 2; решать задачи на нахождение третьего слагаемого и задачи на умножение; выполнять устные и письменные вычисления изученных видов в пределах 100; аргументировать свою позицию и координировать её с позиции партнёров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Умножение числа 2 и н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умножения с числом 2.</w:t>
            </w:r>
          </w:p>
          <w:p>
            <w:pPr>
              <w:pStyle w:val="Normal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составлять задачи по краткой записи;</w:t>
            </w:r>
          </w:p>
          <w:p>
            <w:pPr>
              <w:pStyle w:val="Normal"/>
              <w:rPr/>
            </w:pPr>
            <w:r>
              <w:rPr/>
              <w:t>-составлять задачи, обратные данной;</w:t>
            </w:r>
          </w:p>
          <w:p>
            <w:pPr>
              <w:pStyle w:val="Normal"/>
              <w:rPr/>
            </w:pPr>
            <w:r>
              <w:rPr/>
              <w:t>- решать уравнения;</w:t>
            </w:r>
          </w:p>
          <w:p>
            <w:pPr>
              <w:pStyle w:val="Normal"/>
              <w:rPr/>
            </w:pPr>
            <w:r>
              <w:rPr/>
              <w:t>- чертить отрезки заданной дли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ереместительное свойство умножения при составлении табличных случаев умножения; решать задачи изученных видов; выполнять устные и письменные вычисления изученных видов в пределах 100; аргументировать свою позицию и координировать её с позиции партнёров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Приемы умножения числ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приёмы умножения числа 2. Задачи на деление и умножени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название и обозначение действия умножения;</w:t>
            </w:r>
          </w:p>
          <w:p>
            <w:pPr>
              <w:pStyle w:val="Normal"/>
              <w:rPr/>
            </w:pPr>
            <w:r>
              <w:rPr/>
              <w:t>- приёмы умножения числа 2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на умножение и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ереместительное свойство умножения, замену умножения сложением; решать задачи изученных видов; выполнять устные и письменные вычисления изученных видов в пределах 100; аргументировать свою позицию при решении нестандартных задач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Деление н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умножения деления. Деление в пределах таблицы умножения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 xml:space="preserve">- табличные случаи умножения с числом 2;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выполнять деление на 2, используя соответствующие случаи умно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решать задачи на умножение и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заимосвязь умножения и деления при делении на 2; решать задачи изученных видов; выполнять устные и письменные вычисления изученных видов в пределах 100; решать геометрические и элементарные комбинаторные задачи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Деление на 2. Закреп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с числом 2. Задачи на деление и умножени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 xml:space="preserve">- табличные случаи умножения с числом 2;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выполнять деление на 2, используя соответствующие случаи умно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решать задачи на умножение и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заимосвязь умножения и деления при делении на 2; решать задачи изученных видов; выполнять устные и письменные вычисления изученных видов в пределах 100; решать геометрические и элементарные комбинаторные задачи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крепление изученного. 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и деления с числом 2. Задачи на деление и умножени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 xml:space="preserve">- табличные случаи умножения и деления с числом 2;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выполнять деление на 2, используя соответствующие случаи умно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сравнивать величин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находить значение буквенных выраже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решать задачи на умножение и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изученных видов; преобразовывать одни единицы в другие; решать геометрические задачи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Странички для любозна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, изученного на предыдущих уроках. Применение полученных знаний при выполнении нестандартных заданий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решать текстовые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 применять полученные знания в изменённых условиях; рассуждать и делать выводы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то узнали. Чему научил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и деления с числом 2. Задачи на деление и умножени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вои зн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Умножение числа 3 и н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умножения с числом 3. Задачи на деление и умно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на деление и умножение;</w:t>
            </w:r>
          </w:p>
          <w:p>
            <w:pPr>
              <w:pStyle w:val="Normal"/>
              <w:rPr/>
            </w:pPr>
            <w:r>
              <w:rPr/>
              <w:t>- заменять действие сложение действием умножение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название и обозначение действия умно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таблицу умножения с числом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 помощью схематических рисунков приём умножения числа 3; решать задачи изученных видов; решать уравнения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Умножение числа 3 и н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приёмы умножения числа 3. Задачи на деление и умножени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название и обозначение действия умножения;</w:t>
            </w:r>
          </w:p>
          <w:p>
            <w:pPr>
              <w:pStyle w:val="Normal"/>
              <w:rPr/>
            </w:pPr>
            <w:r>
              <w:rPr/>
              <w:t>- приёмы умножения числа 3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ешать задачи на умножение и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ереместительное свойство умножения при составлении табличных случаев умножения; решать задачи изученных видов; выполнять задания творческого и поискового характера; решать геометрические задачи; работать в парах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Деление н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умножения деления. Деление в пределах таблицы умножения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 xml:space="preserve">- табличные случаи умножения с числом 3;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выполнять деление на 3, используя соответствующие случаи умно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решать задачи на умножение и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</w:r>
          </w:p>
          <w:p>
            <w:pPr>
              <w:pStyle w:val="Normal"/>
              <w:rPr/>
            </w:pPr>
            <w:r>
              <w:rPr/>
              <w:t>ния нового материал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заимосвязь умножения и деления при делении на 3; решать задачи изученных видов; дополнять условие задачи недостающими данными; выполнять задания творческого и поискового характера; работать в парах; 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Деление н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с числом 3. Задачи на деление и умножени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 xml:space="preserve">- табличные случаи умножения с числом 3;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выполнять деление на 3, используя соответствующие случаи умно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решать задачи на умножение и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заимосвязь умножения и деления при делении на 3; решать задачи изученных видов; дополнять условие задачи вопросом; выполнять задания творческого и поискового характера;  работать в парах; 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Закрепление изуче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с числом 3. Решение задач и уравнений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 xml:space="preserve">- табличные случаи умножения с числом 3;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выполнять деление и умножение на 3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- решать задачи и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изученных видов; выбирать способ решения задач; выполнять задания творческого и поискового характера;  работать в парах; 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Странички для любозна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материала, изученного на предыдущих уроках. </w:t>
            </w:r>
          </w:p>
          <w:p>
            <w:pPr>
              <w:pStyle w:val="Normal"/>
              <w:rPr/>
            </w:pPr>
            <w:r>
              <w:rPr/>
              <w:t>Условия участия в олимпиаде. Применение полученных знаний при выполнении нестандартных заданий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- решать текстовые задач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условия участия в олимпиаде и правила её про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; применять полученные знания в изменённых условиях; рассуждать и делать выводы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то узнали. Чему научил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и де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изученных видо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свои зн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Контрольная работа № 9 (итогов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 и навыков, полученных во 2 класс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решать задачи изученных видов</w:t>
            </w:r>
            <w:r>
              <w:rPr>
                <w:rStyle w:val="Applestylespan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/>
              <w:t>- выполнять  письменные вычисления изученных видов в пределах 100;</w:t>
            </w:r>
          </w:p>
          <w:p>
            <w:pPr>
              <w:pStyle w:val="Normal"/>
              <w:rPr/>
            </w:pPr>
            <w:r>
              <w:rPr/>
              <w:t>- решать геометрические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 и учет знаний и умен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проверки   знаний и умени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амостоятельно; соотносить свои знания с заданием, которое нужно выполнить; планировать ход работы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то узнали, чему научились во 2 класс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и де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венство. Неравенство. Уравнение. Числовые и буквенные выражения. Сложение и вычитание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вои зн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  <w:tr>
        <w:trPr>
          <w:trHeight w:val="36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color w:val="000000"/>
              </w:rPr>
              <w:t>Что узнали, чему научились во 2 класс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Tahoma" w:hAnsi="Tahoma" w:cs="Tahoma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Длина отрезка. Единицы длины. Геометрические фигуры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, умения и навыки, полученные на предыдущих уро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вои знания с заданием, 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yal 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6651BE230285D4F35481B52772CF659E88BC89383ADB6720BEAFFEB849ABB3A94937FE644CA82F35b7pAM" TargetMode="External"/><Relationship Id="rId4" Type="http://schemas.openxmlformats.org/officeDocument/2006/relationships/hyperlink" Target="consultantplus://offline/ref=6651BE230285D4F35481B52772CF659E88BF8A3E32DB6720BEAFFEB849ABB3A94937FE644CA82F35b7pAM" TargetMode="External"/><Relationship Id="rId5" Type="http://schemas.openxmlformats.org/officeDocument/2006/relationships/hyperlink" Target="consultantplus://offline/ref=6651BE230285D4F35481B52772CF659E88B98B3F3BD36720BEAFFEB849ABB3A94937FE644CA82F35b7pA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9:07:00Z</dcterms:created>
  <dc:creator>User</dc:creator>
  <dc:description/>
  <cp:keywords/>
  <dc:language>en-US</dc:language>
  <cp:lastModifiedBy>User</cp:lastModifiedBy>
  <dcterms:modified xsi:type="dcterms:W3CDTF">2020-09-07T15:44:00Z</dcterms:modified>
  <cp:revision>16</cp:revision>
  <dc:subject/>
  <dc:title>Муниципальное казённое общеобразовательное учреждение</dc:title>
</cp:coreProperties>
</file>