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</w:t>
      </w:r>
      <w:r>
        <w:rPr>
          <w:rFonts w:cs="Times New Roman" w:ascii="Times New Roman" w:hAnsi="Times New Roman"/>
          <w:sz w:val="28"/>
          <w:szCs w:val="24"/>
        </w:rPr>
        <w:t xml:space="preserve">рограмма по математике для 1 класса общеобразовательной школы </w:t>
      </w:r>
      <w:r>
        <w:rPr>
          <w:rFonts w:cs="Times New Roman" w:ascii="Times New Roman" w:hAnsi="Times New Roman"/>
          <w:sz w:val="28"/>
          <w:szCs w:val="28"/>
        </w:rPr>
        <w:t>разработана на основании следующих нормативно-правовых документов:</w:t>
      </w:r>
    </w:p>
    <w:p>
      <w:pPr>
        <w:pStyle w:val="TextBody"/>
        <w:numPr>
          <w:ilvl w:val="0"/>
          <w:numId w:val="14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. № 273-ФЗ «Об образовании в Российской Федерации»;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360"/>
        <w:jc w:val="both"/>
        <w:rPr/>
      </w:pPr>
      <w:r>
        <w:rPr>
          <w:sz w:val="28"/>
          <w:szCs w:val="28"/>
        </w:rPr>
        <w:t xml:space="preserve">Федеральный государственный образовательный стандарт начального общего образования (ФГОС НОО), утвержденный приказом Министерства образования и науки Российской Федерации от 06 октября 2009 года № 373; (в ред. </w:t>
      </w:r>
      <w:hyperlink r:id="rId2">
        <w:r>
          <w:rPr>
            <w:rStyle w:val="InternetLink"/>
            <w:sz w:val="28"/>
            <w:szCs w:val="28"/>
          </w:rPr>
          <w:t>Приказов Минобрнауки России</w:t>
        </w:r>
      </w:hyperlink>
      <w:r>
        <w:rPr>
          <w:sz w:val="28"/>
          <w:szCs w:val="28"/>
        </w:rPr>
        <w:t xml:space="preserve"> от 26.11.2010 </w:t>
      </w:r>
      <w:hyperlink r:id="rId3">
        <w:r>
          <w:rPr>
            <w:rStyle w:val="InternetLink"/>
            <w:sz w:val="28"/>
            <w:szCs w:val="28"/>
          </w:rPr>
          <w:t>№ 1241</w:t>
        </w:r>
      </w:hyperlink>
      <w:r>
        <w:rPr>
          <w:sz w:val="28"/>
          <w:szCs w:val="28"/>
        </w:rPr>
        <w:t xml:space="preserve">, от 22.09.2011 </w:t>
      </w:r>
      <w:hyperlink r:id="rId4">
        <w:r>
          <w:rPr>
            <w:rStyle w:val="InternetLink"/>
            <w:sz w:val="28"/>
            <w:szCs w:val="28"/>
          </w:rPr>
          <w:t>№ 2357</w:t>
        </w:r>
      </w:hyperlink>
      <w:r>
        <w:rPr>
          <w:sz w:val="28"/>
          <w:szCs w:val="28"/>
        </w:rPr>
        <w:t xml:space="preserve">, от 18.12.2012 </w:t>
      </w:r>
      <w:hyperlink r:id="rId5">
        <w:r>
          <w:rPr>
            <w:rStyle w:val="InternetLink"/>
            <w:sz w:val="28"/>
            <w:szCs w:val="28"/>
          </w:rPr>
          <w:t>№ 1060</w:t>
        </w:r>
      </w:hyperlink>
      <w:r>
        <w:rPr>
          <w:sz w:val="28"/>
          <w:szCs w:val="28"/>
        </w:rPr>
        <w:t>, от 29.12.2014 № 1643, от 31.12.2015 № 1576.</w:t>
      </w:r>
    </w:p>
    <w:p>
      <w:pPr>
        <w:pStyle w:val="TextBody"/>
        <w:numPr>
          <w:ilvl w:val="0"/>
          <w:numId w:val="8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 (ФГОС НОО ОВЗ), утвержденный приказом Министерства образования и науки Российской Федерации от 19 декабря 2014 г. № 1598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0 августа 2013 г. N 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</w:r>
    </w:p>
    <w:p>
      <w:pPr>
        <w:pStyle w:val="TextBody"/>
        <w:numPr>
          <w:ilvl w:val="0"/>
          <w:numId w:val="8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каз Министерства образования и науки Российской Федерации от 22 января 2014 г.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51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каз Министерства образования и науки Российской Федерации от 31 марта 2014 года № 25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Ф от 9 октября 2017 г. № ТС-945/08 «О реализации прав граждан на получение образования на родном языке»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360"/>
        <w:jc w:val="both"/>
        <w:rPr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и нормативы СанПиН 2.4.2.3286–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утверждены постановлением Главного государственного санитарного врача Российской Федерации от 10 июля 2015 г. № 26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рской программы М.М. Моро, С.И. Волковой, С.В. Степанов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1 класса направлена на формирование у учащихся математических представлений, умений и навыков, которые обеспечат успешное овладение математикой в основной школе. Обучающиеся изучают два  арифметических действия, овладевают алгоритмами устных вычислений, учатся вычислять значения числовых выражений, решать текстовые задачи. У детей формируются пространственные и геометрические представления.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  <w:r>
        <w:rPr/>
        <w:t xml:space="preserve"> </w:t>
      </w:r>
    </w:p>
    <w:p>
      <w:pPr>
        <w:pStyle w:val="Normal"/>
        <w:ind w:firstLine="540"/>
        <w:jc w:val="both"/>
        <w:rPr>
          <w:sz w:val="40"/>
          <w:szCs w:val="28"/>
        </w:rPr>
      </w:pPr>
      <w:r>
        <w:rPr>
          <w:sz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Примерная программа определяет также необходимый минимум практических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32 часа, 4 часа в недел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держательные ли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бочей  программе по математике в 1 классе  представлены две содержательные линии: «Числа и вычисления», «Пространственные отношения. Геометрические фигуры. Измерение геометрических величин». Они конкретизируются с учетом специфики математики как учебного предмета. В первом разделе выделены темы «Целые неотрицательные числа», «Арифметические действия с числами», «Величины», во втором – «Пространственные отношения», «Геометрические фигуры. Измерение геометрических фигу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рс предполагает формирование пространственных представлений, ознакомление с различными геометрическими фигурами, с простейшими чертежными и измерительными приб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ельное внимание уделяется формированию у учащихся осознанных и прочных навыков вычислений, но вместе с тем программа предполагает и доступное детям обобщение учебного ма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 Этим целям отвечают не только содержание, но и система расположения разделов в кур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влению сходств и различия в рассматриваемых фактах. С этой целью материал сгруппирован так, что изучения связанных между собой понятий, действий, задач сближению во времени. Концентрическое построение курса, связанное с последовательным расширением области чисел, позволяет соблюсти необходимую постепенность в нарастании трудностей учебного материала и создает хорошие условия совершенствования формируемых универсальных учеб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зучении сложения и вычитания в пределах 10 обучающиеся знакомятся с названиями действий, их компонентов и результатов, терминами равенство и нераве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тральной задачей при изучении раздела «Числа от 1 до 20» является изучение табличного сложения и выч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го внимания заслуживает рассмотрение правил о порядке арифметических действий. Здесь они усваивают, что действия выполняются  в том порядке, как они записаны: слева на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жнейшей особенностью изучения математики в 1 классе является то, что рассматриваемые понятия, отношения, взаимосвязи, закономерности раскрываются на системе соответствующих конкрет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общему умению работы над задачей относится умение моделировать описанные в ней взаимосвязи между данными и искомым с использованием разного вида схематических и условных изображений, краткой записи задач. Наряду с простыми задачами в 1 классе вводятся составные задачи небольшой сложности, направленные на разъяснения рассматриваемых свойств действий, на сопоставление различных случаев применения одного и того же действия, противопоставление случаев, требующих применения различных действ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учения математике реализуются следующие цели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разного и логического мышления, воображения;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метных умений и навыков, необходимых для успешного решения учебных и практических задач,    продолжения образования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Программа определяет ряд </w:t>
      </w:r>
      <w:r>
        <w:rPr>
          <w:b/>
          <w:sz w:val="28"/>
        </w:rPr>
        <w:t>задач</w:t>
      </w:r>
      <w:r>
        <w:rPr>
          <w:sz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— </w:t>
      </w:r>
      <w:r>
        <w:rPr>
          <w:sz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 w:val="28"/>
        </w:rPr>
        <w:t>устанавливать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писывать, </w:t>
      </w:r>
      <w:r>
        <w:rPr>
          <w:color w:val="000000"/>
          <w:sz w:val="28"/>
        </w:rPr>
        <w:t xml:space="preserve">моделировать </w:t>
      </w:r>
      <w:r>
        <w:rPr>
          <w:sz w:val="28"/>
        </w:rPr>
        <w:t xml:space="preserve">и объяснять количественные и пространственные отношения);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— </w:t>
      </w:r>
      <w:r>
        <w:rPr>
          <w:sz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звитие пространственного воображения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звитие математической речи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— </w:t>
      </w:r>
      <w:r>
        <w:rPr>
          <w:sz w:val="28"/>
        </w:rPr>
        <w:t>формирование умения вести поиск информации и работать с ней;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— </w:t>
      </w:r>
      <w:r>
        <w:rPr>
          <w:sz w:val="28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20"/>
          <w:tab w:val="right" w:pos="9355" w:leader="none"/>
        </w:tabs>
        <w:ind w:left="709" w:hanging="0"/>
        <w:jc w:val="both"/>
        <w:rPr>
          <w:sz w:val="28"/>
        </w:rPr>
      </w:pPr>
      <w:r>
        <w:rPr>
          <w:sz w:val="28"/>
        </w:rPr>
        <w:t>— </w:t>
      </w:r>
      <w:r>
        <w:rPr>
          <w:sz w:val="28"/>
        </w:rPr>
        <w:t>развитие познавательных способностей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— </w:t>
      </w:r>
      <w:r>
        <w:rPr>
          <w:sz w:val="28"/>
        </w:rPr>
        <w:t>воспитание стремления к расширению математических знаний;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— </w:t>
      </w:r>
      <w:r>
        <w:rPr>
          <w:color w:val="000000"/>
          <w:sz w:val="28"/>
        </w:rPr>
        <w:t>формирование критичности мышле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40"/>
          <w:szCs w:val="28"/>
        </w:rPr>
        <w:t>— </w:t>
      </w:r>
      <w:r>
        <w:rPr>
          <w:sz w:val="28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widowControl/>
        <w:autoSpaceDE w:val="true"/>
        <w:spacing w:before="0" w:after="200"/>
        <w:ind w:left="72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Ценностные ориентиры содержания курса.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  <w:t>Основное содержание обучения в  программе представлено крупными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данными». Такое построение 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его из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е и предметных результатов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Личностными результатами</w:t>
      </w:r>
      <w:r>
        <w:rPr>
          <w:sz w:val="28"/>
          <w:szCs w:val="28"/>
        </w:rPr>
        <w:t xml:space="preserve"> обучающихся в 1 классе  являются формирование следующих умений:</w:t>
      </w:r>
    </w:p>
    <w:p>
      <w:pPr>
        <w:pStyle w:val="Normal"/>
        <w:numPr>
          <w:ilvl w:val="0"/>
          <w:numId w:val="10"/>
        </w:numPr>
        <w:ind w:left="720" w:hanging="11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Определя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высказывать</w:t>
      </w:r>
      <w:r>
        <w:rPr>
          <w:sz w:val="28"/>
          <w:szCs w:val="28"/>
        </w:rPr>
        <w:t xml:space="preserve"> под руководством учителя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 предложенных учителе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sz w:val="28"/>
          <w:szCs w:val="28"/>
        </w:rPr>
        <w:t>делать выбор</w:t>
      </w:r>
      <w:r>
        <w:rPr>
          <w:color w:val="000000"/>
          <w:sz w:val="28"/>
          <w:szCs w:val="28"/>
        </w:rPr>
        <w:t>, при поддержке других участников группы и педагога, как поступить.</w:t>
      </w:r>
    </w:p>
    <w:p>
      <w:pPr>
        <w:pStyle w:val="ListParagraph"/>
        <w:ind w:left="0" w:hanging="0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ru-RU"/>
        </w:rPr>
        <w:t>Метапредметными</w:t>
      </w:r>
      <w:r>
        <w:rPr>
          <w:sz w:val="28"/>
          <w:szCs w:val="28"/>
          <w:lang w:val="ru-RU"/>
        </w:rPr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20"/>
        <w:spacing w:before="0" w:after="0"/>
        <w:jc w:val="both"/>
        <w:rPr/>
      </w:pPr>
      <w:r>
        <w:rPr>
          <w:rStyle w:val="Emphasis"/>
          <w:color w:val="000000"/>
          <w:sz w:val="28"/>
          <w:szCs w:val="28"/>
        </w:rPr>
        <w:t>Регулятивные УУД: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ученика целенаправленно </w:t>
      </w:r>
      <w:r>
        <w:rPr>
          <w:b/>
          <w:bCs/>
          <w:i/>
          <w:iCs/>
          <w:sz w:val="28"/>
          <w:szCs w:val="28"/>
        </w:rPr>
        <w:t>использовать</w:t>
      </w:r>
      <w:r>
        <w:rPr>
          <w:sz w:val="28"/>
          <w:szCs w:val="28"/>
        </w:rPr>
        <w:t xml:space="preserve"> знания в учении и в повседневной жизни для исследования ма   тематической сущности предмета (явления, события, факта); 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color w:val="000000"/>
          <w:sz w:val="28"/>
          <w:szCs w:val="28"/>
        </w:rPr>
        <w:t>формулировать</w:t>
      </w:r>
      <w:r>
        <w:rPr>
          <w:i/>
          <w:color w:val="000000"/>
          <w:sz w:val="28"/>
          <w:szCs w:val="28"/>
        </w:rPr>
        <w:t xml:space="preserve"> цель деятельности на уроке с помощью учителя.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оговаривать</w:t>
      </w:r>
      <w:r>
        <w:rPr>
          <w:sz w:val="28"/>
          <w:szCs w:val="28"/>
        </w:rPr>
        <w:t xml:space="preserve"> последовательность действий на уроке.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</w:t>
      </w:r>
      <w:r>
        <w:rPr>
          <w:rStyle w:val="Emphasis"/>
          <w:color w:val="000000"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на основе работы с иллюстрацией учебника.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</w:t>
      </w:r>
      <w:r>
        <w:rPr>
          <w:rStyle w:val="Emphasis"/>
          <w:color w:val="000000"/>
          <w:sz w:val="28"/>
          <w:szCs w:val="28"/>
        </w:rPr>
        <w:t>работать</w:t>
      </w:r>
      <w:r>
        <w:rPr>
          <w:sz w:val="28"/>
          <w:szCs w:val="28"/>
        </w:rPr>
        <w:t xml:space="preserve"> по предложенному учителем плану.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</w:t>
      </w:r>
      <w:r>
        <w:rPr>
          <w:rStyle w:val="Emphasis"/>
          <w:color w:val="000000"/>
          <w:sz w:val="28"/>
          <w:szCs w:val="28"/>
        </w:rPr>
        <w:t>отличать</w:t>
      </w:r>
      <w:r>
        <w:rPr>
          <w:sz w:val="28"/>
          <w:szCs w:val="28"/>
        </w:rPr>
        <w:t xml:space="preserve"> верно выполненное задание от неверного.</w:t>
      </w:r>
    </w:p>
    <w:p>
      <w:pPr>
        <w:pStyle w:val="Style20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ься совместно с учителем и другими учениками </w:t>
      </w:r>
      <w:r>
        <w:rPr>
          <w:rStyle w:val="Emphasis"/>
          <w:i w:val="false"/>
          <w:color w:val="000000"/>
          <w:sz w:val="28"/>
          <w:szCs w:val="28"/>
        </w:rPr>
        <w:t>давать</w:t>
      </w:r>
      <w:r>
        <w:rPr>
          <w:i/>
          <w:sz w:val="28"/>
          <w:szCs w:val="28"/>
        </w:rPr>
        <w:t xml:space="preserve"> эмоциональную </w:t>
      </w:r>
      <w:r>
        <w:rPr>
          <w:rStyle w:val="Emphasis"/>
          <w:i w:val="false"/>
          <w:color w:val="000000"/>
          <w:sz w:val="28"/>
          <w:szCs w:val="28"/>
        </w:rPr>
        <w:t>оценку</w:t>
      </w:r>
      <w:r>
        <w:rPr>
          <w:i/>
          <w:sz w:val="28"/>
          <w:szCs w:val="28"/>
        </w:rPr>
        <w:t xml:space="preserve"> деятельности класса на уроке.</w:t>
      </w:r>
    </w:p>
    <w:p>
      <w:pPr>
        <w:pStyle w:val="Style20"/>
        <w:spacing w:before="0" w:after="0"/>
        <w:ind w:left="72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ListParagraph"/>
        <w:shd w:fill="FFFFFF" w:val="clear"/>
        <w:ind w:left="0" w:hanging="0"/>
        <w:jc w:val="both"/>
        <w:rPr>
          <w:sz w:val="28"/>
          <w:szCs w:val="28"/>
          <w:lang w:val="ru-RU"/>
        </w:rPr>
      </w:pPr>
      <w:r>
        <w:rPr>
          <w:rStyle w:val="Emphasis"/>
          <w:color w:val="000000"/>
          <w:sz w:val="28"/>
          <w:szCs w:val="28"/>
          <w:lang w:val="ru-RU"/>
        </w:rPr>
        <w:t>Познавательные УУД: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пособность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характеризовать</w:t>
      </w:r>
      <w:r>
        <w:rPr>
          <w:color w:val="000000"/>
          <w:sz w:val="28"/>
          <w:szCs w:val="28"/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 xml:space="preserve">Ориентироваться в своей системе знаний: </w:t>
      </w:r>
      <w:r>
        <w:rPr>
          <w:rStyle w:val="Emphasis"/>
          <w:i w:val="false"/>
          <w:color w:val="000000"/>
          <w:sz w:val="28"/>
          <w:szCs w:val="28"/>
          <w:lang w:val="ru-RU"/>
        </w:rPr>
        <w:t>отличать</w:t>
      </w:r>
      <w:r>
        <w:rPr>
          <w:i/>
          <w:color w:val="000000"/>
          <w:sz w:val="28"/>
          <w:szCs w:val="28"/>
          <w:lang w:val="ru-RU"/>
        </w:rPr>
        <w:t xml:space="preserve"> новое от уже известного с помощью учителя.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sz w:val="28"/>
          <w:szCs w:val="28"/>
          <w:lang w:val="ru-RU"/>
        </w:rPr>
        <w:t>ориентироваться</w:t>
      </w:r>
      <w:r>
        <w:rPr>
          <w:color w:val="000000"/>
          <w:sz w:val="28"/>
          <w:szCs w:val="28"/>
          <w:lang w:val="ru-RU"/>
        </w:rPr>
        <w:t xml:space="preserve"> в учебнике (на развороте, в оглавлении, в словаре).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обывать новые знания: </w:t>
      </w:r>
      <w:r>
        <w:rPr>
          <w:rStyle w:val="Emphasis"/>
          <w:color w:val="000000"/>
          <w:sz w:val="28"/>
          <w:szCs w:val="28"/>
          <w:lang w:val="ru-RU"/>
        </w:rPr>
        <w:t>находить ответы</w:t>
      </w:r>
      <w:r>
        <w:rPr>
          <w:color w:val="000000"/>
          <w:sz w:val="28"/>
          <w:szCs w:val="28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sz w:val="28"/>
          <w:szCs w:val="28"/>
          <w:lang w:val="ru-RU"/>
        </w:rPr>
        <w:t>делать</w:t>
      </w:r>
      <w:r>
        <w:rPr>
          <w:color w:val="000000"/>
          <w:sz w:val="28"/>
          <w:szCs w:val="28"/>
          <w:lang w:val="ru-RU"/>
        </w:rPr>
        <w:t xml:space="preserve"> выводы в результате совместной работы всего класса.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sz w:val="28"/>
          <w:szCs w:val="28"/>
          <w:lang w:val="ru-RU"/>
        </w:rPr>
        <w:t>сравнивать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rStyle w:val="Emphasis"/>
          <w:color w:val="000000"/>
          <w:sz w:val="28"/>
          <w:szCs w:val="28"/>
          <w:lang w:val="ru-RU"/>
        </w:rPr>
        <w:t>группировать</w:t>
      </w:r>
      <w:r>
        <w:rPr>
          <w:color w:val="000000"/>
          <w:sz w:val="28"/>
          <w:szCs w:val="28"/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реобразовывать</w:t>
      </w:r>
      <w:r>
        <w:rPr>
          <w:sz w:val="28"/>
          <w:szCs w:val="28"/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вательный интерес к математической науке.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существлять </w:t>
      </w:r>
      <w:r>
        <w:rPr>
          <w:b/>
          <w:bCs/>
          <w:i/>
          <w:iCs/>
          <w:sz w:val="28"/>
          <w:szCs w:val="28"/>
          <w:lang w:val="ru-RU"/>
        </w:rPr>
        <w:t>поиск необходимой информации</w:t>
      </w:r>
      <w:r>
        <w:rPr>
          <w:sz w:val="28"/>
          <w:szCs w:val="28"/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ListParagraph"/>
        <w:shd w:fill="FFFFFF" w:val="clear"/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нести</w:t>
      </w:r>
      <w:r>
        <w:rPr>
          <w:sz w:val="28"/>
          <w:szCs w:val="28"/>
        </w:rPr>
        <w:t xml:space="preserve"> свою позицию до других:</w:t>
      </w:r>
      <w:r>
        <w:rPr>
          <w:b/>
          <w:bCs/>
          <w:i/>
          <w:iCs/>
          <w:sz w:val="28"/>
          <w:szCs w:val="28"/>
        </w:rPr>
        <w:t xml:space="preserve"> оформлять</w:t>
      </w:r>
      <w:r>
        <w:rPr>
          <w:sz w:val="28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.</w:t>
      </w:r>
    </w:p>
    <w:p>
      <w:pPr>
        <w:pStyle w:val="Normal"/>
        <w:numPr>
          <w:ilvl w:val="0"/>
          <w:numId w:val="5"/>
        </w:numPr>
        <w:jc w:val="both"/>
        <w:rPr>
          <w:rStyle w:val="Zag11"/>
          <w:sz w:val="28"/>
          <w:szCs w:val="28"/>
        </w:rPr>
      </w:pPr>
      <w:r>
        <w:rPr>
          <w:rStyle w:val="Emphasis"/>
          <w:sz w:val="28"/>
          <w:szCs w:val="28"/>
        </w:rPr>
        <w:t>Чита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. </w:t>
      </w:r>
      <w:r>
        <w:rPr>
          <w:rStyle w:val="Zag11"/>
          <w:rFonts w:eastAsia="@Arial Unicode MS"/>
          <w:sz w:val="28"/>
          <w:szCs w:val="28"/>
        </w:rPr>
        <w:t>Находить в тексте конкретные сведения, факты, заданные в явном вид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</w:t>
      </w:r>
      <w:r>
        <w:rPr>
          <w:b/>
          <w:bCs/>
          <w:i/>
          <w:iCs/>
          <w:sz w:val="28"/>
          <w:szCs w:val="28"/>
        </w:rPr>
        <w:t xml:space="preserve"> договариваться</w:t>
      </w:r>
      <w:r>
        <w:rPr>
          <w:sz w:val="28"/>
          <w:szCs w:val="28"/>
        </w:rPr>
        <w:t xml:space="preserve"> о правилах общения и поведения в школе и следовать и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Style20"/>
        <w:spacing w:before="0" w:after="0"/>
        <w:jc w:val="both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Предметными результатам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изучения курса «Математика» в 1-м классе являются формирование следующих умений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>Учащиеся</w:t>
      </w:r>
      <w:r>
        <w:rPr>
          <w:b/>
          <w:bCs/>
          <w:i/>
          <w:iCs/>
          <w:color w:val="000000"/>
          <w:sz w:val="28"/>
          <w:szCs w:val="28"/>
        </w:rPr>
        <w:t xml:space="preserve"> должны 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Учащиеся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должны уметь</w:t>
      </w:r>
      <w:r>
        <w:rPr>
          <w:color w:val="000000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ть количество предметов числом и проверять сделанные оценки подсчетом в пределах 20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ти счет, как в прямом, так и в обратном порядке в пределах 20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ывать и сравнивать числа  в пределах 20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ть значение числового выражения в 1-2 действия в пределах 20 (без скобок)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одить измерение длины отрезка и длины ломаной 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роить отрезок заданной длины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числять длину ломаной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Учащиеся в совместной деятельности с учителем имеют возможность научиться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ьзовать в процессе вычислений знание переместительного свойства сложения; (повышенный уровень)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елять часть предметов из большей группы на основании общего признака (видовое отличие)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зводить классификацию предметов, математических объектов по одному основанию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ать задачи в два действия на сложение и вычитание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еделять длину данного отрезка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полнять таблицу, содержащую не более трёх строк и трёх столбцов; (повышенный уровень)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ния и умения по математике к концу 1класса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теоретического и практического изучения дисциплины к концу 1 класса обучающиеся </w:t>
      </w:r>
      <w:r>
        <w:rPr>
          <w:b/>
          <w:sz w:val="28"/>
          <w:szCs w:val="28"/>
          <w:u w:val="single"/>
        </w:rPr>
        <w:t>должны знать: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2"/>
        </w:numPr>
        <w:ind w:left="0" w:right="-414" w:firstLine="284"/>
        <w:jc w:val="both"/>
        <w:rPr/>
      </w:pPr>
      <w:r>
        <w:rPr>
          <w:w w:val="105"/>
          <w:sz w:val="28"/>
          <w:szCs w:val="28"/>
        </w:rPr>
        <w:t xml:space="preserve">названия и последовательность чисел от 0 до 20; </w:t>
      </w:r>
    </w:p>
    <w:p>
      <w:pPr>
        <w:pStyle w:val="Style17"/>
        <w:numPr>
          <w:ilvl w:val="0"/>
          <w:numId w:val="12"/>
        </w:numPr>
        <w:ind w:left="0" w:right="-414" w:firstLine="284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названия и обозначение действий сложения и вычитания; </w:t>
      </w:r>
    </w:p>
    <w:p>
      <w:pPr>
        <w:pStyle w:val="Style17"/>
        <w:numPr>
          <w:ilvl w:val="0"/>
          <w:numId w:val="12"/>
        </w:numPr>
        <w:ind w:left="0" w:right="-414" w:firstLine="284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таблицу сложения чисел в пределах 10 и соответствующие случаи вычитания. </w:t>
      </w:r>
    </w:p>
    <w:p>
      <w:pPr>
        <w:pStyle w:val="Normal"/>
        <w:ind w:firstLine="284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ающиеся должны уметь:</w:t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3"/>
        </w:numPr>
        <w:ind w:left="0" w:right="-414" w:firstLine="284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считать предметы в пределах 20; читать, записывать и срав</w:t>
        <w:softHyphen/>
        <w:t xml:space="preserve">нивать числа в пределах 20; </w:t>
      </w:r>
    </w:p>
    <w:p>
      <w:pPr>
        <w:pStyle w:val="Style17"/>
        <w:numPr>
          <w:ilvl w:val="0"/>
          <w:numId w:val="13"/>
        </w:numPr>
        <w:ind w:left="0" w:right="-414" w:firstLine="284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находить значение числового выражения в 1-2 действия в пределах 10 (без скобок); </w:t>
      </w:r>
    </w:p>
    <w:p>
      <w:pPr>
        <w:pStyle w:val="Style17"/>
        <w:numPr>
          <w:ilvl w:val="0"/>
          <w:numId w:val="13"/>
        </w:numPr>
        <w:ind w:left="0" w:right="-414" w:firstLine="284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решать задачи в 1 действие, раскрывающие конкретный смысл действий сложения и вычитания, а также задачи на на</w:t>
        <w:softHyphen/>
        <w:t>хождение числа, которое на несколько единиц больше (или мень</w:t>
        <w:softHyphen/>
        <w:t xml:space="preserve">ше) данного. </w:t>
      </w:r>
    </w:p>
    <w:p>
      <w:pPr>
        <w:pStyle w:val="Style17"/>
        <w:ind w:right="-414" w:firstLine="284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284"/>
        <w:rPr>
          <w:sz w:val="28"/>
          <w:szCs w:val="28"/>
        </w:rPr>
      </w:pPr>
      <w:r>
        <w:rPr>
          <w:sz w:val="28"/>
          <w:szCs w:val="28"/>
        </w:rPr>
        <w:t>Ориентировки в окружающем пространстве (планирование маршрута, выбор пути передвижения и др.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авнения и упорядочения объектов по различным признакам: длине, площади, массе, вместим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ени по часа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связанных с бытовыми жизненными ситуациями (покупка, измерение, взвешивание и др.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ценка размеров предметов «на глаз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конструкторской деятельности (с учетом возможностей применения разных геометрических фигур)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14" w:after="0"/>
        <w:ind w:right="1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ориентирована на использование </w:t>
      </w:r>
      <w:r>
        <w:rPr>
          <w:b/>
          <w:sz w:val="28"/>
          <w:szCs w:val="28"/>
          <w:u w:val="single"/>
        </w:rPr>
        <w:t>учебно-методического комплекта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учителя</w:t>
      </w:r>
    </w:p>
    <w:p>
      <w:pPr>
        <w:pStyle w:val="Normal"/>
        <w:ind w:firstLine="284"/>
        <w:rPr/>
      </w:pPr>
      <w:r>
        <w:rPr>
          <w:sz w:val="28"/>
          <w:szCs w:val="28"/>
        </w:rPr>
        <w:t>1) Моро М.И., Волкова С.И., Степанова С.В.  Математика: учебник для 1 класса в 2 ч. – М., Просвещение, 2018.</w:t>
      </w:r>
    </w:p>
    <w:p>
      <w:pPr>
        <w:pStyle w:val="Normal"/>
        <w:ind w:firstLine="284"/>
        <w:rPr/>
      </w:pPr>
      <w:r>
        <w:rPr>
          <w:sz w:val="28"/>
          <w:szCs w:val="28"/>
        </w:rPr>
        <w:t>2) Моро М.И.,  Волкова С.И. Рабочая тетрадь по математике для 1 класса в 2 ч. – М., Просвещение, 2018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)  Волкова С.И. Математика. Проверочные работы – М., Просвещение, 2019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) Самсонова Л.Ю. Устный счёт. Сборник упражнений – М., Экзамен, 2010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5) Е.П. Фефилова, О.А, Мокрушина, О.И. Дмитриева. Поурочные разработки по математике к учебнику Моро М.И. – М. ВАКО, 2009</w:t>
      </w:r>
    </w:p>
    <w:p>
      <w:pPr>
        <w:pStyle w:val="Normal"/>
        <w:ind w:firstLine="284"/>
        <w:rPr/>
      </w:pPr>
      <w:r>
        <w:rPr>
          <w:sz w:val="28"/>
          <w:szCs w:val="28"/>
        </w:rPr>
        <w:t>6) Самсонова Л.Ю. Математические диктанты. – М.: Экзамен 2018.</w:t>
      </w:r>
    </w:p>
    <w:p>
      <w:pPr>
        <w:pStyle w:val="Normal"/>
        <w:ind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обучающихся</w:t>
      </w:r>
    </w:p>
    <w:p>
      <w:pPr>
        <w:pStyle w:val="Normal"/>
        <w:ind w:firstLine="284"/>
        <w:rPr/>
      </w:pPr>
      <w:r>
        <w:rPr>
          <w:sz w:val="28"/>
          <w:szCs w:val="28"/>
        </w:rPr>
        <w:t>1) Моро М.И., Волкова С.И., Степанова С.В.  Математика: учебник для 1 класса в 2 ч. – М., Просвещение, 2018.</w:t>
      </w:r>
    </w:p>
    <w:p>
      <w:pPr>
        <w:pStyle w:val="Normal"/>
        <w:ind w:firstLine="284"/>
        <w:rPr/>
      </w:pPr>
      <w:r>
        <w:rPr>
          <w:sz w:val="28"/>
          <w:szCs w:val="28"/>
        </w:rPr>
        <w:t>2) Моро М.И.,  Волкова С.И. Рабочая тетрадь по математике для 1 класса в 2 ч. – М., Просвещение, 2018.</w:t>
      </w:r>
    </w:p>
    <w:p>
      <w:pPr>
        <w:pStyle w:val="Normal"/>
        <w:ind w:firstLine="284"/>
        <w:rPr/>
      </w:pPr>
      <w:r>
        <w:rPr>
          <w:sz w:val="28"/>
          <w:szCs w:val="28"/>
        </w:rPr>
        <w:t>3) Волкова С.И. Математика. Проверочные работы – М., Просвещение, 2019.</w:t>
      </w:r>
    </w:p>
    <w:p>
      <w:pPr>
        <w:pStyle w:val="Normal"/>
        <w:ind w:firstLine="284"/>
        <w:rPr/>
      </w:pPr>
      <w:r>
        <w:rPr>
          <w:sz w:val="28"/>
          <w:szCs w:val="28"/>
        </w:rPr>
        <w:t>4) математическая разрезная касс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 кабине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плект таблиц по математике для 1 класс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гнитная математика (набор фигур, цифр, знаков и т.д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блицы по составу чисел от 2 до18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левизор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DVD-</w:t>
      </w:r>
      <w:r>
        <w:rPr>
          <w:sz w:val="28"/>
          <w:szCs w:val="28"/>
        </w:rPr>
        <w:t>плеер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часов по темам</w:t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0"/>
        <w:gridCol w:w="1560"/>
        <w:gridCol w:w="19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и групп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ранственные и временные предст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мерация чисел от 1 до 10 и число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от 1 до 10. Сложение и вычит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right="-720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right="-720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от 1 до 20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ч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умерац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7 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бличное сложение и вычит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в конце учеб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ч</w:t>
            </w:r>
          </w:p>
        </w:tc>
      </w:tr>
    </w:tbl>
    <w:p>
      <w:pPr>
        <w:pStyle w:val="Normal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/>
        <w:t>Учебно-тематическое планирование по математике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2"/>
        <w:gridCol w:w="850"/>
        <w:gridCol w:w="1984"/>
        <w:gridCol w:w="1985"/>
        <w:gridCol w:w="5528"/>
        <w:gridCol w:w="1559"/>
        <w:gridCol w:w="1559"/>
      </w:tblGrid>
      <w:tr>
        <w:trPr>
          <w:trHeight w:val="1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.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амостоят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ых, контрольных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обученности  и компетент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е оборуд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1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 и групп предметов. Пространственные и временные пред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5" w:hanging="0"/>
              <w:rPr/>
            </w:pPr>
            <w:r>
              <w:rPr>
                <w:sz w:val="24"/>
                <w:szCs w:val="24"/>
              </w:rPr>
              <w:t>7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работу по раскрытию конкретного смысла сложения и вычитания на основе соответствующих действий с предметами, а также при решении простых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равнивать предметы по различным признакам. Ориентироваться в пространстве и на листе бумаги. Уметь вести счет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фронтальный 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чисел от 1 до 10. Число 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работу по совершенствованию  умений считать предметы, а также группы предметов (пары, тройки, пятки) Ввести понятие задачи через ее структу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знаний по теме «Числа от 1 до 10 и число 0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оспроизводить последовательность первых десяти чисел в прямом и обратном порядке. Знать состав чисел первого десятка. Иметь представление о задаче, о компонентах текстовых задач. Знакомство с единицей длины – 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ор цифр. Линей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фронтальный 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Числа от 1 до 10. Сложение и 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названиями чисел при сложении,  с названиями действий при вычислениях. Формировать осознанные и прочные вычислительные навы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теме «Числа первого десятка. Сложение и вычитани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пользоваться математической терминологией. Знать таблицу сложения однозначных чис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фронтальный 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1 до 20. Нумер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чисел второго десятка, название чисе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воить порядок следования чисел при счете и уметь сравнивать числа. Научиться записывать числа и читать их. Знать новую единицу измерения – дециметр. Дать понятие единицы времени – час. Уметь определять время по часам с точностью до ча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ор цифр. Линейка. Цифербл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сложение и выч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ием сложения однозначных чисел с переходом через десяток. Разряды двузначных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т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я и обозначение действий сложения и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сложения однозначных чисел с переходом через десято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у сложения и вычитания чисел в пределах 20. Познакомить с решением задач в 2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; фронтальный  индивиду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однозначных чисел и соответствующие случаи вычитания. Установление зависимости между величи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ить значение числового выражения в 1-2 действия в пределах 10 (без скобок); уметь распознавать геометрические фигуры, изображать их на бума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аточный материа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567"/>
        <w:rPr/>
      </w:pPr>
      <w:r>
        <w:rPr>
          <w:szCs w:val="28"/>
        </w:rPr>
        <w:t xml:space="preserve">По данному курсу рабочей программой не предусматривается оценка знаний учащихся, а потому критерии оценок в программе отсутствуют. Но на занятиях необходимо давать оценочное суждение (словесная оценка) по существу выполненной работы. </w:t>
      </w:r>
      <w:r>
        <w:rPr>
          <w:spacing w:val="0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ё содержательность, анализ работы школьника, чёткая фиксация успешных результатов и раскрытие причин неудач. Причём эти причины не должны касаться личностных характеристик учащегося.</w:t>
      </w:r>
    </w:p>
    <w:p>
      <w:pPr>
        <w:pStyle w:val="21"/>
        <w:ind w:firstLine="567"/>
        <w:rPr>
          <w:spacing w:val="0"/>
          <w:szCs w:val="24"/>
        </w:rPr>
      </w:pPr>
      <w:r>
        <w:rPr>
          <w:spacing w:val="0"/>
          <w:szCs w:val="24"/>
        </w:rPr>
        <w:t>Оценочное суждение является итогом по существу работы, раскрывающего как положительные, так и отрицательные её стороны, а также пути устранения недочётов и ошибок.</w:t>
      </w:r>
    </w:p>
    <w:p>
      <w:pPr>
        <w:pStyle w:val="Normal"/>
        <w:widowControl/>
        <w:shd w:fill="FFFFFF" w:val="clear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816" w:gutter="0" w:header="0" w:top="709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hd w:fill="FFFFFF" w:val="clear"/>
        <w:jc w:val="center"/>
        <w:rPr/>
      </w:pPr>
      <w:r>
        <w:rPr/>
        <w:t>Календарно-тематическое планирование</w:t>
      </w:r>
    </w:p>
    <w:tbl>
      <w:tblPr>
        <w:tblW w:w="49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43"/>
        <w:gridCol w:w="615"/>
        <w:gridCol w:w="3387"/>
        <w:gridCol w:w="702"/>
        <w:gridCol w:w="832"/>
        <w:gridCol w:w="2352"/>
        <w:gridCol w:w="6189"/>
        <w:gridCol w:w="178"/>
      </w:tblGrid>
      <w:tr>
        <w:trPr>
          <w:trHeight w:val="1259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0" w:firstLine="290"/>
              <w:jc w:val="center"/>
              <w:rPr/>
            </w:pPr>
            <w:r>
              <w:rPr/>
              <w:t>Да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а учебника</w:t>
            </w:r>
          </w:p>
          <w:p>
            <w:pPr>
              <w:pStyle w:val="Normal"/>
              <w:ind w:left="-5" w:right="113" w:firstLine="1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Раздел, тема уро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1" w:right="113" w:firstLine="331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Основные понятия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right="-720" w:hanging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ind w:left="234" w:right="-720" w:hanging="2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</w:t>
            </w:r>
          </w:p>
        </w:tc>
      </w:tr>
      <w:tr>
        <w:trPr>
          <w:trHeight w:val="1184" w:hRule="atLeast"/>
        </w:trPr>
        <w:tc>
          <w:tcPr>
            <w:tcW w:w="1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 Сравнение предметов и групп предмет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ространственные и временные представления</w:t>
            </w:r>
            <w:r>
              <w:rPr>
                <w:b/>
                <w:sz w:val="28"/>
                <w:szCs w:val="28"/>
              </w:rPr>
              <w:t xml:space="preserve"> (7ч.)</w:t>
            </w:r>
          </w:p>
        </w:tc>
      </w:tr>
      <w:tr>
        <w:trPr>
          <w:trHeight w:val="12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предметов. Порядковая нумерац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 (реальных объектов, их изображений, моделей геометрических фигур и т. д.)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предметы по различным признакам (цвет, форма, размер).Ориентироваться в пространстве и на листе бумаги (вверху, внизу, слева, справа). Сравнивать 2 группы предметов с помощью установления взаимно однозначного соответствия, то есть путём образования пар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-720" w:hanging="0"/>
              <w:jc w:val="both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представления. Взаимное расположение предметов в пространств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остранственных отношений с помощью сравнения: вверху-внизу, выше-ниже, слева-справа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-720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пространственные и временные представления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едметов в пространстве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-720" w:hanging="0"/>
              <w:jc w:val="both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я групп предметов. Отношения «больше», «меньше», «столько же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я групп предметов: «больше», «меньше», «столько же»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72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воспроизводить последовательность чисел от 1 до 10 в порядке увеличения и уменьшения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72" w:hanging="0"/>
              <w:rPr/>
            </w:pPr>
            <w:r>
              <w:rPr>
                <w:b/>
              </w:rPr>
              <w:t>Знать,</w:t>
            </w:r>
            <w:r>
              <w:rPr/>
              <w:t xml:space="preserve"> как пользоваться порядковыми числительными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72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сравнивать предметы, использовать знания в практической деятельности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72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уравнивать предметы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 На сколько меньше? Счёт. Сравнение групп предмет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-дуальны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групп предметов: больше, меньше, столько же. Уравнивание предметов. Сравнение групп предметов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72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 предметов и  групп предмет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ронта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ы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групп предметов: больше, меньше, столько же.установление пространственных отношений с помощью сравнения: спереди-сзади, перед, после, между и др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странственные и временные представлен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вер. тест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u w:val="single"/>
              </w:rPr>
              <w:t>Нумерация чисел от 1 до 10 и число 0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7 ч.)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я «много», «один». Письмо цифры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цифрой натурального числа 1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воспроизводить последовательность первых десяти чисел в прямом и обратном порядке, начиная с любого числа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а 1 и 2. Письмо цифры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цифрой натурального числа 2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Знать, какое место занимает каждое из 10 чисел в этой последовательности (последующие, предыдущие, между какими числами находится)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3. Письмо цифры 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цифрой натурального числа 3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Знать место числа 3 в числовом ряду. Считать различные объекты (предметы, группы предметов, звуки, движения, слова, слоги и т.д.)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1,2,3. Знаки «+», «-», «=»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: +(плюс), -(минус), =(равно)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ользоваться математической терминологией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4. Письмо цифры 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цифрой натуральных чисел от 1 до 4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читать печатные и письменные цифры, правильно писать цифры в тетради, соотносить цифру и число предметов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я «длиннее», «короче», «одинаковые подлине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едметов по размера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сравнивать длины отрезков на глаз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5. Письмо цифры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цифрой натуральных чисел от 1 до 5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сравнивать любые два числа. Записвать результат сравнения чисел, используя знаки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1-5.Состав числа 5 из двух слагаемых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Провер. тест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 от 1-5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Знать состав числа 5 из двух слагаемых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Сравнивать любые два числа от1 до 5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чка. Кривая линия. Прямая линия. Отрезок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изображение геометрических фигур: точки, прямой, кривой, отрезка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Знать понятия: линия, точка, прямая, отрезок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находить на чертеже геометрические фигуры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маная линия. Звено лома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шины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изображение геометрических фигур: ломаная линия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Знать понятия: ломаная линия, звено, вершина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находить на чертеже геометрические фигуры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Провер. тест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и: &lt; (больше), &gt; (меньше), = (равно)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: «больше», «меньше», «равно» для чисел, их запись с помощью знаков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сравнивать числа первого десятка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. Неравенство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сравнивать выражения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изображение геометрических фигур: многоугольники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Знать все случаи образования чисел первого пятка в результате сложения двух чисел; все случаи состава чисел 3-5 из двух слагаемых, а по отношению к числам 6-10 знать, что каждое из них может быть получено не только прибавлением (вычитанием) 1, но и др.способом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6, 7. Письмо цифры 6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цифрой натуральных чисел от1 до 7. Расположение предметов по порядку: установление первого и последнего, следующего и предшествующего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а 1 – 7. Закрепление изученного.  Письмо цифры 7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 xml:space="preserve">Уметь записать в виде примера случаи образования чисел, читать такие примеры, решать их; 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, 9. Письмо цифры 8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цифрой натуральных чисел от1 до 8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состав чисел 8, 9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. Письмо цифры 9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цифрой натуральных чисел от1 до 9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случаи образования изучен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. Запись числа 10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, последовательность и запись цифрами натуральных чисел от1 до 10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образования числа 10, случаи состава числа 1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от 1 до 10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Провер. тест.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число первого десятка. </w:t>
            </w:r>
            <w:r>
              <w:rPr>
                <w:b/>
              </w:rPr>
              <w:t>Знать</w:t>
            </w:r>
            <w:r>
              <w:rPr/>
              <w:t xml:space="preserve"> состав чисел от 2 до 10. Различать понятия: число, цифра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лины: сантиметр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единицу длины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. Уменьшить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. Уменьшить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ать в виде примера случаи образования чисел, читать такие примеры, решать их; 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0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 числом 0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Знать место числа 0 в числовом ряду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едметов по разным признакам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образования чисел первого десятка: прибавлением 1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жение и вычитание. Решение  знакомых задач с числами и геометрическими объектами. 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Итоговый контроль. Диагностика знаний учащихс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Провер. тест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 по теме «Числа от 1 до 10, число 0»..  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остав чисел первого десятка. Сравнивать числа. 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имеры с числом 0.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епление изученного материа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знаний и умений, приобретенных на предыдущих уроках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Числа от 1 до 10. Сложение и вычитание</w:t>
            </w:r>
            <w:r>
              <w:rPr>
                <w:b/>
                <w:sz w:val="28"/>
                <w:szCs w:val="28"/>
              </w:rPr>
              <w:t xml:space="preserve"> (56 ч.)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1,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- 1. Знаки « +, - , = » (плюс, минус, равно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сложения и вычитания с единиц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вания знаков «плюс», «минус», «равно».  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рименять навыки прибавления и вычитания 1, 2,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1 -1,  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+ 1 + 1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сложения и вычитания с единицей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2 ,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- 2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ользоваться математической терминологией: прибавить, вычесть, увеличить, плюс, минус, слагаемое, сумма.</w:t>
            </w:r>
          </w:p>
        </w:tc>
      </w:tr>
      <w:tr>
        <w:trPr>
          <w:trHeight w:val="5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гаемые. Сумма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сложения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(условие, вопрос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арифметическим способом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 xml:space="preserve">Иметь представление о задаче, о структурных 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компонентах текстовых задач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задач на сложение и вычитание по одному рисунку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равильно читать и слушать задачи, представлять ситуацию, описанную в задаче, выделять условие в задаче и вопрос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заучивание таблицы примеров вида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± 2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рименять навыки прибавления и вычитания 1, 2,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читывание и отсчитывание по 2. Таблица примеров вида ± 2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арифметическим способом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рибавлять и вычитать число 2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арифметическим способом. Счёт предметов. Таблица сл. однозн. чисел. отношение «больше на», «меньше на»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ользоваться математической терминологией: прибавить вычесть, увеличить, плюс, минус, слагаемое, сумма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10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примеров и задач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10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простых зад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репление знаний таблицы примеров вида ±2.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Провер. тес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таблиц на 2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приёмы прибавления и вычитания для изученных  случаев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10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. Работа над ошибкам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вычис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ых задач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именять навыки вычисления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+ 3,  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- 3. Примеры вычислений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слений: прибавление (вычитание) числа по частям, вычитание на основе знания соответствующего случая сложения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ибавлять и вычитать число 3 по частям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0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текстовых зад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.</w:t>
            </w:r>
          </w:p>
          <w:p>
            <w:pPr>
              <w:pStyle w:val="Normal"/>
              <w:rPr/>
            </w:pPr>
            <w:r>
              <w:rPr/>
              <w:t>Решение текстовых задач арифметическим способом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состав чисел от 3 до 1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0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примеров и  простых текстовых зад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рименять навыки прибавления и вычитания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заучивание таблицы примеров вида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± 3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рименять навыки прибавления и вычитания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1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соответствующие случаи состава чисе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натуральных чисел от 2 до 10.</w:t>
            </w:r>
          </w:p>
          <w:p>
            <w:pPr>
              <w:pStyle w:val="Normal"/>
              <w:rPr/>
            </w:pPr>
            <w:r>
              <w:rPr/>
              <w:t>Названия компонентов и результата сложения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представлять числа в пределах 10 в виде суммы двух слагаемых, одно из которых 1, 2 и 3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 простых зад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математические термины: задача, условия, решение, вопрос, ответ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очная работа «Таблица  примеров вида ± 3».  Решение простых зад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Провер. тест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таблиц на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ых задач Анализ проверочной  работы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12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 Работа над ошибкам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 таблиц на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ых задач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числа, которое на несколько единиц больше данного</w:t>
            </w:r>
            <w:r>
              <w:rPr/>
              <w:t>. Состав чисе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числа, которое на несколько единиц больше данного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(уменьшение) числа на несколько единиц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решать текстовые задачи арифметическим способом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+ 4,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- 4. Приёмы вычислений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+ 4,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- 4. Приёмы вычислений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имеров и задач. </w:t>
            </w:r>
            <w:r>
              <w:rPr>
                <w:b/>
                <w:i/>
                <w:u w:val="single"/>
              </w:rPr>
              <w:t>Проверка знаний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ер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 xml:space="preserve">Закрепление изученного по теме «Сложение и вычитание».  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разностное сравнение чис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Сравнение чисел с опорой на порядок следования чисел при счёте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ешать текстовые задачи арифметическим способом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 xml:space="preserve">Решение текстовых задач арифм. способом. 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сравнивать числа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+ 4,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- 4 . Составление и заучивание табл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Решение текстовых задач</w:t>
            </w:r>
          </w:p>
          <w:p>
            <w:pPr>
              <w:pStyle w:val="Normal"/>
              <w:ind w:right="-167" w:hanging="0"/>
              <w:rPr/>
            </w:pPr>
            <w:r>
              <w:rPr/>
              <w:t xml:space="preserve">арифм. способом. </w:t>
            </w:r>
          </w:p>
          <w:p>
            <w:pPr>
              <w:pStyle w:val="Normal"/>
              <w:ind w:right="-167" w:hanging="0"/>
              <w:rPr/>
            </w:pPr>
            <w:r>
              <w:rPr/>
              <w:t>Табл. сложения однозначных чисел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+ 4,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- 4 . Заучивание табл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Табл. сложения</w:t>
            </w:r>
          </w:p>
          <w:p>
            <w:pPr>
              <w:pStyle w:val="Normal"/>
              <w:ind w:right="-167" w:hanging="0"/>
              <w:rPr/>
            </w:pPr>
            <w:r>
              <w:rPr/>
              <w:t xml:space="preserve"> </w:t>
            </w:r>
            <w:r>
              <w:rPr/>
              <w:t>однозначных чисел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ешать текстовые задачи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примеров и задач. </w:t>
            </w:r>
            <w:r>
              <w:rPr>
                <w:b/>
                <w:i/>
                <w:u w:val="single"/>
              </w:rPr>
              <w:t>Проверка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 по теме «Сложение и вычитание».  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использовать полученные знания, решать текстовые задачи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ановка слагаем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.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Переместительное</w:t>
            </w:r>
          </w:p>
          <w:p>
            <w:pPr>
              <w:pStyle w:val="Normal"/>
              <w:ind w:right="-167" w:hanging="0"/>
              <w:rPr/>
            </w:pPr>
            <w:r>
              <w:rPr/>
              <w:t>свойство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ользоваться переместительным свойством сложения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ановка слагаемых и ее приме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местительный закон сложения для случа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ользоваться математической терминологией «слагаемое»,  «единица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таблицы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±</w:t>
            </w:r>
            <w:r>
              <w:rPr/>
              <w:t xml:space="preserve"> 5,6,7,8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вычисл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бавление числа </w:t>
            </w:r>
          </w:p>
          <w:p>
            <w:pPr>
              <w:pStyle w:val="Normal"/>
              <w:jc w:val="both"/>
              <w:rPr/>
            </w:pPr>
            <w:r>
              <w:rPr/>
              <w:t>по частя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числа 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примеров и задач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натуральных чисел от 1 до 10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именять навык прибавления и вычитания 1, 2 и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имеров и задач изученных вид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именять навык прибавления и вычитания 1, 2 и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имеров и задач изученных вид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чные случаи сложения  ⁮+ 5, ⁮ + 6, ⁮ + 7, ⁮+ 8, ⁮ + 9. Состав числа 10.  Решение простых задач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верочная рабо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бо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сложение в пределах 1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ложение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использовать полученные знания, решать текстовые задачи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суммой и слагаем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мпонентов и результата действия сложения. Вычитание на основе знания соответствующих случаев сложения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авильно читать и слушать задачи, выделять условие задачи и её вопрос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суммой и слагаем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и вычита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jc w:val="both"/>
              <w:rPr/>
            </w:pPr>
            <w:r>
              <w:rPr/>
              <w:t>текстовых зад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ифм. способом. 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ешать текстовые задачи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аемое, вычитаемое, раз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мпонентов и результата действия вычитания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ользоваться матем.  терминологией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6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, 7 -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. Состав чисел 6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ло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нозначных чисел.</w:t>
            </w:r>
          </w:p>
          <w:p>
            <w:pPr>
              <w:pStyle w:val="Normal"/>
              <w:jc w:val="both"/>
              <w:rPr/>
            </w:pPr>
            <w:r>
              <w:rPr/>
              <w:t>Приёмы вычисл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читание числа по частя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состав чисел 6, 7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6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, 7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. Состав чисел 6,7. Закреплени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ользоваться матем.  терминологией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8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, 9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. Состав чисел 8,9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оответствующих терминов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ользоваться математической терминологией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8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, 9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. Состав чисел 8,9. Закреплени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вычисл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читание числа по </w:t>
            </w:r>
          </w:p>
          <w:p>
            <w:pPr>
              <w:pStyle w:val="Normal"/>
              <w:jc w:val="both"/>
              <w:rPr/>
            </w:pPr>
            <w:r>
              <w:rPr/>
              <w:t>частя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именять навык прибавления и вычитания 1, 2, 3 к любому числу в пределах 1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10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. Состав числа 10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вычисл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читание числа по </w:t>
            </w:r>
          </w:p>
          <w:p>
            <w:pPr>
              <w:pStyle w:val="Normal"/>
              <w:jc w:val="both"/>
              <w:rPr/>
            </w:pPr>
            <w:r>
              <w:rPr/>
              <w:t>частя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едставлять числа в пределах 10 в виде суммы двух слагаемых, одно из которых равно 1, 2, 3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sz w:val="22"/>
                <w:szCs w:val="22"/>
              </w:rPr>
              <w:t>Проверочная работа</w:t>
            </w:r>
            <w:r>
              <w:rPr>
                <w:sz w:val="22"/>
                <w:szCs w:val="22"/>
              </w:rPr>
              <w:t xml:space="preserve"> «Табличное вычитание в пределах 10».   Решение задач на вычит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личное вычитание в пределах 10».Решение задач на вычитание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именять полученные знания при решении примеров и простых текстовых задач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л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 массы: килограм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единицы массы. Иметь представление о задаче, о структурных компонентах текстовых задач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 вместимости: литр. 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зависимости между величинами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единицы объёма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. Решение примеров и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чисел, использование соответствующих терминов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верочная рабо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 теме: «Числа первого десятка. Сложение и вычитание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бота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1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4. Числа от 1 до 20. (38 ч.)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Нумерация 11 – 20. (14 часов)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от 1 до 20. Нумерация. Названия и последовательность чисе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, последовательность натур.  Чисел от 10 до 20 в десятичной системе счисления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порядок следования чисел при счёте и уметь сравнивать числа, опираясь на порядок следования при счёте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чисел из одного десятка и нескольких единиц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, последовательность натур.  Чисел от 10 до 20 в десятичной системе счисления. Разряды двузначных чисел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воспроизводить последовательность чисел от 1 до 20 в порядке возрастания и убывания, называть предыдущее и последующее числа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и чтение чис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я, 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и запись цифр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тур.  чисел от 10 до 20 в десятичной системе счисления. 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записывать числа и читать, объясняя, что обозначает каждая цифра в их записи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циме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измерения длины: дециметр. Установление зависимости между величинами. Соотношение между единицами длины (см, дм)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именять знания по нумерации при решении примеров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новую ед. измерения – дециметр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сложения и вычитания, основанные на знаниях нумерации чисе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. 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ие действия с числами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порядок следования при счёте и уметь сравнивать числа, опираясь на порядок следования при счёте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сложения и вычитания, основанные на знаниях нумерации чисел. Закреплени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ы двузначных чисел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воспроизводить последовательность чисел от 1 до 20 в порядке возрастания и убывания, называть предыдущее и последующее числа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верочная рабо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с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15 мин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яды двузначных </w:t>
            </w:r>
          </w:p>
          <w:p>
            <w:pPr>
              <w:pStyle w:val="Normal"/>
              <w:jc w:val="both"/>
              <w:rPr/>
            </w:pPr>
            <w:r>
              <w:rPr/>
              <w:t>чисел. Установление зависимости между величинами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ешать текстовые задачи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к введению задач в два действ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одно действие на сложение и вычит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ешать текстовые задачи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к введению задач в два действ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jc w:val="both"/>
              <w:rPr/>
            </w:pPr>
            <w:r>
              <w:rPr/>
              <w:t>текстовых задач</w:t>
            </w:r>
          </w:p>
          <w:p>
            <w:pPr>
              <w:pStyle w:val="Normal"/>
              <w:jc w:val="both"/>
              <w:rPr/>
            </w:pPr>
            <w:r>
              <w:rPr/>
              <w:t>арифм. способ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опорой на краткую запись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именять знания по нумерации при решении примеров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Подготовка к введению задач в два действ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jc w:val="both"/>
              <w:rPr/>
            </w:pPr>
            <w:r>
              <w:rPr/>
              <w:t>текстовых задач</w:t>
            </w:r>
          </w:p>
          <w:p>
            <w:pPr>
              <w:pStyle w:val="Normal"/>
              <w:jc w:val="both"/>
              <w:rPr/>
            </w:pPr>
            <w:r>
              <w:rPr/>
              <w:t>арифм. способ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опорой на краткую запись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ешать текстовые задачи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в два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jc w:val="both"/>
              <w:rPr/>
            </w:pPr>
            <w:r>
              <w:rPr/>
              <w:t>текстовых задач</w:t>
            </w:r>
          </w:p>
          <w:p>
            <w:pPr>
              <w:pStyle w:val="Normal"/>
              <w:jc w:val="both"/>
              <w:rPr/>
            </w:pPr>
            <w:r>
              <w:rPr/>
              <w:t>арифметическим способ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опорой на краткую запис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ивизация работы над решением составных нетиповых задач. 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способ решения задач в два действия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в два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ешать текстовые задачи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 в два действ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индивид.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ешать текстовые задачи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текстовых задач в два действия. </w:t>
            </w:r>
            <w:r>
              <w:rPr>
                <w:b/>
                <w:i/>
                <w:u w:val="single"/>
              </w:rPr>
              <w:t>Проверка знаний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8"/>
              </w:rPr>
              <w:t>Прове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работа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ешать текстовые задачи.</w:t>
            </w:r>
          </w:p>
        </w:tc>
      </w:tr>
      <w:tr>
        <w:trPr>
          <w:trHeight w:val="599" w:hRule="atLeast"/>
        </w:trPr>
        <w:tc>
          <w:tcPr>
            <w:tcW w:w="1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Числа от 11 до 20. Сложение и вычитание с переходом через десяток (24 часа)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вида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+ 2,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+ 3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, сумма которых больше, чем 10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Знать приём сложения однозначных чисел с переходом через десяток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 xml:space="preserve">Уметь читать, записывать и сравнивать числа в пределах 20. 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ение вида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+ 4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ложения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примеров вида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+ 5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Знать  приём сложения однозначных чисел с переходом через десяток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читать, записывать и сравнивать числа в пределах 2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примеров вида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+ 6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примеров вида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+ 7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примеров вида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+ 8 , 9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, сумма которых больше, чем 10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ложен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ивидуальный 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имеров и задач изученных в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сложения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имеров и задач изученных вид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текстовых задач</w:t>
            </w:r>
          </w:p>
          <w:p>
            <w:pPr>
              <w:pStyle w:val="Normal"/>
              <w:rPr/>
            </w:pPr>
            <w:r>
              <w:rPr/>
              <w:t>арифметическим  способ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/>
              <w:t>зависимости между величинами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решать текстовые задачи арифметическим способом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верочная рабо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чное сложение. Решение задач.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, сумма которых больше, чем 10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представлять числа в пределах 20 в виде суммы десятка и отдельных единиц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ое вычитание. Общие приёмы вычитания с переходом через десяток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 11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вычитания числа по частя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приём вычитания по частям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 12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приём вычитания по частям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 13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текстовых задач</w:t>
            </w:r>
          </w:p>
          <w:p>
            <w:pPr>
              <w:pStyle w:val="Normal"/>
              <w:rPr/>
            </w:pPr>
            <w:r>
              <w:rPr/>
              <w:t>арифм. способ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/>
              <w:t>зависимости между величинами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 xml:space="preserve">Знать и уметь выполнять вычитание вида  12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 14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таблицу сложения однозначных чисел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 15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текстовых задач</w:t>
            </w:r>
          </w:p>
          <w:p>
            <w:pPr>
              <w:pStyle w:val="Normal"/>
              <w:rPr/>
            </w:pPr>
            <w:r>
              <w:rPr/>
              <w:t>арифм. способ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/>
              <w:t>зависимости между величинами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 xml:space="preserve">Знать и уметь выполнять вычитание вида  14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 16 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9525</wp:posOffset>
                      </wp:positionV>
                      <wp:extent cx="114300" cy="16383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5pt;margin-top:0.75pt;width:8.9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 xml:space="preserve">Знать и уметь выполнять вычитание вида  15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.</w:t>
            </w:r>
          </w:p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читание вида  17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, 18 -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6319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63080"/>
                                <a:chOff x="0" y="0"/>
                                <a:chExt cx="113760" cy="16308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12.85pt" coordorigin="0,0" coordsize="179,257">
                      <v:rect id="shape_0" stroked="f" o:allowincell="t" style="position:absolute;left:0;top:0;width:178;height:2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78;height:25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текстовых задач</w:t>
            </w:r>
          </w:p>
          <w:p>
            <w:pPr>
              <w:pStyle w:val="Normal"/>
              <w:rPr/>
            </w:pPr>
            <w:r>
              <w:rPr/>
              <w:t>арифм. способ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/>
              <w:t>зависимости между величинами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решать текстовые задачи арифметическим способом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аблица вычитания в пределах 20.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</w:t>
            </w:r>
            <w:r>
              <w:rPr/>
              <w:t>Решение примеров изученных в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Знать названия и последовательность чисел от 0 до 20; таблицу сложения чисел в пределах 10 и соответствующие случаи вычитания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Контрольная работа </w:t>
            </w:r>
            <w:r>
              <w:rPr>
                <w:b/>
                <w:i/>
              </w:rPr>
              <w:t>по теме «Табличное сложение и вычитание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  <w:t>текстовых задач</w:t>
            </w:r>
          </w:p>
          <w:p>
            <w:pPr>
              <w:pStyle w:val="Normal"/>
              <w:rPr/>
            </w:pPr>
            <w:r>
              <w:rPr/>
              <w:t>арифм. способ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порой на краткую запись и схему. Установление</w:t>
            </w:r>
          </w:p>
          <w:p>
            <w:pPr>
              <w:pStyle w:val="Normal"/>
              <w:rPr/>
            </w:pPr>
            <w:r>
              <w:rPr/>
              <w:t>зависимости между величинами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считать предметы в пределах 20; читать и записывать и сравнивать числа в пределах 20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-1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Табличное вычитание».   Решение  задач.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брать ошибки, допущенные в контрольной работе, повторить вопросы нумерации и сложения и вычитания чисел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5. Повторение изученного в учебном году(4 часа)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чисел в пределах 20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. Разряды двузначных чисел. Приём вычитания числа по частям.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rPr/>
            </w:pPr>
            <w:r>
              <w:rPr/>
              <w:t>Уметь читать, записывать и сравнивать числа в пределах 20; находить значение числового выражения в 1-2 действия;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остых зад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>зависимости между величинами. Решение текстовых задач.</w:t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ометрические фигуры, единицы измерен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путешествие по стране Математика. Смотр знаний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геометрических фигур.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зависимости между величинами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1" w:leader="none"/>
              </w:tabs>
              <w:ind w:right="252" w:hanging="0"/>
              <w:jc w:val="both"/>
              <w:rPr/>
            </w:pPr>
            <w:r>
              <w:rPr/>
              <w:t>Уметь распознавать геометрические фигуры, изображать их на бумаге, разлинованной в клетку</w:t>
            </w:r>
          </w:p>
        </w:tc>
      </w:tr>
      <w:tr>
        <w:trPr>
          <w:trHeight w:val="146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ind w:left="-290" w:firstLine="290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28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контрольно-измерительных материалов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u w:val="single"/>
        </w:rPr>
      </w:pPr>
      <w:r>
        <w:rPr>
          <w:bCs/>
          <w:i/>
          <w:u w:val="single"/>
        </w:rPr>
        <w:t>Оценивание письменных работ по математике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Классификация ошибок и недочетов, влияющих на снижение оценки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шибки: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правильный выбор действий, операций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верные вычисления в случае, когда цель задания — проверка вычислительных умений и навыков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Недочеты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правильное списывание данных (чисел, знаков, обозначений, величин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шибки в записях математических терминов, символов при оформлении математических выкладок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записи действий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сутствие ответа к заданию или ошибки в записи ответа. Снижение отметки за общее впечатление от работы допускается в случаях, указанных выше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ценивание устных ответов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В основу оценивания устного ответа учащегося положены следующие показатели: правильность, обоснованность, самостоятельность, полнот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шибки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правильный ответ на поставленный вопрос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ответить на поставленный вопрос или выполнить задание без помощи учител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правильном выполнении задания неумение дать соответствующие объясне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Недочеты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точный или неполный ответ на поставленный вопрос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правильном ответе неумение самостоятельно или полно обосновать и проиллюстрировать его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умение точно сформулировать ответ решенной задачи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правильное произношение математических терминов.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Особенности организации контроля по математик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4"/>
          <w:szCs w:val="24"/>
        </w:rPr>
        <w:t>Текущий контроль</w:t>
      </w:r>
      <w:r>
        <w:rPr>
          <w:sz w:val="24"/>
          <w:szCs w:val="24"/>
        </w:rPr>
        <w:t xml:space="preserve">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4"/>
          <w:szCs w:val="24"/>
        </w:rPr>
        <w:t>Тематический контроль</w:t>
      </w:r>
      <w:r>
        <w:rPr>
          <w:sz w:val="24"/>
          <w:szCs w:val="24"/>
        </w:rPr>
        <w:t xml:space="preserve"> по математике в начальной школе проводится в основном в письменной форме. Для тематических проверок выбираются узловые вопросы программы: приемы устных вычислений, действия с многозначными числами, измерение величин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Среди тематических проверочных работ особое место занимают работы, с помощью которых проверяются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4"/>
          <w:szCs w:val="24"/>
        </w:rPr>
        <w:t>Итоговый контроль по математике проводится в форме контрольных работ комбинированного характера</w:t>
      </w:r>
      <w:r>
        <w:rPr>
          <w:sz w:val="24"/>
          <w:szCs w:val="24"/>
        </w:rPr>
        <w:t xml:space="preserve"> (они содержат арифметические задачи, примеры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практической части в 1 класс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773"/>
        <w:gridCol w:w="1723"/>
        <w:gridCol w:w="1923"/>
        <w:gridCol w:w="1790"/>
        <w:gridCol w:w="1363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етверт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етвер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етвер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етвер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ая раб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рифметический диктан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ая рабо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7"/>
        </w:rPr>
      </w:pPr>
      <w:r>
        <w:rPr>
          <w:spacing w:val="-7"/>
        </w:rPr>
        <w:t>Раздел 2. Сводная ведомость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0"/>
        <w:gridCol w:w="2246"/>
        <w:gridCol w:w="2060"/>
      </w:tblGrid>
      <w:tr>
        <w:trPr>
          <w:trHeight w:val="774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Учебные четверт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личество час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40" w:hanging="0"/>
              <w:jc w:val="center"/>
              <w:rPr/>
            </w:pPr>
            <w:r>
              <w:rPr>
                <w:spacing w:val="-13"/>
                <w:sz w:val="22"/>
                <w:szCs w:val="22"/>
              </w:rPr>
              <w:t xml:space="preserve">Количество проверочных  и контрольных  </w:t>
            </w:r>
            <w:r>
              <w:rPr>
                <w:sz w:val="22"/>
                <w:szCs w:val="22"/>
              </w:rPr>
              <w:t>работ</w:t>
            </w:r>
          </w:p>
        </w:tc>
      </w:tr>
      <w:tr>
        <w:trPr>
          <w:trHeight w:val="274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/р -1 </w:t>
            </w:r>
          </w:p>
        </w:tc>
      </w:tr>
      <w:tr>
        <w:trPr>
          <w:trHeight w:val="278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 xml:space="preserve">            </w:t>
            </w:r>
            <w:r>
              <w:rPr/>
              <w:t>3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/р-4</w:t>
            </w:r>
          </w:p>
        </w:tc>
      </w:tr>
      <w:tr>
        <w:trPr>
          <w:trHeight w:val="288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/р - 5</w:t>
            </w:r>
          </w:p>
        </w:tc>
      </w:tr>
      <w:tr>
        <w:trPr>
          <w:trHeight w:val="283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Пр/р - 3, к/р -1</w:t>
            </w:r>
          </w:p>
        </w:tc>
      </w:tr>
      <w:tr>
        <w:trPr>
          <w:trHeight w:val="307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/р - 13, к/р - 1 </w:t>
            </w:r>
          </w:p>
        </w:tc>
      </w:tr>
    </w:tbl>
    <w:p>
      <w:pPr>
        <w:sectPr>
          <w:type w:val="nextPage"/>
          <w:pgSz w:w="11906" w:h="16838"/>
          <w:pgMar w:left="851" w:right="709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color w:val="000000"/>
      <w:spacing w:val="1"/>
      <w:sz w:val="28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ind w:firstLine="720"/>
      <w:jc w:val="both"/>
    </w:pPr>
    <w:rPr>
      <w:color w:val="000000"/>
      <w:spacing w:val="1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6651BE230285D4F35481B52772CF659E88BC89383ADB6720BEAFFEB849ABB3A94937FE644CA82F35b7pAM" TargetMode="External"/><Relationship Id="rId4" Type="http://schemas.openxmlformats.org/officeDocument/2006/relationships/hyperlink" Target="consultantplus://offline/ref=6651BE230285D4F35481B52772CF659E88BF8A3E32DB6720BEAFFEB849ABB3A94937FE644CA82F35b7pAM" TargetMode="External"/><Relationship Id="rId5" Type="http://schemas.openxmlformats.org/officeDocument/2006/relationships/hyperlink" Target="consultantplus://offline/ref=6651BE230285D4F35481B52772CF659E88B98B3F3BD36720BEAFFEB849ABB3A94937FE644CA82F35b7p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42:00Z</dcterms:created>
  <dc:creator>учитель </dc:creator>
  <dc:description/>
  <cp:keywords/>
  <dc:language>en-US</dc:language>
  <cp:lastModifiedBy>User</cp:lastModifiedBy>
  <cp:lastPrinted>2008-06-02T14:00:00Z</cp:lastPrinted>
  <dcterms:modified xsi:type="dcterms:W3CDTF">2019-09-09T14:24:00Z</dcterms:modified>
  <cp:revision>21</cp:revision>
  <dc:subject>по математике в 1 классе</dc:subject>
  <dc:title>Рабочая программа</dc:title>
</cp:coreProperties>
</file>