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льная капель» интегрированное музыкальное занятие во второй младшей группе ГБДО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оздание эмоциональной ситуации для духовного развития средствами музы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эмоционально воспринимать музыкальное произвед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детям возможность ощутить красоту весенней природы, запечатленную в музык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нравственноэстетическую отзывчивость и уважительное отношение к природе родного город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способы отображения своего эмоционального состояния через жесты, мимику и импровизац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мультимедийный проектор, экран, видеоряд «Весенняя парк», аудиозаписи, музыкальные инструмен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звукоряд</w:t>
      </w:r>
      <w:r>
        <w:rPr>
          <w:rFonts w:cs="Times New Roman" w:ascii="Times New Roman" w:hAnsi="Times New Roman"/>
          <w:sz w:val="28"/>
          <w:szCs w:val="28"/>
        </w:rPr>
        <w:t xml:space="preserve">: Вивальди «Весна», «Песнь жаворонка» П.И. Чайковского, «Подснежник» П.И. Чайковског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Создание ситуации «Весенний пейзаж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аудиозапись Вивальди «Весна». Дети входят в музыкальный зал. В это время на экране появляются, сменяя друг друга фотовиды уголков весеннего парка города. Дети созерцают увиденное, обмениваются впечатлениями, вспоминают прошлый опыт посещения пар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Я вижу, вы узнали прекрасный уголок нашего города. Вы улыбаетесь, у вас хорошее настроение. Это замечательно. Человек всегда в каком-либо настроен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ляются слайды, отображающие солнечную и пасмурную погод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аше настроение можно сравнить с погодой: то солнечное, радостное, а то пасмурное, грустное, хмуро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. Приветств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Я желаю вам сегодня солнечного ясного дня и хорошего настроения. А солнечный день не может быть без солнца. Я думаю каждого из вас папа и мама часто называют «Моё солнышко!». Давайте пошлем солнечное музыкальное приветствие нашим гостям. Пусть лучики нашей любви согреют их сердц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. Музыкальная иг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игры</w:t>
      </w:r>
      <w:r>
        <w:rPr>
          <w:rFonts w:cs="Times New Roman" w:ascii="Times New Roman" w:hAnsi="Times New Roman"/>
          <w:sz w:val="28"/>
          <w:szCs w:val="28"/>
        </w:rPr>
        <w:t xml:space="preserve">. «Игра на весенней аллее». Отображение явлений природы. Звучит аудиозапись «Песнь жаворонка» П.И. Чайковского. со словесным сопровождением педагога. Меняется слайд. Появляется изображение подснежника. Воспитатель: Я приглашаю вас побродить по весеннему парку и помечта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опинке мы иде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рк весенний и зеленый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стут березки, клены. (Дети идут спокойно.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ца качаютс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у улыбаются (Дети покачиваются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еленый лепесток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л нам свой росто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чувствуйте, как пахнет зеленый листоче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у радуются вс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веты растут везд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цветочек наш проснулс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нулся, улыбнулся. (Дети импровизируют, как растет цветок, улыбаются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ет легкий ветерок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крылся весь цветок. (Дети раскрывают поднятые вверх ладони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екрасные цвет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ым запахом полн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оснитесь к цветочку, почувствуйте его арома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звучит и всё поё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е, радость нам несёт! (Дети останавливаются и делают круг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игры.</w:t>
      </w:r>
      <w:r>
        <w:rPr>
          <w:rFonts w:cs="Times New Roman" w:ascii="Times New Roman" w:hAnsi="Times New Roman"/>
          <w:sz w:val="28"/>
          <w:szCs w:val="28"/>
        </w:rPr>
        <w:t xml:space="preserve"> «На полянке». Восприятие музыки и отклик на неё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Очень важно научить себя вслушиваться в музыку. Тогда можно будет понять то, о чём она хочет рассказать. Музыка разговаривает с нами особенным языком. Языком звуков, языком мелодии. В музыке нет ни одного слова, но мы умеем чувствовать и понимать её. Почувствуйте душу этой весенней музыки. Что она хочет рассказать каждому из вас, а затем изобразите своё ощущение с помощью мимики, жестов, импровиз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аудиозапись «Подснежник» П.И. Чайковского. Сначала музыка звучит тихо, затем громкость увеличивается. Дети импровизируют под музыку. Музыка заканчивает звуча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Давайте сплетем венок из весенних звуков природы. Меняется слайд. Появляется изображение природы парка. Дети встают в круг. Педагог берет цветок (большой подснежник) и передает по кругу, задавая вопр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м ты был, когда звучала музыка? (Ответы детей, рассуждения) 3 этап игры. «На музыкальной площадке». Создание музыкальной компози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Мы вместе с вами сегодня сумели почувствовать запахи весны, услышать звуки весенней природы. А теперь я вам предлагаю всем вместе придумать музыку цветов. А помогут нам музыкальные инструмен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ерут музыкальные инструменты, которые разложены на столе (металлофоны, колокольчики, треугольники, шуршики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Вы взяли музыкальные инструменты, прислушайтесь как они звучат и начнем..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ислушиваются к звучанию музыкальных инструментов, импровизирую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через какое-то время объединяет детские ритмы общей мелодией, аккомпанемент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Какая прекрасная музыка сейчас прозвучала. Без музыки в мире не прожить. Она, как волшебный цветок, дарит радость и счастье, нежность и любовь. Я хочу подарить частичку вашей музы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носит корзину с подснежник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озьмите себе цветочек, который вам улыбнулся. Подойдем друг к другу поближе, создадим цветочную полян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стают в круг. Дети проговаривают вместе с педагог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им музыкой сердц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них родится добро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жный маленький росток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ви распустится цветок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ит аудиозапись Вивальди «Весна». Дети с цветами выходят из музыкального за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18:00Z</dcterms:created>
  <dc:creator>hales</dc:creator>
  <dc:description/>
  <cp:keywords/>
  <dc:language>en-US</dc:language>
  <cp:lastModifiedBy>hales</cp:lastModifiedBy>
  <dcterms:modified xsi:type="dcterms:W3CDTF">2022-11-06T11:22:00Z</dcterms:modified>
  <cp:revision>6</cp:revision>
  <dc:subject/>
  <dc:title/>
</cp:coreProperties>
</file>