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Calibri" w:cs="Calibri"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ГБОУ Школа №657 Дошкольное отделение 1</w:t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lang w:val="ru-RU"/>
        </w:rPr>
        <w:t>Конспект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непосредственно образовательной деятельности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по развитию речи детей в подготовительной группе</w:t>
      </w:r>
    </w:p>
    <w:p>
      <w:pPr>
        <w:pStyle w:val="Standard"/>
        <w:jc w:val="center"/>
        <w:rPr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«Наши пернатые друзья»</w:t>
      </w:r>
    </w:p>
    <w:p>
      <w:pPr>
        <w:pStyle w:val="Standard"/>
        <w:jc w:val="center"/>
        <w:rPr>
          <w:rFonts w:eastAsia="Calibri" w:cs="Calibri"/>
          <w:color w:val="000000"/>
          <w:sz w:val="36"/>
          <w:szCs w:val="36"/>
          <w:lang w:val="ru-RU"/>
        </w:rPr>
      </w:pPr>
      <w:r>
        <w:rPr>
          <w:rFonts w:eastAsia="Calibri" w:cs="Calibri"/>
          <w:color w:val="000000"/>
          <w:sz w:val="36"/>
          <w:szCs w:val="36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Calibri" w:cs="Calibri"/>
          <w:b/>
          <w:bCs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дготовила и провела воспитатель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омановская Е.Я.</w:t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Цель: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речевой деятельности детей в занимательной форме.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Задачи: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Активизация и обогащение словарного запаса по лексическим темам: «Перелетные птицы», «Зимующие птицы».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Развитие фонематического восприятия.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Совершенствование лексико-грамматического строя речи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Развитие координации речи с движением. 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Создание эмоционального настроения, доброжелательных отношений, воспитание бережного отношения к природе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борудование: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грушка «Синичка», картинки перелетных и зимующих птиц, схемы слогов в виде еловых веточек, медальки с изображением птиц, музыкальный центр, диск с записями музыкальных произведений П. И. Чайковского "Осень" из альбома "Времена года"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етодические приемы: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еседа, загадки, рассматривание предметных картинок. Дидактические игры и упражнения, речевые игры. Сюрпризный момент. Музыкальное сопровождение.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Ход образовательной деятельности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рганизационный момент: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ети сидят в группе, оформленной детскими рисунками по темам: «Птицы», «Времена года» и слушают музыкальное произведение П.И. Чайковского «Времена года»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мотрите, как красиво в нашей группе: у нас настоящая осень. С наступлением холодов осенью меняется жизнь птиц. Вот как об этом написано в стихотворении: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коро белые метели снег поднимут от земли.</w:t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летели, улетели, улетели журавли.</w:t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е слыхать кукушки в роще,</w:t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 скворечник опустел.</w:t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ист крыльями полощет -</w:t>
      </w:r>
    </w:p>
    <w:p>
      <w:pPr>
        <w:pStyle w:val="Standard"/>
        <w:ind w:firstLine="2235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летает, улетел.</w:t>
      </w:r>
    </w:p>
    <w:p>
      <w:pPr>
        <w:pStyle w:val="Standard"/>
        <w:ind w:firstLine="2235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 каких птицах написано стихотворение?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О перелетных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очему мы так их называем?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Д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ерелетные, потому что осенью эти птицы улетают в теплые края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очему птицы улетают?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Д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тицы питаются насекомыми, многие из которых в конце лета пропадают. Водоплавающие птицы улетают, когда замерзают реки и озера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Но улетают не все птицы, есть и те, которые остаются с нами. Как называются такие птицы?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Д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Зимующие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В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чему они так называются?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Д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ни зимуют в наших краях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В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о есть и такие птицы, которые прилетают к нам зимовать. Как называют таких птиц?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Д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Таких птиц называют кочующими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В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ейчас я загадаю вам загадки, отгадку вы должны найти среди иллюстраций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зорной мальчишка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сереньком пальтишке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 двору шныряет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рошки собирает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Воробей, он зимующий)</w:t>
      </w:r>
    </w:p>
    <w:p>
      <w:pPr>
        <w:pStyle w:val="Standard"/>
        <w:ind w:firstLine="22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епоседа птица эта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дного с березой цвета.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Сорока, она зимующая)</w:t>
      </w:r>
    </w:p>
    <w:p>
      <w:pPr>
        <w:pStyle w:val="Standard"/>
        <w:ind w:firstLine="22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ветвях, украшенных снежной бахромой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Яблоки румяные выросли зимой.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Яблоки по яблоне весело снуют.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Гусениц мороженых яблоки клюют.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Снегири, они кочующие)</w:t>
      </w:r>
    </w:p>
    <w:p>
      <w:pPr>
        <w:pStyle w:val="Standard"/>
        <w:ind w:firstLine="22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шесте — дворец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о дворце — певец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 зовут его...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Скворец, он перелетный)</w:t>
      </w:r>
    </w:p>
    <w:p>
      <w:pPr>
        <w:pStyle w:val="Standard"/>
        <w:ind w:firstLine="22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летает к нам с теплом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уть проделав длинный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Лепит домик под окном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з травы и глины.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Ласточка, она перелетная)</w:t>
      </w:r>
    </w:p>
    <w:p>
      <w:pPr>
        <w:pStyle w:val="Standard"/>
        <w:ind w:firstLine="22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н мороза не боится,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е страшна ему зима.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сны, ели дарят птице</w:t>
      </w:r>
    </w:p>
    <w:p>
      <w:pPr>
        <w:pStyle w:val="Standard"/>
        <w:ind w:firstLine="222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Золотые семена.</w:t>
      </w:r>
    </w:p>
    <w:p>
      <w:pPr>
        <w:pStyle w:val="Standard"/>
        <w:ind w:firstLine="22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Клёст, он зимующий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Молодцы, справились с заданием. А сейчас мы с вами поиграем с нашими птицами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Игра «Улетают — не улетают».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Педагог раскладывает картинки с птицами (изображением вниз) в центре круга. Дети под музыку бегут по кругу и делают взмахи руками. По окончании музыки дети поднимают картинки. Те дети, у которых зимующие птицы, приседают, а те дети, у которых перелетные птицы, делают взмахи руками.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Игра повторяется 2 раза. Дети садятся с картинками.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А теперь посмотрите на веточки для птиц. Вы должны разделить названия своих птиц на слоги. Если в названии птицы один слог, то птичка «сядет» на одну веточку, если два — на две веточки, три — на три веточки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Дети произносят названия птиц по слогам и помещают на соответствующую веточку свою картинку.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тички на веточках сидят, а мы с вами поиграем с мячом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Дети становятся в круг.)</w:t>
      </w:r>
    </w:p>
    <w:p>
      <w:pPr>
        <w:pStyle w:val="Standard"/>
        <w:rPr>
          <w:rFonts w:eastAsia="Calibri" w:cs="Calibri"/>
          <w:color w:val="000000"/>
          <w:sz w:val="22"/>
        </w:rPr>
      </w:pPr>
      <w:r>
        <w:rPr>
          <w:rFonts w:eastAsia="Calibri" w:cs="Calibri"/>
          <w:color w:val="000000"/>
          <w:sz w:val="22"/>
        </w:rPr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сороки белые бока, поэтому её называют … </w:t>
      </w:r>
      <w:r>
        <w:rPr>
          <w:rFonts w:eastAsia="Times New Roman" w:cs="Times New Roman" w:ascii="Times New Roman" w:hAnsi="Times New Roman"/>
          <w:color w:val="000000"/>
          <w:sz w:val="28"/>
        </w:rPr>
        <w:t>(белобокая)</w:t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синицы желтая грудь, поэтому её называют … </w:t>
      </w:r>
      <w:r>
        <w:rPr>
          <w:rFonts w:eastAsia="Times New Roman" w:cs="Times New Roman" w:ascii="Times New Roman" w:hAnsi="Times New Roman"/>
          <w:color w:val="000000"/>
          <w:sz w:val="28"/>
        </w:rPr>
        <w:t>(желтогрудая)</w:t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дятла красная голова, он … </w:t>
      </w:r>
      <w:r>
        <w:rPr>
          <w:rFonts w:eastAsia="Times New Roman" w:cs="Times New Roman" w:ascii="Times New Roman" w:hAnsi="Times New Roman"/>
          <w:color w:val="000000"/>
          <w:sz w:val="28"/>
        </w:rPr>
        <w:t>(красноголовый)</w:t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грача чёрные крылья, он … </w:t>
      </w:r>
      <w:r>
        <w:rPr>
          <w:rFonts w:eastAsia="Times New Roman" w:cs="Times New Roman" w:ascii="Times New Roman" w:hAnsi="Times New Roman"/>
          <w:color w:val="000000"/>
          <w:sz w:val="28"/>
        </w:rPr>
        <w:t>(чернокрылый)</w:t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соловья звонкий голос, его называют … </w:t>
      </w:r>
      <w:r>
        <w:rPr>
          <w:rFonts w:eastAsia="Times New Roman" w:cs="Times New Roman" w:ascii="Times New Roman" w:hAnsi="Times New Roman"/>
          <w:color w:val="000000"/>
          <w:sz w:val="28"/>
        </w:rPr>
        <w:t>(звонкоголосый)</w:t>
      </w:r>
    </w:p>
    <w:p>
      <w:pPr>
        <w:pStyle w:val="Standard"/>
        <w:numPr>
          <w:ilvl w:val="0"/>
          <w:numId w:val="2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аиста длинные ноги, поэтому его называют … </w:t>
      </w:r>
      <w:r>
        <w:rPr>
          <w:rFonts w:eastAsia="Times New Roman" w:cs="Times New Roman" w:ascii="Times New Roman" w:hAnsi="Times New Roman"/>
          <w:color w:val="000000"/>
          <w:sz w:val="28"/>
        </w:rPr>
        <w:t>(длинноногий)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А сейчас мы поиграем с синичкой, которая прилетела к нам в гости. </w:t>
      </w:r>
      <w:r>
        <w:rPr>
          <w:rFonts w:eastAsia="Times New Roman" w:cs="Times New Roman" w:ascii="Times New Roman" w:hAnsi="Times New Roman"/>
          <w:color w:val="000000"/>
          <w:sz w:val="28"/>
        </w:rPr>
        <w:t>Расскажите, что она делала в лесу.</w:t>
      </w:r>
    </w:p>
    <w:p>
      <w:pPr>
        <w:pStyle w:val="Standard"/>
        <w:rPr>
          <w:rFonts w:eastAsia="Calibri" w:cs="Calibri"/>
          <w:color w:val="000000"/>
          <w:sz w:val="22"/>
        </w:rPr>
      </w:pPr>
      <w:r>
        <w:rPr>
          <w:rFonts w:eastAsia="Calibri" w:cs="Calibri"/>
          <w:color w:val="000000"/>
          <w:sz w:val="22"/>
        </w:rPr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иничка с веточки … (слетела)</w:t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иничка от ёлки … (улетела)</w:t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иничка к кормушке … (подлетела)</w:t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Синичка с ветки на ветку … </w:t>
      </w:r>
      <w:r>
        <w:rPr>
          <w:rFonts w:eastAsia="Times New Roman" w:cs="Times New Roman" w:ascii="Times New Roman" w:hAnsi="Times New Roman"/>
          <w:color w:val="000000"/>
          <w:sz w:val="28"/>
        </w:rPr>
        <w:t>(перелетела)</w:t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иничка от кормушки … (отлетела)</w:t>
      </w:r>
    </w:p>
    <w:p>
      <w:pPr>
        <w:pStyle w:val="Standard"/>
        <w:numPr>
          <w:ilvl w:val="0"/>
          <w:numId w:val="4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иничка вокруг кормушки … (облетела)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Дети передают друг другу игрушку Синичку и заканчивают предложение.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Молодцы, ребята! А теперь внимательно послушайте слова и скажите, какое слово лишнее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numPr>
          <w:ilvl w:val="0"/>
          <w:numId w:val="3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Лебедь, лебединый, лебеда, лебёдушка.</w:t>
      </w:r>
    </w:p>
    <w:p>
      <w:pPr>
        <w:pStyle w:val="Standard"/>
        <w:numPr>
          <w:ilvl w:val="0"/>
          <w:numId w:val="3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Журавли, журавлиный, журнал, журавушка.</w:t>
      </w:r>
    </w:p>
    <w:p>
      <w:pPr>
        <w:pStyle w:val="Standard"/>
        <w:numPr>
          <w:ilvl w:val="0"/>
          <w:numId w:val="3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тка, утиный, уточка, минутка.</w:t>
      </w:r>
    </w:p>
    <w:p>
      <w:pPr>
        <w:pStyle w:val="Standard"/>
        <w:numPr>
          <w:ilvl w:val="0"/>
          <w:numId w:val="3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олубь, голубок, голубизна, голубятня.</w:t>
      </w:r>
    </w:p>
    <w:p>
      <w:pPr>
        <w:pStyle w:val="Standard"/>
        <w:numPr>
          <w:ilvl w:val="0"/>
          <w:numId w:val="3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ова, совушка, совет, совиный.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Ну, ребята, молодцы! Всё вы знаете! А сейчас будьте особенно внимательны: вопросы «на засыпку»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numPr>
          <w:ilvl w:val="0"/>
          <w:numId w:val="1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Чего больше — крыльев или птиц?</w:t>
      </w:r>
    </w:p>
    <w:p>
      <w:pPr>
        <w:pStyle w:val="Standard"/>
        <w:numPr>
          <w:ilvl w:val="0"/>
          <w:numId w:val="1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Чего больше — крыльев или ног у птиц?</w:t>
      </w:r>
    </w:p>
    <w:p>
      <w:pPr>
        <w:pStyle w:val="Standard"/>
        <w:numPr>
          <w:ilvl w:val="0"/>
          <w:numId w:val="1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Чего больше — перьев или птиц?</w:t>
      </w:r>
    </w:p>
    <w:p>
      <w:pPr>
        <w:pStyle w:val="Standard"/>
        <w:numPr>
          <w:ilvl w:val="0"/>
          <w:numId w:val="1"/>
        </w:numPr>
        <w:ind w:left="-360" w:firstLine="36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Чего больше — клювов или хвостов у птиц?</w:t>
      </w:r>
    </w:p>
    <w:p>
      <w:pPr>
        <w:pStyle w:val="Standard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.: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акие вы молодцы! На все вопросы ответили, все задания выполнили! За это вам положена медалька с изображениями птиц, но на них нужно дорисовать то, чего не хватает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(Дети выполняют задание.)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В.: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орисовали, молодцы, теперь их разукрасьте. Сравните с образцом. Молодцы, возьмите их себе на память.</w:t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1:00Z</dcterms:created>
  <dc:creator>Ученик</dc:creator>
  <dc:description/>
  <cp:keywords/>
  <dc:language>en-US</dc:language>
  <cp:lastModifiedBy>Елена Романовская</cp:lastModifiedBy>
  <cp:lastPrinted>2012-10-17T12:23:00Z</cp:lastPrinted>
  <dcterms:modified xsi:type="dcterms:W3CDTF">2022-11-06T17:06:00Z</dcterms:modified>
  <cp:revision>12</cp:revision>
  <dc:subject/>
  <dc:title/>
</cp:coreProperties>
</file>