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0"/>
        </w:rPr>
        <w:t xml:space="preserve">                   </w:t>
      </w:r>
      <w:r>
        <w:rPr>
          <w:sz w:val="24"/>
          <w:szCs w:val="24"/>
        </w:rPr>
        <w:t>Система уроков по изучению романа И. С. Тургенева «Отцы и дети» в 10 классе. (9 часов + 2 часа на творческую работу)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Урок №1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«Отцы и дети» ещё живой роман» (Луначарский)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 xml:space="preserve">    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обменяться первыми впечатлениями после прочтения романа; познакомиться  с историей создания романа (прототипы, творческий замысел)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анизационный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Первоначальное восприятие произведения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1. </w:t>
      </w:r>
      <w:r>
        <w:rPr>
          <w:sz w:val="20"/>
          <w:u w:val="single"/>
        </w:rPr>
        <w:t>Сочинение-миниатюра «Моё отношение к Базарову»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2. </w:t>
      </w:r>
      <w:r>
        <w:rPr>
          <w:sz w:val="20"/>
          <w:u w:val="single"/>
        </w:rPr>
        <w:t>Беседа с элементами диску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а) каков, с вашей точки зрения, основной конфликт романа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б) кто из героев вызывает сочувствие и почему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в) кто из них может быть назван героем своего времени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г) чем Базаров отличается от других персонажей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д) как к нему относится автор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История создания романа.</w:t>
      </w:r>
    </w:p>
    <w:p>
      <w:pPr>
        <w:pStyle w:val="Normal"/>
        <w:numPr>
          <w:ilvl w:val="0"/>
          <w:numId w:val="5"/>
        </w:numPr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Творческий замысел, прототипы.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Достаточный материал представлен в учебнике Ю. В. Лебедева. Его можно дополнить следующим: в романе присутствуют две прямо противоположные тенденции – антидемократическая и антидворянская. Тургенев был художником весьма объективным и в большинстве своих романов стремился по возможности критически относиться к противоборствующим силам: «Настоящие столкновения – те, в которых обе стороны до известной степени правы». Таким образом, Тургенев, как большой художник, преодолевал свои симпатии и антипатии как в изображении отцов, так и в изображении детей и старался нарисовать в основном верную картину жизни русского общества 60-х годов </w:t>
      </w:r>
      <w:r>
        <w:rPr>
          <w:sz w:val="20"/>
          <w:lang w:val="en-US"/>
        </w:rPr>
        <w:t>XIX</w:t>
      </w:r>
      <w:r>
        <w:rPr>
          <w:sz w:val="20"/>
        </w:rPr>
        <w:t xml:space="preserve"> века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2. </w:t>
      </w:r>
      <w:r>
        <w:rPr>
          <w:sz w:val="20"/>
          <w:u w:val="single"/>
        </w:rPr>
        <w:t>Смысл названия ром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Начало работы – август 1860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Окончание – 30 июля 1861 г.  Это годы исторического перелома, период подготовки и проведения крестьянской реформы. Общество разделилось на 2 лагеря: разночинцы-демократы и дворяне (революционеры и либералы). В романе речь идёт не только о семейных взаимоотношениях (у Базарова нет вражды с отцом, а Аркадий недалеко ушёл от Николая Петровича). Понятия «старшее поколение» и «младшее поколение» имели определённый политический смысл: «дети» - это сторонники новых, передовых идей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>. Подведение итогов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</w:t>
      </w:r>
      <w:r>
        <w:rPr>
          <w:i/>
          <w:iCs/>
          <w:sz w:val="20"/>
        </w:rPr>
        <w:t>:</w:t>
      </w:r>
      <w:r>
        <w:rPr>
          <w:sz w:val="20"/>
        </w:rPr>
        <w:t xml:space="preserve"> индивидуальные сообщения: «Аркадий Кирсанов», «Николай Петрович Кирсанов», «Павел Петрович Кирсанов», «Евгений Базаров. (Как его восприняли в доме Кирсановых?)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Поколение «отцов» в изображении Тургенева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выяснить, как изображает Тургенев старшее поколение, отношение братьев Кирсановых к молодёжи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Проверка домашнего задания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</w:t>
      </w:r>
      <w:r>
        <w:rPr>
          <w:sz w:val="20"/>
          <w:u w:val="single"/>
        </w:rPr>
        <w:t xml:space="preserve">Сообщения: </w:t>
      </w:r>
      <w:r>
        <w:rPr>
          <w:sz w:val="20"/>
        </w:rPr>
        <w:t>а) Н. П. Кирсан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</w:t>
        <w:tab/>
        <w:t xml:space="preserve">     б) П. П. Кирсан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в) Аркадий Кирсан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г) Евгений Базаров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Отношение братьев Кирсановых к молодому поколению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1. </w:t>
      </w:r>
      <w:r>
        <w:rPr>
          <w:sz w:val="20"/>
          <w:u w:val="single"/>
        </w:rPr>
        <w:t>Факты (примеры из текста – зачитывать!)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2. </w:t>
      </w:r>
      <w:r>
        <w:rPr>
          <w:sz w:val="20"/>
          <w:u w:val="single"/>
        </w:rPr>
        <w:t>Причины такого отношения</w:t>
      </w:r>
      <w:r>
        <w:rPr>
          <w:sz w:val="20"/>
        </w:rPr>
        <w:t xml:space="preserve"> (собственные выводы учащихся на основе текстовых фактов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Вопросы: - что вы принимаете и что отвергаете в характерах, мысля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и поступках персонажей, их взаимоотношениях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- властно ли прошлое над человеком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>. Заключение.</w:t>
      </w:r>
    </w:p>
    <w:p>
      <w:pPr>
        <w:pStyle w:val="2"/>
        <w:jc w:val="both"/>
        <w:rPr>
          <w:sz w:val="20"/>
        </w:rPr>
      </w:pPr>
      <w:r>
        <w:rPr>
          <w:sz w:val="20"/>
        </w:rPr>
        <w:tab/>
        <w:t xml:space="preserve">      Тургенев говорил, что в своём романе он изобразил не обыкновенных дворян, а лучших представителей аристократии, то есть «сливки общества», и сам же задавался вопросом: «Если сливки плохи, то что же молоко?..» Можно предложить учащимся вопрос: действительно ли плохи «сливки»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</w:rPr>
        <w:t xml:space="preserve"> подобрать материал об отношениях П. П. Кирсановым и Базаровым. Сущность их идейных расхождений (по каким направлениям?); выписать наиболее значимые высказывания оппонентов.  </w:t>
      </w:r>
      <w:r>
        <w:rPr>
          <w:i/>
          <w:iCs/>
          <w:sz w:val="20"/>
        </w:rPr>
        <w:t>Индивидуальное сообщение</w:t>
      </w:r>
      <w:r>
        <w:rPr>
          <w:sz w:val="20"/>
        </w:rPr>
        <w:t xml:space="preserve"> «Третья дуэль в русской литературе» (Герои, причины, исход. Сопоставительный анализ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3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    </w:t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Спор о принципах. Демократизм и аристократизм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выяснить суть идейных расхождений между «отцами» и «детьми»; рассмотреть, как Тургенев выявил сильные и слабые стороны демократизма и аристократизма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Проверка домашнего задания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1</w:t>
      </w:r>
      <w:r>
        <w:rPr>
          <w:sz w:val="20"/>
          <w:u w:val="single"/>
        </w:rPr>
        <w:t>. Что является предметом спора Павла Петровича и Базарова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а) аристократизм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б) искусство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в) наук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г) общественный стро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д) русский народ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е) пути переустройства мир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ж) природ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Беседа по вопросам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Кто, по вашему мнению, одерживает верх в споре? (Павел Петрович потерял самообладание, Базаров остался спокоен.)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аш взгляд на утверждения оппонентов: с чем вы можете согласиться, а с чем – нет?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 чём видит слабость и аристократизма, и демократизма автор?</w:t>
      </w:r>
    </w:p>
    <w:p>
      <w:pPr>
        <w:pStyle w:val="Normal"/>
        <w:ind w:left="1500" w:right="0" w:hanging="0"/>
        <w:jc w:val="both"/>
        <w:rPr>
          <w:sz w:val="20"/>
        </w:rPr>
      </w:pPr>
      <w:r>
        <w:rPr>
          <w:sz w:val="20"/>
        </w:rPr>
        <w:t>( П. П. считает себя защитником всего русского, а на самом деле подражает англичанам. Он заявляет. Что есть много хорошего в современном русском обществе, а когда потребовалось привести примеры, не смог назвать ни одного. В начале спора П. П. восхвалял чувство аристократического достоинства, умение уважать себя и других, а в решающий момент не сумел сдержаться, раскричался и оскорбил своего противника.</w:t>
      </w:r>
    </w:p>
    <w:p>
      <w:pPr>
        <w:pStyle w:val="Normal"/>
        <w:ind w:left="1500" w:right="0" w:hanging="0"/>
        <w:jc w:val="both"/>
        <w:rPr>
          <w:sz w:val="20"/>
        </w:rPr>
      </w:pPr>
      <w:r>
        <w:rPr>
          <w:sz w:val="20"/>
        </w:rPr>
        <w:tab/>
        <w:t>Базаров же не имеет положительной программы и не знает, что будет построено на развалинах старого мира. Нельзя только разрушать.)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>. Дуэль Павла Петровича и Базарова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1. </w:t>
      </w:r>
      <w:r>
        <w:rPr>
          <w:sz w:val="20"/>
          <w:u w:val="single"/>
        </w:rPr>
        <w:t>Сообщение «Третья дуэль в русской литературе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2. Выразительное чтение эпизода преддуэльного объяснения, его комментиров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Испытание Базарова «смешным положением» в эпизоде объяснения и дуэли. Что добавляет эта сцена к нашему представлению о герое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V</w:t>
      </w:r>
      <w:r>
        <w:rPr>
          <w:sz w:val="20"/>
        </w:rPr>
        <w:t>. Подведение итогов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VI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подобрать материал об отношениях Базарова и Аркадия. </w:t>
      </w:r>
      <w:r>
        <w:rPr>
          <w:i/>
          <w:iCs/>
          <w:sz w:val="20"/>
        </w:rPr>
        <w:t>Индивидуальное сообщение</w:t>
      </w:r>
      <w:r>
        <w:rPr>
          <w:sz w:val="20"/>
        </w:rPr>
        <w:t xml:space="preserve"> «Кривые зеркала» в романе.(Ситников, Кукшина)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4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Дружба в жизни Базарова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рассмотреть отношения Базарова и Аркадия; выяснить, можно ли назвать Аркадия другом Базарова; обобщить проблему образов – «кривых зеркал» как выразительного художественного приёма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Новый материал (с использованием подготовленного домашнего задания)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1. </w:t>
      </w:r>
      <w:r>
        <w:rPr>
          <w:sz w:val="20"/>
          <w:u w:val="single"/>
        </w:rPr>
        <w:t xml:space="preserve">Образы «прогрессистов» </w:t>
      </w:r>
      <w:r>
        <w:rPr>
          <w:sz w:val="20"/>
        </w:rPr>
        <w:t>(прослушивание сообщений).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  <w:u w:val="single"/>
        </w:rPr>
        <w:t>Кукши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а) косвенная характеристик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- домик «на московский манер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- «криво прибитая визитная карточк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- «какая-то не то служанка, не то компаньонк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б) детальное описание комнаты (зачитать!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(Тургенев использует гоголевский приём раскрытия образа через обстановку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в) портрет (зачитать!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- несоответствия (молодая – растрёпанная, платье шёлковое – не совсем опрятное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- снижающие образ детали («круглые глаза, между которыми сиротливо краснел крошечный вздёрнутый носик», «побуревшие от табаку пальцы»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г) поведение (зачитать!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д) её диалог с Базаровым демонстрирует ограниченность и ничтожность героин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</w:t>
      </w:r>
      <w:r>
        <w:rPr>
          <w:i/>
          <w:iCs/>
          <w:sz w:val="20"/>
          <w:u w:val="single"/>
        </w:rPr>
        <w:t>Ситников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   а) манеры (</w:t>
      </w:r>
      <w:r>
        <w:rPr>
          <w:i/>
          <w:iCs/>
          <w:sz w:val="20"/>
        </w:rPr>
        <w:t>выскакивает</w:t>
      </w:r>
      <w:r>
        <w:rPr>
          <w:sz w:val="20"/>
        </w:rPr>
        <w:t xml:space="preserve"> из дрожек, </w:t>
      </w:r>
      <w:r>
        <w:rPr>
          <w:i/>
          <w:iCs/>
          <w:sz w:val="20"/>
        </w:rPr>
        <w:t>бросается</w:t>
      </w:r>
      <w:r>
        <w:rPr>
          <w:sz w:val="20"/>
        </w:rPr>
        <w:t xml:space="preserve"> к Базарову с </w:t>
      </w:r>
      <w:r>
        <w:rPr>
          <w:i/>
          <w:iCs/>
          <w:sz w:val="20"/>
        </w:rPr>
        <w:t>криком</w:t>
      </w:r>
      <w:r>
        <w:rPr>
          <w:sz w:val="20"/>
        </w:rPr>
        <w:t xml:space="preserve">, </w:t>
      </w:r>
      <w:r>
        <w:rPr>
          <w:i/>
          <w:iCs/>
          <w:sz w:val="20"/>
        </w:rPr>
        <w:t>семенит</w:t>
      </w:r>
      <w:r>
        <w:rPr>
          <w:sz w:val="20"/>
        </w:rPr>
        <w:t xml:space="preserve"> вокруг Базарова; </w:t>
      </w:r>
      <w:r>
        <w:rPr>
          <w:i/>
          <w:iCs/>
          <w:sz w:val="20"/>
        </w:rPr>
        <w:t>забегает</w:t>
      </w:r>
      <w:r>
        <w:rPr>
          <w:sz w:val="20"/>
        </w:rPr>
        <w:t xml:space="preserve"> то  справа, то слева; </w:t>
      </w:r>
      <w:r>
        <w:rPr>
          <w:i/>
          <w:iCs/>
          <w:sz w:val="20"/>
        </w:rPr>
        <w:t>визгливо</w:t>
      </w:r>
      <w:r>
        <w:rPr>
          <w:sz w:val="20"/>
        </w:rPr>
        <w:t xml:space="preserve"> смеётся, </w:t>
      </w:r>
      <w:r>
        <w:rPr>
          <w:i/>
          <w:iCs/>
          <w:sz w:val="20"/>
        </w:rPr>
        <w:t>подобострастно</w:t>
      </w:r>
      <w:r>
        <w:rPr>
          <w:sz w:val="20"/>
        </w:rPr>
        <w:t xml:space="preserve"> ухмыляетс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б) портрет (зачитать!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в) повед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ВЫВОД: проблема образов – «кривых зеркал» в русской литературе не нова. Автор произведения их использует для того, чтобы точнее и ярче отразить образ главного геро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jc w:val="both"/>
        <w:rPr/>
      </w:pPr>
      <w:r>
        <w:rPr>
          <w:sz w:val="20"/>
        </w:rPr>
        <w:tab/>
        <w:t xml:space="preserve">   2. </w:t>
      </w:r>
      <w:r>
        <w:rPr>
          <w:sz w:val="20"/>
          <w:u w:val="single"/>
        </w:rPr>
        <w:t>Отношения Базарова и Аркадия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Вопросы: - раскройте динамику взаимоотношений Базарова 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Аркад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- можно ли назвать Аркадия другом и единомышленник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Базарова? Почему нельзя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Влияние Базарова на Аркадия исчезает, как только Аркадий вернулся в свою среду. «Погодите, мы вас переделаем»,- говорит Катя. Аркадия и переделывать не надо, он – «ручной», «птенец», «нежная душа»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В качестве заключения можно предложить следующий вопрос: почему Тургенев показывает Базарова одиноким не только в стане «отцов», но и среди молодого поколения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</w:rPr>
        <w:t xml:space="preserve"> перечитать главы «Базаров у Одинцовой». Сравнить его поведение в двух дворянских домах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rPr/>
      </w:pPr>
      <w:r>
        <w:rPr/>
        <w:t>Урок №5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«Явление Одинцовой» (Проблема любви в романе.)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выяснить, как Базаров раскрывается в любви; какое значение имеет любовь в жизни других героев романа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Новый материал (на основе подготовленного домашнего задания)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1. </w:t>
      </w:r>
      <w:r>
        <w:rPr>
          <w:sz w:val="20"/>
          <w:u w:val="single"/>
        </w:rPr>
        <w:t xml:space="preserve">Явление Одинцовой. </w:t>
      </w:r>
      <w:r>
        <w:rPr>
          <w:sz w:val="20"/>
        </w:rPr>
        <w:t>(Дать предысторию, портретную и авторскую характеристику Одинцовой.)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2. </w:t>
      </w:r>
      <w:r>
        <w:rPr>
          <w:sz w:val="20"/>
          <w:u w:val="single"/>
        </w:rPr>
        <w:t>Динамика отношений Базарова и Одинцовой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а) первая реакция Базарова на появление Одинцовой (на балу у губернатор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б) с приезда в поместье Одинцовой начинается смятенность Базарова («какой я смирненький стал»; через 15 дней «стала появляться небывалая прежде тревога: он легко раздражался, говорил нехотя». Базаров заводит речь о человеческой способности любить. В этот момент сердце его «так и рвалось». Какая перемена! Взволнованные раздумья об умении «отдаваться вполне чему бы то ни было». Сначала – усилием воли Базаров сдерживает себя, потом – в страстном порыве признаётся в любви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в) (?) в чём состоят психологические различия между Базаровым и Одинцовой?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Он захвачен чувством целиком: «Страсть в нём билась, сильная и тяжёлая,- страсть, похожая на злобу и, может быть, сродни ей». После признания всю ночь «не спал и не курил, и почти ничего не ел уже несколько дней». Одинцова же, под влиянием «уходящей жизни, желания новизны…заставила себя дойти до известной черты»… и спокойно отступила. Может быть, испугалась?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Базаров мучительно ощущает потерю, пытается вызвать Одинцову на новый разговор, заставляет себя назвать любовь «чувством напускным». Но перед смертью прощается с Одинцовой как с красотой самой жизни. Одинцова вновь уходит в свой уютный мирок, а позже вступает в выгодный брак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В итоге: переживания героев разнородны, жизненные установки полярны, произошедшее имеет разное значение для их судеб.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г) (??) – чем привлекательна Одинцова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очему Базаров циничен при встрече с ней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чего испугалась Одинцова в сцене любовного объяснения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очему Одинцова не приняла любовь Базарова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действительно ли «спокойствие лучше всего на свете»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укрупняется или умаляется фигура Базарова на фоне Одинцовой, в истории взаимоотношений с нею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нигилистом или романтиком выходит Базаров из этой «дуэли»?</w:t>
      </w:r>
    </w:p>
    <w:p>
      <w:pPr>
        <w:pStyle w:val="Normal"/>
        <w:ind w:left="708" w:righ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3</w:t>
      </w:r>
      <w:r>
        <w:rPr>
          <w:sz w:val="20"/>
          <w:u w:val="single"/>
        </w:rPr>
        <w:t>. Дать оценку другим любовным ситуациям в романе:</w:t>
      </w:r>
    </w:p>
    <w:p>
      <w:pPr>
        <w:pStyle w:val="Normal"/>
        <w:ind w:left="708" w:right="0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а) Николай Петрович и Фенечка,</w:t>
      </w:r>
    </w:p>
    <w:p>
      <w:pPr>
        <w:pStyle w:val="Normal"/>
        <w:ind w:left="708" w:right="0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б) Аркадий и Катя,</w:t>
      </w:r>
    </w:p>
    <w:p>
      <w:pPr>
        <w:pStyle w:val="Normal"/>
        <w:ind w:left="708" w:right="0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в) Павел Петрович и княгиня Р. (Возможные варианты решения загадки: 1) княгиня Р. поставила крест на их отношениях, этим хотела показать, что никогда не любила Павла Петровича; 2) крест символизирует начало новой жизни, и этим княгиня Р. намекнула на то, что Павел Петрович должен забыть её и начать новую жизнь, постараться найти любовь после её смерти.)</w:t>
      </w:r>
    </w:p>
    <w:p>
      <w:pPr>
        <w:pStyle w:val="Normal"/>
        <w:ind w:left="708" w:right="0" w:hanging="0"/>
        <w:jc w:val="both"/>
        <w:rPr>
          <w:sz w:val="20"/>
        </w:rPr>
      </w:pPr>
      <w:r>
        <w:rPr>
          <w:sz w:val="20"/>
        </w:rPr>
        <w:tab/>
        <w:t xml:space="preserve">  Тема любви объединяет Павла Петровича и Базаров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Общий вывод: универсалии культуры, истории, традиций, нравственности ценятся Тургеневым выше, чем и консерватизм либералов, и революционный нигилизм демократов… А может, любовь вообще стоит НАД всем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</w:rPr>
        <w:t xml:space="preserve"> подобрать материал об отношениях Базарова с родител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6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</w:t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Базаров и его родители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рассмотреть взаимоотношения Базарова с родителями; выяснить, почему между сыном и родителями нет духовной близости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Новый материал (с опорой на домашнее задание)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1. </w:t>
      </w:r>
      <w:r>
        <w:rPr>
          <w:sz w:val="20"/>
          <w:u w:val="single"/>
        </w:rPr>
        <w:t>Рассказать об отце Базар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Василий Иванович Базаров старался «не отставать от века», «быть мыслящим человеком». Ему не хочется ударить в грязь лицом перед «передовыми людьми». Утверждает, что человек должен жить своим трудом, сам всю жизнь трудился; но жизнь стремительно движется вперёд, и между ним и его сыном возникает непроходимая пропасть. Он это сознаёт и склоняет голову перед молодёжью: «Конечно, вам, господа, лучше знать; где ж нам за вами угоняться? Ведь вы нам на смену пришли»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2. </w:t>
      </w:r>
      <w:r>
        <w:rPr>
          <w:sz w:val="20"/>
          <w:u w:val="single"/>
        </w:rPr>
        <w:t>Рассказать о матери Базаров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а) внешнос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б) характер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в) реакция на приезд сына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3. </w:t>
      </w:r>
      <w:r>
        <w:rPr>
          <w:sz w:val="20"/>
          <w:u w:val="single"/>
        </w:rPr>
        <w:t>Беседа по вопросам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как относится Базаров к родителям и почему именно так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как автор относится к старикам Базаровым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очему между отцом и сыном нет и не может быть духовной близости?</w:t>
      </w:r>
    </w:p>
    <w:p>
      <w:pPr>
        <w:pStyle w:val="Normal"/>
        <w:ind w:left="708" w:right="0" w:hanging="0"/>
        <w:jc w:val="both"/>
        <w:rPr/>
      </w:pPr>
      <w:r>
        <w:rPr>
          <w:sz w:val="20"/>
          <w:lang w:val="en-US"/>
        </w:rPr>
        <w:t>III</w:t>
      </w:r>
      <w:r>
        <w:rPr>
          <w:sz w:val="20"/>
        </w:rPr>
        <w:t xml:space="preserve">. В качестве заключения можно предложить небольшую </w:t>
      </w:r>
      <w:r>
        <w:rPr>
          <w:sz w:val="20"/>
          <w:u w:val="single"/>
        </w:rPr>
        <w:t xml:space="preserve">письменную </w:t>
      </w:r>
    </w:p>
    <w:p>
      <w:pPr>
        <w:pStyle w:val="2"/>
        <w:jc w:val="both"/>
        <w:rPr/>
      </w:pPr>
      <w:r>
        <w:rPr>
          <w:sz w:val="20"/>
          <w:u w:val="single"/>
        </w:rPr>
        <w:t>работу:</w:t>
      </w:r>
      <w:r>
        <w:rPr>
          <w:sz w:val="20"/>
        </w:rPr>
        <w:t xml:space="preserve"> неизбежен ли конфликт между отцами и детьми? Последующее обсуждение и станет итогом урока.</w:t>
      </w:r>
    </w:p>
    <w:p>
      <w:pPr>
        <w:pStyle w:val="Normal"/>
        <w:jc w:val="both"/>
        <w:rPr/>
      </w:pPr>
      <w:r>
        <w:rPr>
          <w:sz w:val="20"/>
        </w:rPr>
        <w:t xml:space="preserve">          </w:t>
      </w:r>
      <w:r>
        <w:rPr>
          <w:sz w:val="20"/>
          <w:lang w:val="en-US"/>
        </w:rPr>
        <w:t>I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 xml:space="preserve">Домашнее задание: </w:t>
      </w:r>
      <w:r>
        <w:rPr>
          <w:sz w:val="20"/>
        </w:rPr>
        <w:t>(?) Для чего понадобилось Тургеневу второе странствие Базарова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7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</w:t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Второе странствие героя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определить, как на этот раз складываются отношения Базарова с окружающими; проанализировав  второе путешествие, выяснить, для чего нужна Тургеневу такая симметричная композиция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Проверка домашнего зад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Ответ на вопрос: для чего автор провёл своего героя вторично по тому же пути? Что он этим хотел показать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Новый материал. «Базаров против…Базарова»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Базаров – единственный в романе, кто не смиряется со сложностью жизни, пытается радикально упростить человеческое существование. Нигилизм в его сознании противостоит романтизму, искусственно усложняющему простые по своей природе взаимоотношения между людьми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В первой части произведения Базаров предстаёт героем, нашедшим спасительный рецепт противостояния сложности жизни. Приблизительно к середине романа действенность его рецепта сводится почти на нет. Базаров отрицает сложность жизни. Сложность жизни отрицает отрицание Базарова. Виновник поражения Базарова – сам Базаров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а) значительная брешь – «сложная» любовь к Одинцовой. Базаров понимает, что не может совладать со сложностью собственного чувства. «Расклеилась машина». Но горькое открытие в том и заключается, что поступками людей нельзя управлять, как работой машины. «Сложность» и «жизнь» невозможно механически разъять. Базарова начинает подводить его упрощённое отношение ко всему на свете;</w:t>
      </w:r>
    </w:p>
    <w:p>
      <w:pPr>
        <w:pStyle w:val="Normal"/>
        <w:ind w:left="900" w:right="0" w:hanging="192"/>
        <w:jc w:val="both"/>
        <w:rPr/>
      </w:pPr>
      <w:r>
        <w:rPr>
          <w:sz w:val="20"/>
        </w:rPr>
        <w:t>б) социальная жизнь крестьян во второй части романа закрыта для понимания Базарова (в гл.</w:t>
      </w:r>
      <w:r>
        <w:rPr>
          <w:sz w:val="20"/>
          <w:lang w:val="en-US"/>
        </w:rPr>
        <w:t>V</w:t>
      </w:r>
      <w:r>
        <w:rPr>
          <w:sz w:val="20"/>
        </w:rPr>
        <w:t xml:space="preserve"> со всеми находил общий язык; в гл. </w:t>
      </w:r>
      <w:r>
        <w:rPr>
          <w:sz w:val="20"/>
          <w:lang w:val="en-US"/>
        </w:rPr>
        <w:t>XXVII</w:t>
      </w:r>
      <w:r>
        <w:rPr>
          <w:sz w:val="20"/>
        </w:rPr>
        <w:t xml:space="preserve"> Базаров в глазах крестьян «шут гороховый»);</w:t>
      </w:r>
    </w:p>
    <w:p>
      <w:pPr>
        <w:pStyle w:val="Normal"/>
        <w:ind w:left="900" w:right="0" w:hanging="192"/>
        <w:jc w:val="both"/>
        <w:rPr/>
      </w:pPr>
      <w:r>
        <w:rPr>
          <w:sz w:val="20"/>
        </w:rPr>
        <w:t xml:space="preserve">в) сложность человеческих взаимоотношений – «Достаточно одного человеческого экземпляра, чтобы судить обо всех других. Люди, что деревья в лесу; ни один ботаник не станет заниматься каждою отдельною берёзою». Но в сцене на сеновале – воспоминание об определённой осине (гл. </w:t>
      </w:r>
      <w:r>
        <w:rPr>
          <w:sz w:val="20"/>
          <w:lang w:val="en-US"/>
        </w:rPr>
        <w:t>XXI</w:t>
      </w:r>
      <w:r>
        <w:rPr>
          <w:sz w:val="20"/>
        </w:rPr>
        <w:t>);</w:t>
      </w:r>
    </w:p>
    <w:p>
      <w:pPr>
        <w:pStyle w:val="Normal"/>
        <w:ind w:left="900" w:right="0" w:hanging="192"/>
        <w:jc w:val="both"/>
        <w:rPr/>
      </w:pPr>
      <w:r>
        <w:rPr>
          <w:sz w:val="20"/>
        </w:rPr>
        <w:t xml:space="preserve">г) искусство («Порядочный химик в двадцать раз полезнее всякого поэта!», «Искусство наживать деньги, или нет более геморроя!», «сложный» Пушкин проигрывает «простому» Бюхнеру). Но в </w:t>
      </w:r>
      <w:r>
        <w:rPr>
          <w:sz w:val="20"/>
          <w:lang w:val="en-US"/>
        </w:rPr>
        <w:t>XXI</w:t>
      </w:r>
      <w:r>
        <w:rPr>
          <w:sz w:val="20"/>
        </w:rPr>
        <w:t xml:space="preserve"> главе наскоки Базарова  на Пушкина выглядят неуклюже и неубедительно. (Зачитать!) Как можно с полной уверенностью судить о том, чего не знаешь?!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  <w:lang w:val="en-US"/>
        </w:rPr>
        <w:t>IV</w:t>
      </w:r>
      <w:r>
        <w:rPr>
          <w:sz w:val="20"/>
        </w:rPr>
        <w:t>. Общий вывод: симметрия нужна Тургеневу, чтобы показать старое по-новому. Любовь изменила героя, он на себе почувствовал сложность жизни, её независимость от воли и желания человека; цель жизни остаётся для человека вечной загад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Что же, предпочесть жизнь растения и ни к чему не стремиться?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</w:rPr>
        <w:t xml:space="preserve"> ответить на вопросы: 1) каким открывается нам Базаров перед лицом смерти? 2) почему Тургенев закончил роман смертью героя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8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  </w:t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Смерть Базарова. Отношение автора к своему герою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выяснить, как проявляет себя Базаров перед лицом смерти; почему Тургенев закончил роман смертью героя; как относится автор к своему герою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Новый материал (с включением проверки домашнего задания)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1</w:t>
      </w:r>
      <w:r>
        <w:rPr>
          <w:sz w:val="20"/>
          <w:u w:val="single"/>
        </w:rPr>
        <w:t xml:space="preserve">. Беседа </w:t>
      </w:r>
      <w:r>
        <w:rPr>
          <w:sz w:val="20"/>
        </w:rPr>
        <w:t xml:space="preserve">(по главам </w:t>
      </w:r>
      <w:r>
        <w:rPr>
          <w:sz w:val="20"/>
          <w:lang w:val="en-US"/>
        </w:rPr>
        <w:t>XXVII</w:t>
      </w:r>
      <w:r>
        <w:rPr>
          <w:sz w:val="20"/>
        </w:rPr>
        <w:t xml:space="preserve">, </w:t>
      </w:r>
      <w:r>
        <w:rPr>
          <w:sz w:val="20"/>
          <w:lang w:val="en-US"/>
        </w:rPr>
        <w:t>XXVIII</w:t>
      </w:r>
      <w:r>
        <w:rPr>
          <w:sz w:val="20"/>
        </w:rPr>
        <w:t>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а) Базаров остаётся один. Расскажите, как Базаров старается побороть своё тяжёлое настроение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б) как относится Базаров к своей болезни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ытный и понимающий врач, Базаров прекрасно знает, что нужно сделать в случае заражения, но не делает этого. Почему? Не сказалось ли в этом подчёркнуто небрежном отношении к своей жизни то душевное состояние, в котором находится Базаров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Сравнить:</w:t>
      </w:r>
      <w:r>
        <w:rPr>
          <w:sz w:val="20"/>
        </w:rPr>
        <w:t xml:space="preserve"> отношение к своему здоровью у Базарова и Павла Петровича. (Базаров находит силы шутить, смотрит смерти в глаза, его не покидает мужество. Павел Петрович теряет сознание, возится с собой, боится за своё здоровье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в) расскажите о переживаниях родителей Базарова во время его болезни;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  г) </w:t>
      </w:r>
      <w:r>
        <w:rPr>
          <w:i/>
          <w:iCs/>
          <w:sz w:val="20"/>
        </w:rPr>
        <w:t>прочитать выразительно</w:t>
      </w:r>
      <w:r>
        <w:rPr>
          <w:sz w:val="20"/>
        </w:rPr>
        <w:t xml:space="preserve"> описание кладбища и посещения родителями могилы Базарова. Какое настроение создаётся? (Глубокая, тихая грусть, раздумья о жизни и смерти, о вечной природе, о судьбе «грешного, бунтующего сердца». Покой и тишина. Концовка напоминает стихотворение в прозе.)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2. </w:t>
      </w:r>
      <w:r>
        <w:rPr>
          <w:sz w:val="20"/>
          <w:u w:val="single"/>
        </w:rPr>
        <w:t>Отношение автора к своему герою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а) почему автор закончил роман смертью героя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реждевременность появления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тсутствие союзников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мучительное одиночество.</w:t>
      </w:r>
    </w:p>
    <w:p>
      <w:pPr>
        <w:pStyle w:val="21"/>
        <w:jc w:val="both"/>
        <w:rPr/>
      </w:pPr>
      <w:r>
        <w:rPr>
          <w:i/>
          <w:iCs/>
          <w:sz w:val="20"/>
        </w:rPr>
        <w:t>Тургенев:</w:t>
      </w:r>
      <w:r>
        <w:rPr>
          <w:sz w:val="20"/>
        </w:rPr>
        <w:t xml:space="preserve"> «Да, я действительно не знал, что с ним делать. Я чувствовал тогда, что народилось что-то новое; я видел новых людей, но представить, как они будут действовать, что из них выйдет, я не мог».</w:t>
      </w:r>
    </w:p>
    <w:p>
      <w:pPr>
        <w:pStyle w:val="Normal"/>
        <w:ind w:left="708" w:right="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б) отношение Тургенева к Базарову.</w:t>
      </w:r>
    </w:p>
    <w:p>
      <w:pPr>
        <w:pStyle w:val="Normal"/>
        <w:ind w:left="708" w:right="0" w:hanging="0"/>
        <w:jc w:val="both"/>
        <w:rPr/>
      </w:pPr>
      <w:r>
        <w:rPr>
          <w:i/>
          <w:iCs/>
          <w:sz w:val="20"/>
        </w:rPr>
        <w:t>Тургенев:</w:t>
      </w:r>
      <w:r>
        <w:rPr>
          <w:sz w:val="20"/>
        </w:rPr>
        <w:t xml:space="preserve"> «…за исключением воззрений на художества, - я  разделяю почти все его убеждения…»</w:t>
      </w:r>
    </w:p>
    <w:p>
      <w:pPr>
        <w:pStyle w:val="2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Как и в других произведениях Тургенева, над человеком торжествуют неизъяснимые высшие силы, распоряжающиеся его жизнью и смертью. Тургенев недолюбливал людей, подобных Базарову. И всё же образ нигилиста у него получился не карикатурным, он не стремился к развенчанию своего героя. Добиваясь объективности в изображении облика «отцов» и «детей», он чувствовал к Базарову некоторую симпатию. Тургеневу импонируют в Базарове и его взгляды, и его критическое отношение к вещам, его ум и научное мышление, его стремление к практической деятельности, его честность и правдивость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Д. И. Писарев:</w:t>
      </w:r>
      <w:r>
        <w:rPr>
          <w:sz w:val="20"/>
        </w:rPr>
        <w:t xml:space="preserve"> «…Тургенев оправдал Базарова и оценил его по достоинству…Тургенев не полюбил Базарова, но признал его силу, признал его перевес над окружающими людьми и сам принёс ему полную дань уважения»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Подведение итогов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</w:rPr>
        <w:t xml:space="preserve"> конспект статьи Д. И. Писарева «Базаров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Урок №9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   </w:t>
      </w:r>
      <w:r>
        <w:rPr>
          <w:b/>
          <w:bCs/>
          <w:sz w:val="20"/>
          <w:u w:val="single"/>
        </w:rPr>
        <w:t>Тема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Споры вокруг романа. Д. И. Писарев «Базаров»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</w:t>
      </w:r>
      <w:r>
        <w:rPr>
          <w:b/>
          <w:bCs/>
          <w:sz w:val="20"/>
          <w:u w:val="single"/>
        </w:rPr>
        <w:t>Цели и задачи урока:</w:t>
      </w:r>
      <w:r>
        <w:rPr>
          <w:sz w:val="20"/>
        </w:rPr>
        <w:t xml:space="preserve"> познакомиться с полемикой вокруг романа; особое внимание уделить статье Д. И. Писарева как     наиболее полному и объективному разбору произведения; отрабатывать умение работать с литературно-критической статьёй.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      </w:t>
      </w:r>
      <w:r>
        <w:rPr>
          <w:b/>
          <w:bCs/>
          <w:sz w:val="20"/>
          <w:u w:val="single"/>
        </w:rPr>
        <w:t>Ход урока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sz w:val="20"/>
        </w:rPr>
        <w:t>. Орг. момент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</w:t>
      </w:r>
      <w:r>
        <w:rPr>
          <w:sz w:val="20"/>
        </w:rPr>
        <w:t>. Новый материал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1. </w:t>
      </w:r>
      <w:r>
        <w:rPr>
          <w:sz w:val="20"/>
          <w:u w:val="single"/>
        </w:rPr>
        <w:t>Слово уч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Тургенев надеялся, что роман послужит сплочению общественных сил России. Однако произведение вызвало  настоящую бурю полемики и способствовал размежеванию различных политических течений.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а) </w:t>
      </w:r>
      <w:r>
        <w:rPr>
          <w:b/>
          <w:bCs/>
          <w:i/>
          <w:iCs/>
          <w:sz w:val="20"/>
        </w:rPr>
        <w:t>М. А. Антонович</w:t>
      </w:r>
      <w:r>
        <w:rPr>
          <w:sz w:val="20"/>
        </w:rPr>
        <w:t xml:space="preserve"> (Ж. «Современник») «Асмодей нашего времени» (1862): «Вместо изображения отношений между «отцами» и «детьми» вы написали панегирик «отцам» и обличение «детям»; да и «детей» вы не поняли, и вместо обличения у вас вышла клевета…Роман есть не что иное, как беспощадная и разрушительная критика молодого поколения». Автор статьи увидел в Базарове «не живую личность, а карикатуру,…и притом карикатуру самую злостную»;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б) </w:t>
      </w:r>
      <w:r>
        <w:rPr>
          <w:b/>
          <w:bCs/>
          <w:i/>
          <w:iCs/>
          <w:sz w:val="20"/>
        </w:rPr>
        <w:t>М. Е. Салтыков-Щедрин</w:t>
      </w:r>
      <w:r>
        <w:rPr>
          <w:sz w:val="20"/>
        </w:rPr>
        <w:t>: ценил в Базарове его «духовную силу», но считал, что Тургенев был не прав, заставив героя погибнуть жертвою случайности. Такие люди погибают иным образом. (возможная связь Базарова с революционным движением);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в) </w:t>
      </w:r>
      <w:r>
        <w:rPr>
          <w:b/>
          <w:bCs/>
          <w:i/>
          <w:iCs/>
          <w:sz w:val="20"/>
        </w:rPr>
        <w:t>друзья и единомышленники</w:t>
      </w:r>
      <w:r>
        <w:rPr>
          <w:sz w:val="20"/>
        </w:rPr>
        <w:t xml:space="preserve"> обвиняли Тургенева в заискивании перед «мальчишками», молодым поколением, в неоправданном возвеличивании Базарова и принижении «отцов»;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г) </w:t>
      </w:r>
      <w:r>
        <w:rPr>
          <w:b/>
          <w:bCs/>
          <w:i/>
          <w:iCs/>
          <w:sz w:val="20"/>
        </w:rPr>
        <w:t>Д. И. Писарев</w:t>
      </w:r>
      <w:r>
        <w:rPr>
          <w:sz w:val="20"/>
        </w:rPr>
        <w:t>: нашёл в Базарове все лучшие и необходимые черты будущего революционера, которому нет пока простора для деятельности.</w:t>
      </w:r>
    </w:p>
    <w:p>
      <w:pPr>
        <w:pStyle w:val="Normal"/>
        <w:jc w:val="both"/>
        <w:rPr/>
      </w:pPr>
      <w:r>
        <w:rPr>
          <w:sz w:val="20"/>
        </w:rPr>
        <w:tab/>
        <w:t xml:space="preserve">      2. </w:t>
      </w:r>
      <w:r>
        <w:rPr>
          <w:sz w:val="20"/>
          <w:u w:val="single"/>
        </w:rPr>
        <w:t>Работа со статьёй Д. И. Писарева «Базаров».</w:t>
      </w:r>
      <w:r>
        <w:rPr>
          <w:sz w:val="20"/>
        </w:rPr>
        <w:t xml:space="preserve"> (Проверка домашнего задания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Беседа по вопросам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а) что из себя представляет Базаров? (гл.2,3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б) в чём суть сравнения Базарова с Печориными и Рудиными? (гл.4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в) каково отношение Тургенева к Базарову? (гл. 5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г) каковы взаимоотношения Базарова с окружающими его людьми? (гл. 6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д) каковы отношения Базарова с родителями? (гл. 6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е) почему не состоялось счастье базарова с Одинцовой? (гл.8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ж) каково отношение Базарова к народу? (гл. 9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з) почему Тургенев заставил своего героя умереть? (гл. 10,11)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II</w:t>
      </w:r>
      <w:r>
        <w:rPr>
          <w:sz w:val="20"/>
        </w:rPr>
        <w:t>. Заключение: какой взгляд на героя романа вам ближе? Почему?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V</w:t>
      </w:r>
      <w:r>
        <w:rPr>
          <w:sz w:val="20"/>
        </w:rPr>
        <w:t xml:space="preserve">. </w:t>
      </w:r>
      <w:r>
        <w:rPr>
          <w:i/>
          <w:iCs/>
          <w:sz w:val="20"/>
          <w:u w:val="single"/>
        </w:rPr>
        <w:t>Домашнее задание:</w:t>
      </w:r>
      <w:r>
        <w:rPr>
          <w:sz w:val="20"/>
        </w:rPr>
        <w:t xml:space="preserve"> подготовка к зачёту (письменные ответы на вопросы). 1) Любовь победила Базарова или Базаров победил любовь? 2) Моё первое знакомство с Базаровым и окончательное мнение о нём. 3) Нужны ли Базаровы России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ЛОЖЕНИЕ 1</w:t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 xml:space="preserve">       </w:t>
      </w:r>
      <w:r>
        <w:rPr>
          <w:b/>
          <w:bCs/>
          <w:sz w:val="20"/>
          <w:u w:val="single"/>
        </w:rPr>
        <w:t xml:space="preserve">Тест </w:t>
      </w:r>
      <w:r>
        <w:rPr>
          <w:sz w:val="20"/>
        </w:rPr>
        <w:t>(можно предложить его нескольким ученикам примерно после 3-4 урок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Основой конфликта романа «Отцы и дети» явля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а) ссора между П. П. Кирсановым и Е. В. Базаровы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б) противостояние между Е. В. Базаровым и Н. П. Кирсановы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в) борьба дворянского либерализма и революционного демократизма,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  <w:t xml:space="preserve">    г) борьба между либеральными монархистами и народ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Споры героев романа велись вокруг разных вопросов. Найдите лишне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а) об отношении к дворянскому культурному наследи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б) об искусстве, наук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в) о системе поведения человека, о нравственных принципах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г) о положении рабочего класс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д) об общественном долге, о воспитан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Кому из героев романа соответствуют приведённые характеристи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а) представитель молодого дворянского поколения, быстро превращающийся в обыкновенного помещика; слабоволие, поверхностность демократических увлечений, барские замашки и лен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б) противник всего подлинно демократического, любующийся собой аристократ, жизнь которого свелась к любви и к сожалению об уходящем прошло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в) натура независимая, не склоняющаяся ни перед какими авторитетами, нигилис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4. Кому из героев романа принадлежат слова: «Мы приблизительно знаем, отчего происходят телесные недуги, а нравственные болезни происходят от плохого воспитания…от безобразного состояния общества, одним словом, - исправьте общество, - и болезней не будет»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а) Аркадию Кирсанов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б) Н. П. Кирсанов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в) Е. В. Базаров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г) П. П. Кирсанов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 Какой момент в биографии Евгения Базарова стал переломным в осознании им своей личност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а) любовь к Одинцов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б) разрыв с Аркадие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в) спор с П. П. Кирсановы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г) посещение родите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ЛОЖЕНИЕ 2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Темы сочинений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ец и сын Кирсановы в романе И. С. Тургенева «Отцы и дети»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«Значит, вы отрицаете всё?» (Базаров и П. П. Кирсанов в романе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ружба и любовь в жизни Базаров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тор и его позиция в роман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«Страстное, грешное, бунтующее сердце…»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ва Евгения в русской литературе: Базаров и Онегин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 чём я вижу современность романа И. С. Тургенева «Отцы и дети»?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«Я с вами не согласен, Евгений Базаров…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«Громадное самолюбие - едва ли не самая резкая из тех черт, которые подмечают в Базарове окружающие. Самолюбие - основа многих побуждений Базарова» (М.Маркевич). «Базаров жаждет любви к людям. Если эта жажда проявляется злобой, то такая злоба составляет только оборотную сторону любви» (Е.Страхов)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Б) Как мы можем объяснить это противоречие, исходя из тургеневской концепции человека? (Предварительное домашнее задание - ознакомиться со статьей И.С.Тургенева «Гамлет и Дон Кихот»). К какому «человеческому типу» относится Базаров? Почему И.С.Тургенев считал, что человек, в котором соединяются оба начала (черты Гамлета и черты Дон Кихота), - это человек будущего?</w:t>
      </w:r>
    </w:p>
    <w:p>
      <w:pPr>
        <w:pStyle w:val="TextBody"/>
        <w:widowControl/>
        <w:spacing w:lineRule="atLeast" w:line="360" w:before="0" w:after="283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Прокомментируйте найденные вами в тексте романа афоризмы Базарова. Какие из них способствовали рождению у вас «нового взгляда» на личность Базарова? Почему?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5. Комментированное чтение (анализ «вслед за автором») - «путешествие» (15 верст) вместе с Аркадием, Николаем Петровичем и Базаровым от постоялого двора до барского имения Марьино. Учитель: Как проявляется лейтмотив весны в начале романа? (Основное ощущение - «канун» лета, реформ, другой жизни; весеннее неокрепшее состояние природы, человеческих отношений, «канун» окончательного самоопределения каждого из персонажей романа). Какова роль пейзажа на первых страницах романа? Как можно прокомментировать «диалоговое» (речевое) поведение Базарова? Какова роль описания-портрета Базарова? Какова роль контраста в начале романа? Почему в начале романа читатель «видит» деревню «глазами» Аркадия, а не Базарова? Почему в вышеозначенном эпизоде появляется образ «разоренного кладбища»? Когда этот образ появится в романе вновь?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УРОК 2 «Базаров и Одинцова - «испытание любовью»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. Базаров о любви (предварительное домашнее задание - найти в тексте романа высказывания Базарова о любви)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Работа в группах. Группы показывают подготовленные инсценировки «ключевых» диалогов в развитии линии Базаров - Одинцова: «бал у губернатора», «визит Одинцовой в гостиницу», «объявление Базаровым о своем отъезде», «перед отъездом». Остальные группы получают алгоритм для анализа каждого из последовательно представленных эпизодов - «Представьте собственный «режиссерский план» данного диалога: 1. Прокомментируйте поведение персонажей, их внутреннее состояние, мотивы высказываний. 2. Мизансцены, музыка, костюмы, декорации - какими вы их видите?»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Основная задача - в ходе работы ответить на вопросы: Что привлекает Базарова в Одинцовой? Почему Одинцова приглашает к себе в дом малознакомых людей? Почему у Базарова возникает желание «удрать» из дома Одинцовой? Как меняется Базаров в Никольском?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Тургенев говорил, что Одинцова так же мало влюбляется в Аркадия, как в Базарова, а Писарев утверждал, что у нее зародыш чувства и она только не дала ему развиться. Кто, по-вашему, прав и почему? Почему Одинцова не может пойти с Базаровым в его «горькую, терпкую, бобыльную жизнь»? И.С.Тургенев пишет, что Одинцова, «дойдя до известной черты, заставила себя заглянуть за нее - и увидела за ней даже не бездну, а пустоту... или безобразие». Как вы понимаете эти слова Тургенева?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УРОК 3 Второй цикл «странствий Базарова» - особенности композиции романа И.С. Тургенева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Цели урока:- формирование представления о композиционном своеобразии романа - формирование целостного представления о Базарове как центральном образе романа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. Как меняются персонажи романа? (На основе предварительного домашнего задания.) Ученики от лица Базарова, Николая Петровича Кирсанова, Павла Петровича Кирсанова, Аркадия Кирсанова рассказывают о том, какие перемены в себе, в своем характере, во взглядах они обнаруживают и осознают на момент «второго цикла» романа. Остальные учащиеся выполняют поисковую работу: «Найдите цитаты, подтверждающие или опровергающие рассказ героя о самом себе»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2. Взаимоинтервью. Работа в паре. Один из детей - Базаров, второй - Читатель, потом перемена «ролей». Вопрос Читателя к Базарову: «Почему ваши отношения с Кирсановыми пришли к разрыву?»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. Вы — Тургенев. И.С. Тургенев писал: «Вся моя повесть направлена против дворянства как передового класса. Вглядитесь в лица Николая Петровича, Павла Петровича, Аркадия. Слабость, вялость или ограниченность». Вы - Иван Сергеевич Тургенев. Объясните, к кому из Кирсановых вы относите каждое из названных качеств?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. Работа в группах. Представьте, что ваша команда - это съемочная группа, которой надо подготовить прямой эфир программы с приглашенным в студию гостем. Ваш гость - Евгений Базаров. Представьте концепцию будущей программы. Составьте план интервью: три вопроса с прогнозируемыми ответами и три, ответов на которые в тексте романа вы не нашли.</w:t>
      </w:r>
    </w:p>
    <w:p>
      <w:pPr>
        <w:pStyle w:val="TextBody"/>
        <w:widowControl/>
        <w:spacing w:lineRule="atLeast" w:line="360" w:before="0" w:after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Домашнее задание: Можно ли Базарова отнести к «вечным образам» мировой литературы? Почему? (Разработать план сочинения.)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480" w:right="3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343"/>
        </w:tabs>
        <w:ind w:left="23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right="0" w:hanging="192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right="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27:00Z</dcterms:created>
  <dc:creator>JULI</dc:creator>
  <dc:description/>
  <dc:language>en-US</dc:language>
  <cp:lastModifiedBy>VIC</cp:lastModifiedBy>
  <cp:lastPrinted>2010-10-10T16:58:00Z</cp:lastPrinted>
  <dcterms:modified xsi:type="dcterms:W3CDTF">2003-03-26T14:15:00Z</dcterms:modified>
  <cp:revision>10</cp:revision>
  <dc:subject/>
  <dc:title>Система уроков по изучению романа И</dc:title>
</cp:coreProperties>
</file>