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50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к начать заботиться о себе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50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33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ишите свой список "Что я люблю делать".</w:t>
      </w:r>
      <w:r>
        <w:rPr>
          <w:sz w:val="28"/>
          <w:szCs w:val="28"/>
        </w:rPr>
        <w:t> Этот список должен быть большой, 30-50 пунктов. Вы его можете постоянно дополнять. Путь это будет ваша копилка любимых дел для себя.</w:t>
      </w:r>
    </w:p>
    <w:p>
      <w:pPr>
        <w:pStyle w:val="Normal"/>
        <w:spacing w:lineRule="atLeast" w:line="33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Кому-то составить будет сделать непросто. </w:t>
      </w:r>
      <w:r>
        <w:rPr>
          <w:bCs/>
          <w:sz w:val="28"/>
          <w:szCs w:val="28"/>
        </w:rPr>
        <w:t>Но вы очень постарайтесь, выделите время, сядьте и вспомните, что вам приносит удовольствие и радость, отчего вы наполняетесь энергией и любовью, после чего хочется петь и танцевать от счастья.</w:t>
      </w:r>
    </w:p>
    <w:p>
      <w:pPr>
        <w:pStyle w:val="Normal"/>
        <w:spacing w:lineRule="atLeast" w:line="33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то важно сделать прямо сейчас?</w:t>
      </w:r>
    </w:p>
    <w:p>
      <w:pPr>
        <w:pStyle w:val="Normal"/>
        <w:numPr>
          <w:ilvl w:val="0"/>
          <w:numId w:val="0"/>
        </w:numPr>
        <w:spacing w:lineRule="atLeast" w:line="288" w:before="150" w:after="150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33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ишите  свой список любимых дел и составьте  на ближайшую неделю план заботы о себе. </w:t>
      </w:r>
    </w:p>
    <w:p>
      <w:pPr>
        <w:pStyle w:val="Normal"/>
        <w:spacing w:lineRule="atLeast" w:line="33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И самое главное и важное: начать этот план выполнять.</w:t>
      </w:r>
      <w:r>
        <w:rPr>
          <w:sz w:val="28"/>
          <w:szCs w:val="28"/>
        </w:rPr>
        <w:t> Попробуйте строго продержаться неделю, каждый день что-то делая для себя. Начните выделять хотя бы по 15-20 минут в день. 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очему мы не умеем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заботиться о себе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30" w:before="0" w:after="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было примера в семье (скорей всего ваша мама тоже ставила себя на последнее место, все для семьи и ничего для себ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30" w:before="0" w:after="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понимание важности и нужности 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инвестиций в себ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30" w:before="0" w:after="280"/>
        <w:ind w:left="360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умение спланировать так, чтобы было время и силы на себ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50"/>
        <w:jc w:val="center"/>
        <w:textAlignment w:val="baseline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чему важно заботиться о себе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426" w:hanging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привыкли отдавать всю себя своей семье, любимому мужу, маленьким и большим детям, дому, а также помогать родител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426" w:hanging="426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гда мы постоянно отдаем свою энергию и силы, и ничем не пополняем их запасы, то рано или поздно они просто кончатся.</w:t>
      </w:r>
      <w:r>
        <w:rPr>
          <w:sz w:val="28"/>
          <w:szCs w:val="28"/>
        </w:rPr>
        <w:t> И в результате вы уйдете в депрессию или даже заболеете. Организм вас заставит слечь в постель лежать несколько дней, отдыхать и перезагружать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426" w:hanging="426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Чем больше вы будете наполнены сами, тем больше вы сможете отдать любимым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м лучше будет настроение у вас, тем лучше будет и у всей семьи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Муниципальное 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«Детский сад комбинированного вида №43 «Цветочный гор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Город Юрга Кемеровской области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Умейте заботиться о себе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мы постоянно отдаем свою энергию и силы, и ничем не пополняем их запасы, то рано или поздно они просто конча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ем больше вы будете наполнены сами, тем больше вы сможете отдать любимым. </w:t>
      </w:r>
      <w:r>
        <w:rPr>
          <w:sz w:val="28"/>
          <w:szCs w:val="28"/>
        </w:rPr>
        <w:t>Организм вас заставит слечь в постель и лежать несколько дней, отдыхать и перезагружаться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этому необходимо планомерно заботиться о себе.</w:t>
      </w:r>
    </w:p>
    <w:p>
      <w:pPr>
        <w:pStyle w:val="Normal"/>
        <w:ind w:left="284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color w:val="101010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98CD0"/>
      <w:u w:val="single"/>
    </w:rPr>
  </w:style>
  <w:style w:type="character" w:styleId="StrongEmphasis">
    <w:name w:val="Strong"/>
    <w:qFormat/>
    <w:rPr>
      <w:b/>
      <w:bCs/>
    </w:rPr>
  </w:style>
  <w:style w:type="character" w:styleId="Grey2">
    <w:name w:val="grey2"/>
    <w:qFormat/>
    <w:rPr>
      <w:color w:val="4141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3:00Z</dcterms:created>
  <dc:creator>User</dc:creator>
  <dc:description/>
  <cp:keywords/>
  <dc:language>en-US</dc:language>
  <cp:lastModifiedBy>Z10</cp:lastModifiedBy>
  <dcterms:modified xsi:type="dcterms:W3CDTF">2022-04-22T15:21:00Z</dcterms:modified>
  <cp:revision>6</cp:revision>
  <dc:subject/>
  <dc:title/>
</cp:coreProperties>
</file>