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ла: инструктор по физической культуре Гюльметова И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-конспект физкультурного занятия детей среднего дошкольного возра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физкультурный з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-трениров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ять мышцы плечевого поя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ять метания на дальность и в цель, улучшать точность двигательных действ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интерес к физическим упражнениям и подвижным играм с мяч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лейбольные и массажные мячи, «островки» по количеству детей, подвешенный обруч большого диаметра, баскетбольное кольцо, доска, гимнастическая скамейка, тоннель, 4обруча среднего диаметра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378"/>
        <w:gridCol w:w="3913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зировк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о – методические указания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одная часть (5 мин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ьба в колонне по одному с препятствиями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 мин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ериметру зала расположены «островки» на расстоянии 1-1,2 м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ятках между «островками»;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и за головой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соким подниманием колен, перешагивая через «островки»;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 взмахом рук через стороны кверху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ком приставным шагом, перешагивая через островки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и на поя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г в колонне по одному с препятствиями: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расстояние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змейкой» между островками; 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задевать островки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шагивая через островки;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чередно правой и левой ногой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змейкой» между островками, сгибая голень назад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работать руками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инамические дыхательные упражнения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– стойка на «островк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– руки вверх, вдох нос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 – и.п., выдох ртом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мотреть ввер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– то 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– поворот головы направо, вдох нос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 – поворот головы налево, выдох ртом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раза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ленно, плавно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льное построение для выполнения  комплекса ОРУ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ая часть (16 мин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Комплекс ОРУ с мячом (приложение)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аться не ронять мяч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лоса препятствий с мячом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ятствия расположены по периметру площадки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по доске (шириной 20см.) на носках, мяч за головой;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рживать равновес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лезание в упоре на коленях через тоннель;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кать мяч головой проползая тонн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дьба по гимнастической скамейке, держа мяч над головой; 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страховку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осок мяча  в баскетбольное кольцо; 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ояние 1,5-2 м, любым способом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ки  на двух ногах из обруча в обруч с отбиванием мяча о пол и ловлей; 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ачала прыгнуть в обруч, затем отбить мяч о пол и поймать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ок мяча, в вертикально подвешенный обруч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 – 1,5-2 м от пол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пражнения с набивными мячами в парах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ояние между парами 2,5 – 3 м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сед ноги вро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катывать мяч двумя руками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вным толч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сед согнув ноги скрестно, мяч на гру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ать мяч двумя руками от груди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раз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броске руки полностью разогнуть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лежа на животе, мяч вверх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катывать мяч двумя руками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раз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ечи и голову приподнять</w:t>
            </w:r>
          </w:p>
        </w:tc>
      </w:tr>
      <w:tr>
        <w:trPr/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стойка ноги врозь в наклоне лицом друг к другу, мяч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катывать мяч двумя руками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раз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аться прокатить мяч у пары между н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Эстафета «Три мяча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две команды, построение детей – в колонну за стартовой линией, первые игроки держат в руках три мяча. Напротив каждой команды лежит обруч (6-8 м от стартовой линии). По сигналу первые игроки бегут к своему обручу, кладут в него мячи, бегут обратно, передают эстафету следующему игроку и  становятся в конец колонны. Следующие участники бегут к обручу, забирают мячи, бегут обратно, передают мячи очередному игроку и т.д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раз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ячи выкатились из обруча – нужно их положить обра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игрывает команда, первой закончившая эстаф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 размер мячей можно варьировать в зависимости от подготовленности детей 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 (4 мин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массаж массажными мяч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на пол и массируют мячом руки, ноги и туловищ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поминают, с какими видами мячей они работали на занятии, делятся впечатлениями, отвечают на вопросы педаго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все виды мячей, с которыми они работали на занятии: волейбольные, массажные. Показать другие виды мячей: футбольные, теннисные, баскетбольные, фитболы</w:t>
            </w:r>
          </w:p>
        </w:tc>
      </w:tr>
    </w:tbl>
    <w:p>
      <w:pPr>
        <w:pStyle w:val="Normal"/>
        <w:spacing w:lineRule="auto" w:line="240" w:before="0" w:after="0"/>
        <w:ind w:left="1680" w:hanging="16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680" w:hanging="16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680" w:hanging="16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680" w:hanging="16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680" w:hanging="16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680" w:hanging="16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680" w:hanging="16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680" w:hanging="16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680" w:hanging="16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680" w:hanging="16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6:31:00Z</dcterms:created>
  <dc:creator>UserXP</dc:creator>
  <dc:description/>
  <cp:keywords/>
  <dc:language>en-US</dc:language>
  <cp:lastModifiedBy>Пользователь Windows</cp:lastModifiedBy>
  <dcterms:modified xsi:type="dcterms:W3CDTF">2022-11-06T16:31:00Z</dcterms:modified>
  <cp:revision>2</cp:revision>
  <dc:subject/>
  <dc:title/>
</cp:coreProperties>
</file>