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снование плана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я развития специального (коррекционного) образования предусматривает введение специальных образовательных стандартов, содержание которых должно отражать потребности обучающихся с ограниченными возможностями здоровья и соответствовать современным требованиям к условиям их социализации и социальной адаптации.</w:t>
      </w:r>
    </w:p>
    <w:p>
      <w:pPr>
        <w:pStyle w:val="3"/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 xml:space="preserve">Актуальность работы связана с введением в 2016 году Федерального государственного образовательного стандарта образования обучающихся с умственной отсталостью (далее Стандарта) Стандарт ориентирован на становление личностных характеристик выпускника. Одним из обязательных результатов освоения стандарта является формирование базовых учебных действий (далее БУД) - основных образовательных компетенций: личностных, познавательных, регулятивных, коммуникативных. Формирование у обучающихся базовых учебных действий должно осуществляться в учебной и внеурочной деятельности (включая коррекционную работу). Это предполагает определенные изменения в организации и содержании учебно-воспитательной, коррекционной работы с обучающимися с нарушением интеллекта. Вместе с тем, в настоящее время недостаточно методик, технологий, реализации программы формирования БУД. Среди базовых учебных действий регулятивные учебные действия особенно значимы для обучающихся с ограниченными возможностями здоровья, так как они </w:t>
      </w:r>
      <w:r>
        <w:rPr>
          <w:color w:val="000000"/>
          <w:shd w:fill="FFFFFF" w:val="clear"/>
        </w:rPr>
        <w:t xml:space="preserve">обеспечивают успешную работу на любом уроке, занятии, в различных видах деятельности, на любом этапе обучения, создают условия для формирования и реализации начальных логических операций. Все это </w:t>
      </w:r>
      <w:r>
        <w:rPr/>
        <w:t xml:space="preserve">обусловливает необходимость организации специальной работы по формированию регулятивных базовых учебных действий у обучающихся с ограниченными возможностями 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пределена </w:t>
      </w:r>
      <w:r>
        <w:rPr>
          <w:b/>
          <w:color w:val="000000"/>
          <w:sz w:val="28"/>
          <w:szCs w:val="28"/>
        </w:rPr>
        <w:t>тем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образования: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овышение профессиональных компетенций на основе формирования регулятивных базовых учебных действий у обучающихся основного уровня обучения в условиях внедрения ФГОС»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3"/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Объект исследования</w:t>
      </w:r>
      <w:r>
        <w:rPr/>
        <w:t xml:space="preserve"> – регулятивные базовые учебные действия у обучающихся с умственной отсталостью.</w:t>
      </w:r>
    </w:p>
    <w:p>
      <w:pPr>
        <w:pStyle w:val="3"/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Предмет исследования</w:t>
      </w:r>
      <w:r>
        <w:rPr/>
        <w:t xml:space="preserve"> – формирование регулятивных базовых учебных действий у обучающихся основного уровня обучения.</w:t>
      </w:r>
    </w:p>
    <w:p>
      <w:pPr>
        <w:pStyle w:val="3"/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Цель исследования:</w:t>
      </w:r>
      <w:r>
        <w:rPr/>
        <w:t xml:space="preserve"> реализовать систему работы по формированию регулятивных базовых учебных действий у обучающихся с ограниченными  возможностями основного уровня обучения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Гипотеза</w:t>
      </w:r>
      <w:r>
        <w:rPr>
          <w:sz w:val="28"/>
          <w:szCs w:val="28"/>
        </w:rPr>
        <w:t xml:space="preserve"> основывается на предположении, что сформированность регулятивных базовых учебных действий обеспечит: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 положительную динамику у обучающихся;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ысится личный профессиональный уровень.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 </w:t>
      </w:r>
      <w:r>
        <w:rPr>
          <w:color w:val="000000"/>
          <w:sz w:val="28"/>
          <w:szCs w:val="28"/>
        </w:rPr>
        <w:t>работы по самообразованию:</w:t>
      </w:r>
      <w:r>
        <w:rPr>
          <w:sz w:val="28"/>
          <w:szCs w:val="28"/>
        </w:rPr>
        <w:t xml:space="preserve"> «Повышение профессионального мастерства на основе формирование регулятивных базовых учебных действий у обучающихся основного уровня обучения в условиях внедрения ФГОС»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WW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WW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Изучить психолого-педагогическую и методическую литературу по проблеме;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Изучить технологию формирования БУД, регулятивных учебных действий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Разработать методические рекомендации, дидактический материал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Апробировать приемы в работе с обучающимися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оанализировать результаты 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Обобщить опыт работы.</w:t>
      </w:r>
    </w:p>
    <w:p>
      <w:pPr>
        <w:pStyle w:val="3"/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firstLine="709"/>
        <w:contextualSpacing/>
        <w:rPr/>
      </w:pPr>
      <w:bookmarkStart w:id="0" w:name="_GoBack"/>
      <w:bookmarkEnd w:id="0"/>
      <w:r>
        <w:rPr>
          <w:b/>
        </w:rPr>
        <w:t>Значимость самообразования для образовательного учреждения</w:t>
      </w:r>
      <w:r>
        <w:rPr/>
        <w:t>:</w:t>
      </w:r>
    </w:p>
    <w:p>
      <w:pPr>
        <w:pStyle w:val="3"/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1) необходимостью создания условий для введения Стандарта.</w:t>
      </w:r>
    </w:p>
    <w:p>
      <w:pPr>
        <w:pStyle w:val="3"/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2) отсутствием в настоящее время методических рекомендаций и разъяснений по разработке и реализации программы формирования базовых учебных действий у обучающихся с умственной отсталостью;</w:t>
      </w:r>
    </w:p>
    <w:p>
      <w:pPr>
        <w:pStyle w:val="3"/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3) недостаточным пониманием педагогами особенностей  организации работы по формированию базовых учебных действий, в частности формирования регулятивных базовых учебных действий у обучающихся с ограниченными возможностями здоровья.</w:t>
        <w:tab/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shd w:fill="FFFF00" w:val="clear"/>
        </w:rPr>
        <w:t xml:space="preserve"> 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 работы по самообразованию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Повышение профессиональной компетентности на основе:</w:t>
      </w:r>
    </w:p>
    <w:p>
      <w:pPr>
        <w:pStyle w:val="Style18"/>
        <w:spacing w:lineRule="auto" w:line="360" w:before="0" w:after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ередового опыта по проблеме;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етодических рекомендаций, методических материалов;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систематизации и обобщении опыта;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транслирования педагогического опыта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Style17"/>
        <w:rPr/>
      </w:pPr>
      <w:r>
        <w:rPr/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  <w:t>План работы</w:t>
      </w:r>
    </w:p>
    <w:tbl>
      <w:tblPr>
        <w:tblW w:w="152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65"/>
        <w:gridCol w:w="8"/>
        <w:gridCol w:w="40"/>
        <w:gridCol w:w="3921"/>
        <w:gridCol w:w="774"/>
        <w:gridCol w:w="345"/>
        <w:gridCol w:w="10"/>
        <w:gridCol w:w="420"/>
        <w:gridCol w:w="689"/>
        <w:gridCol w:w="20"/>
        <w:gridCol w:w="66"/>
        <w:gridCol w:w="774"/>
        <w:gridCol w:w="259"/>
        <w:gridCol w:w="31"/>
        <w:gridCol w:w="485"/>
        <w:gridCol w:w="603"/>
        <w:gridCol w:w="41"/>
        <w:gridCol w:w="131"/>
        <w:gridCol w:w="774"/>
        <w:gridCol w:w="173"/>
        <w:gridCol w:w="52"/>
        <w:gridCol w:w="550"/>
        <w:gridCol w:w="517"/>
        <w:gridCol w:w="62"/>
        <w:gridCol w:w="196"/>
        <w:gridCol w:w="774"/>
        <w:gridCol w:w="87"/>
        <w:gridCol w:w="73"/>
        <w:gridCol w:w="615"/>
        <w:gridCol w:w="431"/>
        <w:gridCol w:w="83"/>
        <w:gridCol w:w="261"/>
        <w:gridCol w:w="778"/>
        <w:gridCol w:w="94"/>
      </w:tblGrid>
      <w:tr>
        <w:trPr>
          <w:trHeight w:val="1687" w:hRule="atLeast"/>
          <w:cantSplit w:val="true"/>
        </w:trPr>
        <w:tc>
          <w:tcPr>
            <w:tcW w:w="15178" w:type="dxa"/>
            <w:gridSpan w:val="3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этап - Формирующий</w:t>
            </w:r>
          </w:p>
          <w:p>
            <w:pPr>
              <w:pStyle w:val="Style17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зучить научно-методическую литературу по теме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ределить основные направления деятельност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Отбор диагностических методов и методик формирован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Style17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234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0074" w:type="dxa"/>
            <w:gridSpan w:val="29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(год, месяц)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4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74" w:type="dxa"/>
            <w:gridSpan w:val="29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- 202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34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120"/>
              <w:jc w:val="center"/>
              <w:rPr/>
            </w:pPr>
            <w:r>
              <w:rPr>
                <w:b/>
              </w:rPr>
              <w:t xml:space="preserve">07 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120"/>
              <w:jc w:val="center"/>
              <w:rPr/>
            </w:pPr>
            <w:r>
              <w:rPr>
                <w:b/>
              </w:rPr>
              <w:t>0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7" w:hRule="atLeast"/>
          <w:cantSplit w:val="true"/>
        </w:trPr>
        <w:tc>
          <w:tcPr>
            <w:tcW w:w="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самоэкспертизы</w:t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3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color w:val="000000"/>
              </w:rPr>
              <w:t>Проведение диагностики   по предмету</w:t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E7E6E6"/>
              </w:rPr>
            </w:pPr>
            <w:r>
              <w:rPr>
                <w:color w:val="E7E6E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E7E6E6"/>
              </w:rPr>
            </w:pPr>
            <w:r>
              <w:rPr>
                <w:color w:val="E7E6E6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E7E6E6"/>
              </w:rPr>
            </w:pPr>
            <w:r>
              <w:rPr>
                <w:color w:val="E7E6E6"/>
              </w:rPr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3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ланирование работы</w:t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3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зучение опыта коллег</w:t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3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зучение литературы по данной теме</w:t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3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ие в сетевом взаимодействии</w:t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3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зучение компьютерных программ </w:t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3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</w:rPr>
            </w:pPr>
            <w:r>
              <w:rPr>
                <w:bCs/>
                <w:iCs/>
              </w:rPr>
              <w:t>Разработку показателей сформированности регулятивных БУД.</w:t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87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3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Анализ литературы с целью выбора методов диагностики  </w:t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6" w:hRule="atLeast"/>
          <w:cantSplit w:val="true"/>
        </w:trPr>
        <w:tc>
          <w:tcPr>
            <w:tcW w:w="1517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этап - Внедрение</w:t>
            </w:r>
          </w:p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методов и метод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 регулятивных БУ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об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ов и метод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рактике педагогическ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83" w:type="dxa"/>
            <w:gridSpan w:val="4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Style17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0074" w:type="dxa"/>
            <w:gridSpan w:val="29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17"/>
              <w:spacing w:lineRule="auto" w:line="360" w:before="0" w:after="0"/>
              <w:jc w:val="center"/>
              <w:rPr/>
            </w:pPr>
            <w:r>
              <w:rPr>
                <w:b/>
                <w:color w:val="000000"/>
              </w:rPr>
              <w:t>Сроки (год, месяц)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4" w:type="dxa"/>
            <w:gridSpan w:val="29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-202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183" w:type="dxa"/>
            <w:gridSpan w:val="4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12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18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360" w:before="0" w:after="200"/>
              <w:rPr/>
            </w:pPr>
            <w:r>
              <w:rPr/>
              <w:t xml:space="preserve"> </w:t>
            </w:r>
            <w:r>
              <w:rPr/>
              <w:t xml:space="preserve">Планирование и подбор для учебной ситуации заданий, методов и приемов, направленных на формирование конкретного вида регулятивных учебных действий.   </w:t>
            </w:r>
          </w:p>
        </w:tc>
        <w:tc>
          <w:tcPr>
            <w:tcW w:w="11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конструкта урока с учетом задач по формированию БУД  </w:t>
            </w:r>
          </w:p>
        </w:tc>
        <w:tc>
          <w:tcPr>
            <w:tcW w:w="11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89" w:hRule="atLeast"/>
          <w:cantSplit w:val="true"/>
        </w:trPr>
        <w:tc>
          <w:tcPr>
            <w:tcW w:w="118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я методов и методик, заданий, направленных на формирование регулятивных БУД в учебной деятельности и коррекционной работе</w:t>
            </w:r>
          </w:p>
        </w:tc>
        <w:tc>
          <w:tcPr>
            <w:tcW w:w="11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/>
              <w:t xml:space="preserve">Проведение уроков </w:t>
            </w:r>
            <w:r>
              <w:rPr>
                <w:bCs/>
                <w:iCs/>
                <w:sz w:val="22"/>
                <w:szCs w:val="22"/>
              </w:rPr>
              <w:t>с определением учебных ситуаций, обеспечивающих формирование регулятивных БУД</w:t>
            </w:r>
            <w:r>
              <w:rPr/>
              <w:t xml:space="preserve"> </w:t>
            </w:r>
          </w:p>
        </w:tc>
        <w:tc>
          <w:tcPr>
            <w:tcW w:w="11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/>
              <w:t>Мониторинг</w:t>
            </w:r>
          </w:p>
        </w:tc>
        <w:tc>
          <w:tcPr>
            <w:tcW w:w="11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8" w:type="dxa"/>
            <w:gridSpan w:val="3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 этап – Корректировки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Корригировать и совершенствовать диагностический, методический материал по формированию регулятивных базовых учебных действий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83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Style17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9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0074" w:type="dxa"/>
            <w:gridSpan w:val="29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Сроки (год, месяц)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183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74" w:type="dxa"/>
            <w:gridSpan w:val="29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-202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b/>
              </w:rPr>
              <w:t>05</w:t>
            </w:r>
          </w:p>
        </w:tc>
      </w:tr>
      <w:tr>
        <w:trPr>
          <w:cantSplit w:val="true"/>
        </w:trPr>
        <w:tc>
          <w:tcPr>
            <w:tcW w:w="118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Корректировка диагностик, методических материалов, направленных на формирование регулятивных БУД в учебной деятельности и коррекционной работе</w:t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color w:val="000000"/>
              </w:rPr>
              <w:t xml:space="preserve">Корректировка </w:t>
            </w:r>
            <w:r>
              <w:rPr>
                <w:sz w:val="22"/>
                <w:szCs w:val="22"/>
              </w:rPr>
              <w:t xml:space="preserve">конструкта урока </w:t>
            </w:r>
            <w:r>
              <w:rPr>
                <w:bCs/>
                <w:iCs/>
                <w:sz w:val="22"/>
                <w:szCs w:val="22"/>
              </w:rPr>
              <w:t xml:space="preserve">с </w:t>
            </w:r>
            <w:r>
              <w:rPr/>
              <w:t xml:space="preserve">учетом задач по формированию БУД  </w:t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рректировка Дневника комплексного сопровождения обучающегося</w:t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ступление на семинарах, педсоветах </w:t>
            </w:r>
          </w:p>
          <w:p>
            <w:pPr>
              <w:pStyle w:val="Style17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рекомендаций</w:t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ониторинг</w:t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8" w:type="dxa"/>
            <w:gridSpan w:val="3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 -5 этап – Обобщение</w:t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едагогического опыт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Тиражирование опыта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1143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Style17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961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0074" w:type="dxa"/>
            <w:gridSpan w:val="29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Сроки ( год, месяц)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1143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4" w:type="dxa"/>
            <w:gridSpan w:val="29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- 202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135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12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5</w:t>
            </w:r>
          </w:p>
          <w:p>
            <w:pPr>
              <w:pStyle w:val="Style17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мастер-классов</w:t>
            </w:r>
          </w:p>
        </w:tc>
        <w:tc>
          <w:tcPr>
            <w:tcW w:w="11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мастер-классов </w:t>
            </w:r>
          </w:p>
        </w:tc>
        <w:tc>
          <w:tcPr>
            <w:tcW w:w="11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методических рекомендаций</w:t>
            </w:r>
          </w:p>
        </w:tc>
        <w:tc>
          <w:tcPr>
            <w:tcW w:w="11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тупление на семинарах, педсоветах конференциях, круглых столах</w:t>
            </w:r>
          </w:p>
        </w:tc>
        <w:tc>
          <w:tcPr>
            <w:tcW w:w="11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бликации</w:t>
            </w:r>
          </w:p>
        </w:tc>
        <w:tc>
          <w:tcPr>
            <w:tcW w:w="11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ие в сетевом взаимодействии в рамках профессиональных сообществ</w:t>
            </w:r>
          </w:p>
        </w:tc>
        <w:tc>
          <w:tcPr>
            <w:tcW w:w="11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iCs/>
                <w:sz w:val="22"/>
                <w:szCs w:val="22"/>
              </w:rPr>
              <w:t>Анализ результатов работы</w:t>
            </w:r>
          </w:p>
        </w:tc>
        <w:tc>
          <w:tcPr>
            <w:tcW w:w="11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l">
    <w:name w:val="hl"/>
    <w:qFormat/>
    <w:rPr>
      <w:rFonts w:cs="Times New Roman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Style17"/>
    <w:qFormat/>
    <w:pPr>
      <w:spacing w:before="28" w:after="28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eastAsia="zh-CN" w:bidi="ar-S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3" w:before="60" w:after="42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3:11:00Z</dcterms:created>
  <dc:creator>Егор Моржанаев</dc:creator>
  <dc:description/>
  <dc:language>en-US</dc:language>
  <cp:lastModifiedBy>Sideswipe</cp:lastModifiedBy>
  <cp:lastPrinted>2018-03-02T15:45:00Z</cp:lastPrinted>
  <dcterms:modified xsi:type="dcterms:W3CDTF">2022-11-06T13:11:00Z</dcterms:modified>
  <cp:revision>2</cp:revision>
  <dc:subject/>
  <dc:title/>
</cp:coreProperties>
</file>