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недели:</w:t>
      </w:r>
      <w:r>
        <w:rPr>
          <w:b/>
          <w:sz w:val="28"/>
          <w:szCs w:val="28"/>
        </w:rPr>
        <w:t xml:space="preserve"> «Птицы- пернатые друзья».</w:t>
      </w:r>
    </w:p>
    <w:p>
      <w:pPr>
        <w:pStyle w:val="C4"/>
        <w:rPr>
          <w:b/>
          <w:b/>
          <w:bCs/>
          <w:color w:val="000000"/>
          <w:sz w:val="28"/>
          <w:szCs w:val="28"/>
        </w:rPr>
      </w:pPr>
      <w:r>
        <w:rPr>
          <w:rStyle w:val="C15"/>
          <w:bCs/>
          <w:color w:val="000000"/>
          <w:sz w:val="28"/>
          <w:szCs w:val="28"/>
        </w:rPr>
        <w:t>Цель</w:t>
      </w:r>
      <w:r>
        <w:rPr>
          <w:rStyle w:val="C15"/>
          <w:b/>
          <w:bCs/>
          <w:color w:val="000000"/>
          <w:sz w:val="28"/>
          <w:szCs w:val="28"/>
        </w:rPr>
        <w:t>: </w:t>
      </w:r>
      <w:r>
        <w:rPr>
          <w:bCs/>
          <w:color w:val="181818"/>
          <w:sz w:val="28"/>
          <w:szCs w:val="28"/>
          <w:shd w:fill="FFFFFF" w:val="clear"/>
        </w:rPr>
        <w:t>формировать у детей представление о домашних,  перелетных и зимующих птицах.</w:t>
      </w:r>
      <w:r>
        <w:rPr>
          <w:rFonts w:cs="Arial" w:ascii="Arial" w:hAnsi="Arial"/>
          <w:color w:val="181818"/>
          <w:sz w:val="28"/>
          <w:szCs w:val="28"/>
          <w:shd w:fill="FFFFFF" w:val="clear"/>
        </w:rPr>
        <w:t> </w:t>
      </w:r>
      <w:r>
        <w:rPr>
          <w:bCs/>
          <w:color w:val="181818"/>
          <w:sz w:val="28"/>
          <w:szCs w:val="28"/>
          <w:shd w:fill="FFFFFF" w:val="clear"/>
        </w:rPr>
        <w:t>Воспитывать доброе отношение, проявлять заботу и внимание к птицам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333333"/>
          <w:kern w:val="2"/>
          <w:sz w:val="48"/>
          <w:szCs w:val="48"/>
        </w:rPr>
      </w:pPr>
      <w:r>
        <w:rPr>
          <w:sz w:val="28"/>
          <w:szCs w:val="28"/>
          <w:u w:val="single"/>
        </w:rPr>
        <w:t>Итоговое мероприятие</w:t>
      </w:r>
      <w:r>
        <w:rPr>
          <w:sz w:val="28"/>
          <w:szCs w:val="28"/>
        </w:rPr>
        <w:t xml:space="preserve"> (события, праздника) –Аппликация по художественно- эстетическому развитию на тему: «Птицы осенью».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  <w:u w:val="single"/>
        </w:rPr>
        <w:t xml:space="preserve">Комплекс упражнений </w:t>
      </w:r>
      <w:r>
        <w:rPr>
          <w:b/>
          <w:bCs/>
          <w:color w:val="111111"/>
          <w:sz w:val="28"/>
          <w:szCs w:val="28"/>
          <w:u w:val="single"/>
        </w:rPr>
        <w:t> </w:t>
      </w:r>
      <w:r>
        <w:rPr>
          <w:bCs/>
          <w:color w:val="111111"/>
          <w:sz w:val="28"/>
          <w:szCs w:val="28"/>
          <w:u w:val="single"/>
        </w:rPr>
        <w:t>«Прогулка»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п.- Лежа на спине, руки вдоль туловища. Поднять руки вверх, потянуться, руки вперед,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п.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И.п.- лежа на спине, руки вдоль туловища, носки потянуть на себя, и.п.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 И.п.- сидя, ноги прямые, руки в упоре сзади. Развести носки ног в стороны, в и.п.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«Пешеход». И.п.то же. Переступание пальчиками, сгибая колени, то же с выпрямлением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г.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 «Молоточки». И.п.- сидя, согнув ноги, руки в упоре за спиной, пальчики на носках, удар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вой пяткой об пол.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 И.п.- о.с., руки на пояс, перекат с носков на пят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ы «Цыпля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единяют пальцы обеих рук, образуя ш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цыплят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тмично сжимают и разжимают кула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— цыпленок на крыль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ибают по одному пальчику на обеих руках, начиная с больших, на каждый сч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— еще сидит в яй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— цыпленок самый см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тыре — самый б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— маленький цып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нув мизинец, прижимают кулачки друг к д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ть захотел спрос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чат указательным пальцем правой руки по левой ладон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4 неделя октября с 24.10.2022 по 31.10.2022</w:t>
      </w:r>
    </w:p>
    <w:p>
      <w:pPr>
        <w:pStyle w:val="Normal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483"/>
        <w:gridCol w:w="8783"/>
        <w:gridCol w:w="2497"/>
      </w:tblGrid>
      <w:tr>
        <w:trPr>
          <w:trHeight w:val="133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vertAlign w:val="subscript"/>
              </w:rPr>
            </w:pPr>
            <w:r>
              <w:rPr/>
              <w:tab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режиме дня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13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лор народов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яя прогул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Утренняя гимнастика.</w:t>
            </w:r>
            <w:r>
              <w:rPr/>
              <w:t xml:space="preserve"> комплекс упражнений «Птицы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ренний кр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 по социально- коммуникативному развитию на тему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</w:t>
            </w:r>
            <w:r>
              <w:rPr/>
              <w:t>«Мои выходные дни». Цель: активизировать словарь детей (выходные, дома, ходили, весело, дружно, интересно, трудились, учить отвечать на вопросы воспитател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 на тему(ФЭМП/ФЦКМ):  «Уточки».</w:t>
            </w:r>
          </w:p>
          <w:p>
            <w:pPr>
              <w:pStyle w:val="Normal"/>
              <w:rPr/>
            </w:pPr>
            <w:r>
              <w:rPr/>
              <w:t>Цель: формировать умение классифицировать животных по цвету; закрепить умение считать в пределах 5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П/И(Малоподвижная игра)  «Домашние птицы»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Цель: </w:t>
            </w:r>
            <w:r>
              <w:rPr/>
              <w:t>координация речи с движением, обогащение словаря, развитие творческого воображения и двигательной подражательност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«Цыплята». Цель: способствовать развитию мелкой моторики 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журство по столовой. Цель: продолжать развивать умение детей помогать взрослым накрывать на стол, выполнять обязанности дежурных( раздавать ложки, ставить хлебницы, салфетницы); воспитывать аккуратность ответ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YS Text;Times New Roman" w:hAnsi="YS Text;Times New Roman" w:cs="YS Text;Times New Roman"/>
                <w:color w:val="000000"/>
                <w:shd w:fill="FFFFFF" w:val="clear"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нятие  20. Пересказ рассказа Е. Чарушина «Курочка». Сравнение предметных картинок. Задачи: связная речь: учить пересказывать рассказ; словарь и грамматика: учить сравнивать объекты по картинкам по величине, цвету; распределять определения  антонимы; согласовывать прилагательные с существительными в роде , числе; звуковая культура речи: учить подбирать слова сходные и различные по звучанию.( О. С. Ушакова ««Развитие речи детей 3- 5 лет». с.152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ознавательное развитие</w:t>
            </w:r>
            <w:r>
              <w:rPr/>
              <w:t xml:space="preserve"> (ФЦКМ)</w:t>
            </w:r>
          </w:p>
          <w:p>
            <w:pPr>
              <w:pStyle w:val="Normal"/>
              <w:rPr/>
            </w:pPr>
            <w:r>
              <w:rPr/>
              <w:t>Тема: На деревенском подворье».  Цели:.  Уточнить представления о домашних животных, условиях их жизни, питании, значении животных в жизни человека; определить признаки домашних животных (живут вместе с человеком. Не боятся его, используются им в хозяйстве, человек заботится о них- создает им все необходимые условия); развивать навыки наблюдения; укреплять интерес к животным; воспитывать художественный вкус, умение понимать и любить природу, знать детенышей животных. (Т.Н. Вострухина, Л. А. Кондрыкинская «Знакомим с окружающим миром детей 3-5 лет». С.112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изическое развитие </w:t>
            </w:r>
            <w:r>
              <w:rPr/>
              <w:t>(на прогулке)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spacing w:val="5"/>
              </w:rPr>
              <w:t>Н</w:t>
            </w:r>
            <w:r>
              <w:rPr>
                <w:bCs/>
              </w:rPr>
              <w:t>аблюдение за живой природой на тему: «Птицы». Цель: продолжать знакомить с сезонными изменениями в жизни животных в осенний период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Подвижная игра</w:t>
            </w:r>
            <w:r>
              <w:rPr>
                <w:color w:val="111111"/>
                <w:sz w:val="23"/>
                <w:szCs w:val="23"/>
                <w:shd w:fill="FFFFFF" w:val="clear"/>
              </w:rPr>
              <w:t xml:space="preserve"> «</w:t>
            </w:r>
            <w:r>
              <w:rPr>
                <w:bCs/>
                <w:color w:val="111111"/>
                <w:sz w:val="23"/>
                <w:szCs w:val="23"/>
                <w:shd w:fill="FFFFFF" w:val="clear"/>
              </w:rPr>
              <w:t>Зимующие и перелетные птицы»</w:t>
            </w:r>
            <w:r>
              <w:rPr>
                <w:color w:val="111111"/>
                <w:sz w:val="23"/>
                <w:szCs w:val="23"/>
                <w:shd w:fill="FFFFFF" w:val="clear"/>
              </w:rPr>
              <w:t>. Цель: развивать двигательные навыки; закреплять представление о поведении птиц зимой.</w:t>
            </w:r>
          </w:p>
          <w:p>
            <w:pPr>
              <w:pStyle w:val="Normal"/>
              <w:shd w:fill="FFFFFF" w:val="clear"/>
              <w:rPr>
                <w:color w:val="111111"/>
                <w:sz w:val="23"/>
                <w:szCs w:val="23"/>
                <w:shd w:fill="FFFFFF" w:val="clear"/>
              </w:rPr>
            </w:pPr>
            <w:r>
              <w:rPr>
                <w:color w:val="111111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Дидактическая игра  по развитию речи «Дикие и домашние птицы?». Цель: учить детей классифицировать птиц по вид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поручение «Собери осенние листья». Цель: продолжать воспитывать желание трудить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ые игры детей в центре физического развития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тению русской народной сказки «Гуси-лебеди». Цель: развитие представлений о добре и зле посредством сказки «Гуси-лебеди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rFonts w:cs="YS Text;Times New Roman" w:ascii="YS Text;Times New Roman" w:hAnsi="YS Text;Times New Roman"/>
                <w:bCs/>
                <w:color w:val="000000"/>
                <w:u w:val="single"/>
              </w:rPr>
              <w:t>Прогулка</w:t>
            </w:r>
            <w:r>
              <w:rPr>
                <w:u w:val="single"/>
              </w:rPr>
              <w:t>».</w:t>
            </w:r>
            <w:r>
              <w:rPr/>
              <w:t xml:space="preserve"> </w:t>
            </w: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Style15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южетно- ролевая игра  на тему: «На приеме у врача». Цель: закреплять и углублять интерес детей к профессии врача, воспитывать уважение к труду, умение работать в коллективе, расширять кругозор, развивать творческое мышление, воображение.</w:t>
            </w:r>
          </w:p>
          <w:p>
            <w:pPr>
              <w:pStyle w:val="Style15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ра малой подвиж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Мышеловка». Цель: упражнять в беге; продолжать формировать умение действовать быстро, развивать ловкость, внимани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Конструктивно-модельная деятельность на тему: </w:t>
            </w:r>
            <w:r>
              <w:rPr>
                <w:bCs/>
              </w:rPr>
              <w:t>«</w:t>
            </w:r>
            <w:r>
              <w:rPr>
                <w:b/>
                <w:bCs/>
                <w:i/>
                <w:iCs/>
              </w:rPr>
              <w:t>Кормушка для птиц</w:t>
            </w:r>
            <w:r>
              <w:rPr>
                <w:bCs/>
                <w:i/>
                <w:iCs/>
              </w:rPr>
              <w:t>»</w:t>
            </w:r>
            <w:r>
              <w:rPr>
                <w:bCs/>
              </w:rPr>
              <w:t>. Цель: продолжать обучение </w:t>
            </w:r>
            <w:r>
              <w:rPr>
                <w:b/>
                <w:bCs/>
              </w:rPr>
              <w:t>детей строить из деталей конструктора </w:t>
            </w:r>
            <w:r>
              <w:rPr>
                <w:bCs/>
                <w:i/>
                <w:iCs/>
              </w:rPr>
              <w:t>«</w:t>
            </w:r>
            <w:r>
              <w:rPr>
                <w:b/>
                <w:bCs/>
                <w:i/>
                <w:iCs/>
              </w:rPr>
              <w:t>Лего</w:t>
            </w:r>
            <w:r>
              <w:rPr>
                <w:bCs/>
                <w:i/>
                <w:iCs/>
              </w:rPr>
              <w:t>»</w:t>
            </w:r>
            <w:r>
              <w:rPr>
                <w:bCs/>
              </w:rPr>
              <w:t>; развивать зрительное и пространственное восприятие, активизировать внимание, направленное на продолжение ритмического рисунка постройки; продолжать обучение </w:t>
            </w:r>
            <w:r>
              <w:rPr>
                <w:b/>
                <w:bCs/>
              </w:rPr>
              <w:t>детей строить</w:t>
            </w:r>
            <w:r>
              <w:rPr>
                <w:bCs/>
              </w:rPr>
              <w:t>, опираясь на схему; развивать фантазию и творческое воображение </w:t>
            </w:r>
            <w:r>
              <w:rPr>
                <w:b/>
                <w:bCs/>
              </w:rPr>
              <w:t>детей через Лего-конструктор</w:t>
            </w:r>
            <w:r>
              <w:rPr>
                <w:bCs/>
              </w:rPr>
              <w:t>; воспитывать усидчивость и умение доводить начатое дело до конца; воспитывать желание взаимодействовать в малой группе сверстников; способствовать воспитанию бережного отношения к </w:t>
            </w:r>
            <w:r>
              <w:rPr>
                <w:b/>
                <w:bCs/>
              </w:rPr>
              <w:t>птицам</w:t>
            </w:r>
            <w:r>
              <w:rPr>
                <w:bCs/>
              </w:rPr>
              <w:t>, при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Беседа по познавательному развитию на тему : «</w:t>
            </w:r>
            <w:r>
              <w:rPr>
                <w:bCs/>
              </w:rPr>
              <w:t xml:space="preserve">  Зимующие и перелетные птицы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> </w:t>
            </w:r>
            <w:r>
              <w:rPr>
                <w:bCs/>
              </w:rPr>
              <w:t>учить детей доброте, бережному отношению к природе</w:t>
            </w:r>
            <w:r>
              <w:rPr/>
              <w:t>; воспитывать бережное отношение к птицам, формировать обобщение представление о зимующих птицах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ая</w:t>
            </w:r>
            <w:bookmarkStart w:id="0" w:name="_GoBack"/>
            <w:bookmarkEnd w:id="0"/>
            <w:r>
              <w:rPr>
                <w:color w:val="000000"/>
              </w:rPr>
              <w:t xml:space="preserve"> двигательная деятельность. Цель: воспитывать самостоятельность и инициативность в организации знакомых иг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 </w:t>
            </w:r>
            <w:r>
              <w:rPr>
                <w:bCs/>
                <w:color w:val="000000"/>
              </w:rPr>
              <w:t>Малоподвижная игра «Волк- волчок»</w:t>
            </w:r>
            <w:r>
              <w:rPr>
                <w:color w:val="000000"/>
              </w:rPr>
              <w:t>. Цель: продолжать закреплять умение двигаться в соответствии с текстом игры и указанием взросл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u w:val="single"/>
              </w:rPr>
              <w:t xml:space="preserve">Наблюдение за общественной деятельностью  на тему: </w:t>
            </w:r>
            <w:r>
              <w:rPr/>
              <w:t xml:space="preserve"> «</w:t>
            </w:r>
            <w:r>
              <w:rPr>
                <w:bCs/>
              </w:rPr>
              <w:t xml:space="preserve"> Дворник».Цель:</w:t>
            </w:r>
            <w:r>
              <w:rPr/>
              <w:t xml:space="preserve"> обогащать словарь детей, вызвать желание помоч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u w:val="single"/>
              </w:rPr>
              <w:t xml:space="preserve">Индивидуальная работа по физическому воспитанию на тему: </w:t>
            </w:r>
            <w:r>
              <w:rPr/>
              <w:t xml:space="preserve"> «Ловкие ребята» . Цель:  формировать умение бросать мяч двумя руками и ловить его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10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Шапка да шубка».</w:t>
            </w:r>
          </w:p>
          <w:p>
            <w:pPr>
              <w:pStyle w:val="Normal"/>
              <w:shd w:fill="FFFFFF" w:val="clear"/>
              <w:spacing w:lineRule="atLeast" w:line="0"/>
              <w:ind w:left="10" w:right="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детей самостоятельно снимать некоторые предметы одежды, обращаться за помощью к взрослым, высказывать просьбу, использовать вежливые слова. Формировать стремление к самостоятельности, потребность б</w:t>
            </w:r>
            <w:r>
              <w:rPr/>
              <w:t>Подвижная игра   «Бабочки». Цель: расширять представления детей о повадках и жизни бабочек,закреплять знание основных цветов (красный, желтый, зеленый, синий), развивать умение легко передвигаться и ориентироваться на игровой площадке, развивать слух, внимание, скорость реак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двигательная активность. 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медийное оборуд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Детская хрестоматия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Мультимедийное оборудование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Массажная дорож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к сюжетно- ролевой иг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аска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38"/>
        <w:gridCol w:w="8953"/>
        <w:gridCol w:w="2534"/>
      </w:tblGrid>
      <w:tr>
        <w:trPr>
          <w:trHeight w:val="13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ь недел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деятельност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ежиме дня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Вторник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 половина дня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ОД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улка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br/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поэтов и писателей Ро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I половина дня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черняя прогул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Взаимодействие с родителями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Утренняя гимнастика.</w:t>
            </w:r>
            <w:r>
              <w:rPr>
                <w:lang w:eastAsia="en-US"/>
              </w:rPr>
              <w:t xml:space="preserve"> комплекс упражнений «</w:t>
            </w:r>
            <w:r>
              <w:rPr>
                <w:bCs/>
              </w:rPr>
              <w:t>Птицы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ренний круг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еседа по художественно- эстетическому развитию на тему:</w:t>
            </w:r>
            <w:r>
              <w:rPr/>
              <w:t xml:space="preserve"> </w:t>
            </w:r>
            <w:r>
              <w:rPr>
                <w:rFonts w:cs="Helvetica" w:ascii="Helvetica" w:hAnsi="Helvetica"/>
                <w:b/>
                <w:iCs/>
                <w:color w:val="333333"/>
              </w:rPr>
              <w:t xml:space="preserve"> </w:t>
            </w:r>
            <w:r>
              <w:rPr>
                <w:bCs/>
                <w:iCs/>
              </w:rPr>
              <w:t>«Матрешки</w:t>
            </w:r>
            <w:r>
              <w:rPr>
                <w:iCs/>
              </w:rPr>
              <w:t>».</w:t>
            </w:r>
            <w:r>
              <w:rPr>
                <w:b/>
              </w:rPr>
              <w:t xml:space="preserve"> </w:t>
            </w:r>
            <w:r>
              <w:rPr/>
              <w:t xml:space="preserve">Цель: </w:t>
            </w:r>
            <w:r>
              <w:rPr>
                <w:rFonts w:cs="YS Text;Times New Roman" w:ascii="YS Text;Times New Roman" w:hAnsi="YS Text;Times New Roman"/>
                <w:color w:val="333333"/>
                <w:shd w:fill="FFFFFF" w:val="clear"/>
              </w:rPr>
              <w:t xml:space="preserve"> </w:t>
            </w:r>
            <w:r>
              <w:rPr/>
              <w:t>уточнять знания детей о создании русской игрушки-</w:t>
            </w:r>
            <w:r>
              <w:rPr>
                <w:b/>
                <w:bCs/>
              </w:rPr>
              <w:t>матрёшки</w:t>
            </w:r>
            <w:r>
              <w:rPr/>
              <w:t>; расширять представления о видах </w:t>
            </w:r>
            <w:r>
              <w:rPr>
                <w:b/>
                <w:bCs/>
              </w:rPr>
              <w:t>матрёшки</w:t>
            </w:r>
            <w:r>
              <w:rPr/>
              <w:t>; развивать у детей познавательный интерес к </w:t>
            </w:r>
            <w:r>
              <w:rPr>
                <w:b/>
                <w:bCs/>
              </w:rPr>
              <w:t>матрёшке</w:t>
            </w:r>
            <w:r>
              <w:rPr/>
              <w:t>, как сувениру, символу нашей страны; развивать творческую фантазию. Воспитывать любовь к народному искусст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Малой подвижная игра «Тишина у пруда». Цель:</w:t>
            </w:r>
            <w:r>
              <w:rPr>
                <w:rFonts w:cs="Calibri" w:ascii="Helvetica Neue;Times New Roman" w:hAnsi="Helvetica Neue;Times New Roman"/>
                <w:b/>
                <w:bCs/>
                <w:color w:val="333333"/>
                <w:sz w:val="21"/>
                <w:szCs w:val="21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учить детей двигаться по сигналу, развивать слуховые качества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. «Цыплята». Цель: способствовать развитию мелкой моторики ру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поручение «</w:t>
            </w:r>
            <w:r>
              <w:rPr>
                <w:bCs/>
              </w:rPr>
              <w:t> Протираем полки».</w:t>
            </w:r>
            <w:r>
              <w:rPr/>
              <w:t xml:space="preserve"> Цель: учить детей помогать младшему воспитателю, поддерживать в порядке и чистоте полки в групповой комнате: протирать их влажной тряпочкой; расставлять по местам обратно игрушки; развивать трудовые умения и навыки, умение соблюдать при работе культурно – гигиенические требования; воспитывать желание помогать взрослым, уважение к их труду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еседа и рассматривание иллюстраций по познавательному развитию на тему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«Кормушка для птиц». Цель: формировать представление о зимующих птицах, закреплять и обобщать знания детей о предназначении кормушек для птиц, обогащать словарь путем введения новых слов: корм, кормушка, зимующие, перелетные; воспитывать любовь к птицам, желание помогать им в зимних условия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Познавательное развитие(Формирование элементарных математических представлени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exact" w:line="293"/>
              <w:rPr/>
            </w:pPr>
            <w:r>
              <w:rPr>
                <w:color w:val="000000"/>
              </w:rPr>
              <w:t xml:space="preserve">Занятие 4. Программное содержание. </w:t>
            </w:r>
            <w:r>
              <w:rPr>
                <w:color w:val="000000"/>
                <w:spacing w:val="2"/>
              </w:rPr>
              <w:t>Продолжать учить считать в пределах 3, соотнося число с эле</w:t>
              <w:softHyphen/>
            </w:r>
            <w:r>
              <w:rPr>
                <w:color w:val="000000"/>
              </w:rPr>
              <w:t>ментом множества, самостоятельно обозначать итоговое число, пра</w:t>
              <w:softHyphen/>
            </w:r>
            <w:r>
              <w:rPr>
                <w:color w:val="000000"/>
                <w:spacing w:val="-1"/>
              </w:rPr>
              <w:t xml:space="preserve">вильно отвечать на вопрос «Сколько?». </w:t>
            </w:r>
            <w:r>
              <w:rPr>
                <w:color w:val="000000"/>
                <w:spacing w:val="-2"/>
              </w:rPr>
              <w:t xml:space="preserve">Совершенствовать умение различать и называть геометрические </w:t>
            </w:r>
            <w:r>
              <w:rPr>
                <w:color w:val="000000"/>
                <w:spacing w:val="-1"/>
              </w:rPr>
              <w:t>фигуры (круг, квадрат, треугольник) независимо от их размера.</w:t>
            </w:r>
            <w:r>
              <w:rPr/>
              <w:t xml:space="preserve"> </w:t>
            </w:r>
            <w:r>
              <w:rPr>
                <w:color w:val="000000"/>
              </w:rPr>
              <w:t>Развивать умение определять пространственное направление от</w:t>
              <w:br/>
            </w:r>
            <w:r>
              <w:rPr>
                <w:color w:val="000000"/>
                <w:spacing w:val="-3"/>
              </w:rPr>
              <w:t xml:space="preserve">себя: </w:t>
            </w:r>
            <w:r>
              <w:rPr>
                <w:i/>
                <w:iCs/>
                <w:color w:val="000000"/>
                <w:spacing w:val="-3"/>
              </w:rPr>
              <w:t>вверху, внизу, впереди, сзади, слева, справа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(</w:t>
            </w:r>
            <w:r>
              <w:rPr/>
              <w:t>И. А. Помораева, В.А. Позина «Занятия по формированию элементарных математических представлений в средней группе детского сада» с.19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lang w:eastAsia="en-US"/>
              </w:rPr>
              <w:t>Музыкальное развитие (Занятие по плану музыкального руководителя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удожественно- эстетическое развитие (Хореография)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 xml:space="preserve">Наблюдение за  не живой природой на тему: </w:t>
            </w:r>
            <w:r>
              <w:rPr>
                <w:lang w:eastAsia="en-US"/>
              </w:rPr>
              <w:t xml:space="preserve"> « Солнце». Цель: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lang w:eastAsia="en-US"/>
              </w:rPr>
              <w:t>познакомить детей с явлениями неживой природы: изменениями, происходящими с солнцем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lang w:eastAsia="en-US"/>
              </w:rPr>
              <w:t>Подвижная игра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iCs/>
                <w:color w:val="000000"/>
                <w:shd w:fill="FFFFFF" w:val="clear"/>
              </w:rPr>
              <w:t>«Лохматый пес» Цель:    учить детей двигаться в соответствии с текстом, быстро менять направление движения, бегать, стараясь не попадаться ловящем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Самостоятельная двигательная деятельность детей.</w:t>
            </w:r>
            <w:r>
              <w:rPr>
                <w:lang w:eastAsia="en-US"/>
              </w:rPr>
              <w:t xml:space="preserve"> Цель: продолжать формировать психофизические качества(быстрота, выносливость, ловкость)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Трудовое воспитание «Собери игрушки». </w:t>
            </w:r>
            <w:r>
              <w:rPr>
                <w:rFonts w:eastAsia="Calibri"/>
                <w:lang w:eastAsia="en-US"/>
              </w:rPr>
              <w:t>Цель: продолжать формировать уважение к труду взрослых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rFonts w:eastAsia="Calibri"/>
                <w:bCs/>
                <w:lang w:eastAsia="en-US"/>
              </w:rPr>
              <w:t xml:space="preserve">Чтение Е. Чарушин «На нашем дворе»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Цель: воспитывать интерес к чтению художественной литератур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Гимнастика после сна «</w:t>
            </w:r>
            <w:r>
              <w:rPr>
                <w:bCs/>
                <w:u w:val="single"/>
                <w:lang w:eastAsia="en-US"/>
              </w:rPr>
              <w:t>Прогулка</w:t>
            </w:r>
            <w:r>
              <w:rPr>
                <w:u w:val="single"/>
                <w:lang w:eastAsia="en-US"/>
              </w:rPr>
              <w:t>»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Закаливающее мероприятие:</w:t>
            </w:r>
            <w:r>
              <w:rPr>
                <w:lang w:eastAsia="en-US"/>
              </w:rPr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Headline"/>
              <w:rPr>
                <w:color w:val="111111"/>
              </w:rPr>
            </w:pPr>
            <w:r>
              <w:rPr>
                <w:sz w:val="22"/>
                <w:szCs w:val="22"/>
                <w:lang w:eastAsia="en-US"/>
              </w:rPr>
              <w:t xml:space="preserve">Индивидуальная работа по художественно- эстетическому развитию (Рисование) на тему: 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 </w:t>
            </w:r>
            <w:r>
              <w:rPr>
                <w:color w:val="111111"/>
              </w:rPr>
              <w:t xml:space="preserve">«Воробей» </w:t>
            </w:r>
            <w:r>
              <w:rPr>
                <w:rStyle w:val="StrongEmphasis"/>
                <w:b w:val="false"/>
                <w:bCs w:val="false"/>
                <w:color w:val="111111"/>
              </w:rPr>
              <w:t>Цель: </w:t>
            </w:r>
            <w:r>
              <w:rPr>
                <w:color w:val="111111"/>
              </w:rPr>
              <w:t> формировать у детей представление о внешнем облике птиц; формировать умение передавать различия в величине изображаемых предметов; формировать умение передавать характерные особенности </w:t>
            </w:r>
            <w:r>
              <w:rPr>
                <w:b/>
                <w:bCs/>
                <w:color w:val="111111"/>
              </w:rPr>
              <w:t>воробья</w:t>
            </w:r>
            <w:r>
              <w:rPr>
                <w:color w:val="111111"/>
              </w:rPr>
              <w:t>; формировать умение у детей украшать свой рисунок, </w:t>
            </w:r>
            <w:r>
              <w:rPr>
                <w:b/>
                <w:bCs/>
                <w:color w:val="111111"/>
              </w:rPr>
              <w:t>дорисовывать детали</w:t>
            </w:r>
            <w:r>
              <w:rPr>
                <w:color w:val="111111"/>
              </w:rPr>
              <w:t>, и т. д. закреплять умение пользоваться кистью и краск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оллективная работа по трудовому воспитанию на  тему: « Порядок в книжном уголке».</w:t>
            </w:r>
            <w:r>
              <w:rPr>
                <w:rFonts w:eastAsia="Calibri"/>
                <w:lang w:eastAsia="en-US"/>
              </w:rPr>
              <w:t xml:space="preserve"> Цель: воспитывать интерес к трудово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ая деятельность на тему: «Птичий двор». Программное содержание. Развивать творческое воображение; приобщать к красоте, искусству, творчеству; развивать умение действовать в воображаемом плане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лушивание музыкального произведения  А. Чельцов, В. Герчик «Воробей». Цель: продолжать расширять словарный запас детей при определении характера и настроения музы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ая игра  по познавательному развитию на тему: «Четвёртый лишний». Цель: закрепить умение отвечать полными предложениями, развивать мышление, воображение, память; закрепить умение определять птиц перелетных и зимующ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тиц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физическому развитию на тему: «</w:t>
            </w:r>
            <w:r>
              <w:rPr/>
              <w:t xml:space="preserve"> Почему нужно одеваться тепло». Цель:  закрепить знание детей о правильном этапе одевании на улиц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 xml:space="preserve">Самостоятельная двигательная активность. . </w:t>
            </w:r>
            <w:r>
              <w:rPr>
                <w:lang w:eastAsia="en-US"/>
              </w:rPr>
              <w:t xml:space="preserve">Цель: </w:t>
            </w:r>
            <w:r>
              <w:rPr>
                <w:bCs/>
                <w:iCs/>
                <w:lang w:eastAsia="en-US"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 xml:space="preserve">Подвижная игра «У медведя во бору». Цель: </w:t>
            </w:r>
            <w:r>
              <w:rPr>
                <w:iCs/>
                <w:lang w:eastAsia="en-US"/>
              </w:rPr>
              <w:t>развивать двигательную и речевую активность детей;</w:t>
            </w:r>
            <w:r>
              <w:rPr>
                <w:lang w:eastAsia="en-US"/>
              </w:rPr>
              <w:t xml:space="preserve"> у</w:t>
            </w:r>
            <w:r>
              <w:rPr>
                <w:iCs/>
                <w:lang w:eastAsia="en-US"/>
              </w:rPr>
              <w:t>мение соотносить свои действия со словами;быстро реагировать на словесный сигнал</w:t>
            </w:r>
            <w:r>
              <w:rPr>
                <w:lang w:eastAsia="en-US"/>
              </w:rPr>
              <w:t>; р</w:t>
            </w:r>
            <w:r>
              <w:rPr>
                <w:iCs/>
                <w:lang w:eastAsia="en-US"/>
              </w:rPr>
              <w:t>азвивать выдержку</w:t>
            </w:r>
            <w:r>
              <w:rPr>
                <w:lang w:eastAsia="en-US"/>
              </w:rPr>
              <w:br/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Наблюдение за живой природой на тему: «Чужие животные». Цель: учить различать кустарники и деревья по внешнему виду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гра малой подвижности «Как живешь?». Цель: развивать у детей умения правильно описывать движения и проговаривать одновременно, мыслительные навыки, координацию движения.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color w:val="333333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Сюжетно- ролевая игра «Салон красоты». Цель формировать умение распределять роли согласно игр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Style w:val="C19"/>
              </w:rPr>
            </w:pPr>
            <w:r>
              <w:rPr>
                <w:u w:val="single"/>
                <w:lang w:eastAsia="en-US"/>
              </w:rPr>
              <w:t>Самостоятельная двигательная деятельность детей.</w:t>
            </w:r>
            <w:r>
              <w:rPr>
                <w:lang w:eastAsia="en-US"/>
              </w:rPr>
              <w:t xml:space="preserve"> Цель: продолжать формировать психофизические качества (быстрота, выносливость, ловкость)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C19"/>
                <w:u w:val="single"/>
                <w:lang w:eastAsia="en-US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19"/>
                <w:u w:val="single"/>
                <w:lang w:eastAsia="en-US"/>
              </w:rPr>
              <w:t xml:space="preserve">Индивидуальные консультации по запросам. </w:t>
            </w:r>
            <w:r>
              <w:rPr>
                <w:rStyle w:val="StrongEmphasis"/>
                <w:b w:val="false"/>
                <w:lang w:eastAsia="en-US"/>
              </w:rPr>
              <w:t>Цель:</w:t>
            </w:r>
            <w:r>
              <w:rPr>
                <w:lang w:eastAsia="en-US"/>
              </w:rPr>
              <w:t> привлечь родителей к образовательному процессу в ДОУ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льтимедийное оборудо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ти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ская хрестома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ажная дорож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исти, краски, альбомный лис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9214"/>
        <w:gridCol w:w="2534"/>
      </w:tblGrid>
      <w:tr>
        <w:trPr>
          <w:trHeight w:val="1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режиме дн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ОД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изведения поэтов и писателей разных стра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II половина дн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69" w:leader="none"/>
              </w:tabs>
              <w:rPr/>
            </w:pPr>
            <w:r>
              <w:rPr/>
              <w:t>Вечерняя прогул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u w:val="single"/>
              </w:rPr>
              <w:t>Утренняя гимнастика.</w:t>
            </w:r>
            <w:r>
              <w:rPr/>
              <w:t xml:space="preserve"> комплекс упражнений «</w:t>
            </w:r>
            <w:r>
              <w:rPr>
                <w:bCs/>
              </w:rPr>
              <w:t>Птицы</w:t>
            </w:r>
            <w:r>
              <w:rPr/>
              <w:t>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ренний круг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</w:rPr>
              <w:t>Беседа по социально- коммуникативному развитию :</w:t>
            </w:r>
            <w:r>
              <w:rPr>
                <w:u w:val="single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u w:val="single"/>
              </w:rPr>
              <w:t>«В гости к Витаминке». Цель: продолжать учить детей заботиться о своём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воспитание : «Подготовка к занятию». Цель: продолжать учить совместно с воспитателем раскладывать раздаточный материал к занят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о- печатная игра : «Дикие животные» . Цель: закрепить знания детей о домашних и диких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Малоподвижная игра </w:t>
            </w:r>
            <w:r>
              <w:rPr>
                <w:rFonts w:eastAsia="Calibri"/>
                <w:bCs/>
              </w:rPr>
              <w:t>«Тишина». Цель: продолжать  учить детей двигаться по сигналу, развивать слуховые качеств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речи  на тему: «Опиши птицу». Цель: расширять представления детей о видах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«Цыплята». Цель: способствовать развитию мелкой  моторики рук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</w:rPr>
              <w:t>Художественно- эстетическое развитие(Лепка/ Аппликац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Аппликация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Занятие 6. Птица (Журнальная бумага. Аппликация из частей предмета) Программное содержание. Учить составлять задуманный предмет из нескольких частей, располагать его в центре листа, аккуратно и ровно наклеивать детали. Продолжать учить показывать слова стихотворения жестами. Демонстрационный материал. Изображение птицы. (</w:t>
            </w:r>
            <w:r>
              <w:rPr>
                <w:color w:val="000000"/>
              </w:rPr>
              <w:t>Колдина Д.Н. «Лепка с детьми 4- 5 лет . Сценарии аппликаций». с. 19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Физическое развитие ( Физическая культура в помещении)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блюдение за  живой природой на тему: </w:t>
            </w:r>
            <w:r>
              <w:rPr/>
              <w:t xml:space="preserve"> « Птицы». Цель: расширять представления детей о птицах  в осенний период.</w:t>
            </w:r>
          </w:p>
          <w:p>
            <w:pPr>
              <w:pStyle w:val="Style14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движная игра  </w:t>
            </w:r>
            <w:r>
              <w:rPr>
                <w:bCs/>
              </w:rPr>
              <w:t>«Лохматый пес» Цель:учить детей двигаться в соответствии с текстом, быстро менять направление движения, бегать, стараясь не попадаться ловящем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Дидактическая игра по развитию реч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 </w:t>
            </w:r>
            <w:r>
              <w:rPr>
                <w:bCs/>
                <w:iCs/>
                <w:color w:val="000000"/>
              </w:rPr>
              <w:t>«Доскажи слово»</w:t>
            </w:r>
            <w:r>
              <w:rPr>
                <w:bCs/>
                <w:color w:val="000000"/>
              </w:rPr>
              <w:t>. Цель: продолжать учить отчетливо произносить многосложные слова громко, развивать слуховое внима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движная игра  «Мышеловка». Цель: </w:t>
            </w:r>
            <w:r>
              <w:rPr>
                <w:bCs/>
              </w:rPr>
              <w:t>упражнять в беге; продолжать формировать умение действовать быстро, развивать ловкость, внимание.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южетно-ролевая игра  «Магазин». Цель: развивать умение усложнять игру путём расширения состава ро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 (быстрота, выносливость, ловк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М.Горький «Воробьишко». Цель: познакомить детей с литературной сказкой, формировать способность сопереживать героям, доброжелательно к ним относиться;   воспитывать интерес к художественной литератур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bCs/>
                <w:color w:val="000000"/>
                <w:u w:val="single"/>
              </w:rPr>
              <w:t>Прогулка</w:t>
            </w:r>
            <w:r>
              <w:rPr>
                <w:u w:val="single"/>
              </w:rPr>
              <w:t>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ытно- экспериментальная деятельность на тему: «Тяжелый- легкий». </w:t>
            </w:r>
            <w:r>
              <w:rPr>
                <w:color w:val="222222"/>
                <w:shd w:fill="FFFFFF" w:val="clear"/>
              </w:rPr>
              <w:t xml:space="preserve"> Цель:</w:t>
            </w:r>
            <w:r>
              <w:rPr/>
              <w:t xml:space="preserve"> показать, что предметы бывают </w:t>
            </w:r>
            <w:r>
              <w:rPr>
                <w:b/>
                <w:bCs/>
              </w:rPr>
              <w:t>легкие</w:t>
            </w:r>
            <w:r>
              <w:rPr/>
              <w:t> и </w:t>
            </w:r>
            <w:r>
              <w:rPr>
                <w:b/>
                <w:bCs/>
              </w:rPr>
              <w:t>тяжелые</w:t>
            </w:r>
            <w:r>
              <w:rPr/>
              <w:t>, учить определять вес предметов и группировать предметы по в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оподвижная игра.«Гуси- лебеди». Цель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пражнять в беге в прямом направлении; учить детей действовать согласно правилам игры; закрепить умение имитировать действия птиц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Дидактическая игра</w:t>
            </w:r>
            <w:r>
              <w:rPr>
                <w:rFonts w:cs="Arial" w:ascii="Georgia" w:hAnsi="Georgia"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</w:rPr>
              <w:t>« Перелетные , зимующие и домашние животные». Цель: развивать умение анализировать, сравнивать, классифицировать по виду птиц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движная игра </w:t>
            </w:r>
            <w:r>
              <w:rPr>
                <w:rFonts w:eastAsia="Calibri"/>
                <w:bCs/>
                <w:lang w:eastAsia="en-US"/>
              </w:rPr>
              <w:t xml:space="preserve">«Воробей». </w:t>
            </w:r>
            <w:r>
              <w:rPr>
                <w:rFonts w:eastAsia="Calibri"/>
                <w:bCs/>
                <w:iCs/>
                <w:lang w:eastAsia="en-US"/>
              </w:rPr>
              <w:t>Цель:</w:t>
            </w:r>
            <w:r>
              <w:rPr>
                <w:rFonts w:eastAsia="Calibri"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координация речи с движением. Закрепление уме</w:t>
              <w:softHyphen/>
              <w:t>ния договаривать словосочетания за воспитателем. Совер</w:t>
              <w:softHyphen/>
              <w:t>шенствование умения выполнять прыжки на двух ногах. За</w:t>
              <w:softHyphen/>
              <w:t>крепление умения выполнять движения в общем для всех темпе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Самостоятельная деятельность в центре конструирования.  Цель: учить детей выполнять элементарные постройки, подбирать детали по образцу; закрепить названия деталей конструктора; поощрять экспериментирование с деталями, самостоятельное создание различных констру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по физическому воспитанию: «Чье звено скорее соберется» З: учить детей бегать и быстро стро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не живой природой на тему: «Туман». Цель: продолжать знакомить детей с явлением, характерным для осени,"туманом"рассказать, как он образуется, наблюдать за н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движная игра «Птички летают». Цель:: развивать у детей умение слышать смену частей мелодии,  реагировать на изменения сменой движений (на громкую музыку дети выполняют движ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вижная игра (Хороводная )</w:t>
            </w:r>
            <w:r>
              <w:rPr/>
              <w:t xml:space="preserve"> «Водяной». Цель: вызвать интерес к русской народной игре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(быстрота, выносливость, ловкость)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льтимедийное оборудование.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ская хрестома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ажная дорожка.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9213"/>
        <w:gridCol w:w="2552"/>
      </w:tblGrid>
      <w:tr>
        <w:trPr>
          <w:trHeight w:val="133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  <w:t>в режиме дн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ия для зауч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яя 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Утренняя гимнастика </w:t>
            </w:r>
            <w:r>
              <w:rPr/>
              <w:t xml:space="preserve">комплекс упражнений </w:t>
            </w:r>
            <w:r>
              <w:rPr>
                <w:bCs/>
              </w:rPr>
              <w:t xml:space="preserve"> «Птицы».</w:t>
            </w:r>
          </w:p>
          <w:p>
            <w:pPr>
              <w:pStyle w:val="Normal"/>
              <w:rPr/>
            </w:pPr>
            <w:r>
              <w:rPr/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тренний круг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Рассматривание иллюстраций по социально- коммуникативному развитию:  </w:t>
            </w:r>
            <w:r>
              <w:rPr>
                <w:lang w:val="en-US"/>
              </w:rPr>
              <w:t>«Дети помогают птицам»</w:t>
            </w:r>
            <w:r>
              <w:rPr/>
              <w:t>. Цель:  продолжать развивать речь ; умение выражать свои мысли полными предложениями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Пальчиковая гимнастика на тему: </w:t>
            </w:r>
            <w:r>
              <w:rPr>
                <w:bCs/>
                <w:iCs/>
              </w:rPr>
              <w:t xml:space="preserve"> «Цыплята». Цель: способствовать развитию мелкой моторики рук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Приобщение к искусству рассматривание пейзажа Татьяны Юшманова. Цель: </w:t>
            </w:r>
          </w:p>
          <w:p>
            <w:pPr>
              <w:pStyle w:val="Normal"/>
              <w:rPr/>
            </w:pPr>
            <w:r>
              <w:rPr/>
              <w:t>формировать умение понимать содержание произведений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ы по формированию социальных представлений, умений и навыков на тему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На опрятного смотреть приятно!». Цель: </w:t>
            </w:r>
            <w:r>
              <w:rPr/>
              <w:t>закреплять умение детей следить за своим внешним видом, высказывать свое мнение о том, с каким человеком приятнее общаться, играть (с опрятным или неряхой), пояснять сво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ая игра  по музыкальному развитию на тему: «</w:t>
            </w:r>
            <w:r>
              <w:rPr>
                <w:bCs/>
              </w:rPr>
              <w:t>Кубик мелодий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ь: формировать интерес к музыкальному творчеству, улучшает эмоциональное состояние, развивает коммуникабельност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/>
              </w:rPr>
              <w:t>Художественно- эстетическое развитие (Рисование)</w:t>
            </w:r>
          </w:p>
          <w:p>
            <w:pPr>
              <w:pStyle w:val="Normal"/>
              <w:ind w:left="28" w:hanging="0"/>
              <w:rPr/>
            </w:pPr>
            <w:r>
              <w:rPr/>
              <w:t xml:space="preserve"> </w:t>
            </w:r>
            <w:r>
              <w:rPr/>
              <w:t xml:space="preserve">Занятие 7. Сова (Рисование цветными карандашами) </w:t>
            </w:r>
            <w:r>
              <w:rPr>
                <w:b/>
                <w:bCs/>
              </w:rPr>
              <w:t>Программное содержание.</w:t>
            </w:r>
            <w:r>
              <w:rPr/>
              <w:t> Учить детей рисовать птицу, используя овал и круг. Познакомить с отличительными особенностями совы. Развивать воображение. (Д.Н. Колдина « Рисование с детьми 4- 5лет. Сценарии занятий». 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Музыкальное развитие</w:t>
            </w:r>
            <w:r>
              <w:rPr/>
              <w:t>(по плану музыкального руководите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Хореограф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Целевая прогулка/экскурсия,  </w:t>
            </w:r>
            <w:r>
              <w:rPr>
                <w:i/>
                <w:u w:val="single"/>
              </w:rPr>
              <w:t>наблюдение за общественной жизнью на тему</w:t>
            </w:r>
            <w:r>
              <w:rPr/>
              <w:t>:</w:t>
            </w:r>
            <w:r>
              <w:rPr>
                <w:rFonts w:cs="Symbol"/>
              </w:rPr>
              <w:t xml:space="preserve"> </w:t>
            </w:r>
            <w:r>
              <w:rPr/>
              <w:t>«Огород». Цель: расширять знания  о важности уборки огородных территорий в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Подвижная игра</w:t>
            </w:r>
            <w:r>
              <w:rPr>
                <w:bCs/>
              </w:rPr>
              <w:t xml:space="preserve"> «Летает- не летает» Цель: продолжать развивать внимание, память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довое поручение на тему: « Собери листья». </w:t>
            </w:r>
            <w:r>
              <w:rPr>
                <w:bCs/>
                <w:iCs/>
              </w:rPr>
              <w:t>Цель: прививать элементарные трудовые навы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здоровительная пробежка по территории детского сада. Цель: учить детей регулировать темп бега, менять его по мере утомления, переходить на ходьбу; развивать выносливость, двигательные умения и навыки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ые игры детей в центре физического развития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Разучивание стихотворения З. Александровой «Кормушка для птиц».</w:t>
            </w:r>
          </w:p>
          <w:p>
            <w:pPr>
              <w:pStyle w:val="Normal"/>
              <w:rPr/>
            </w:pPr>
            <w:r>
              <w:rPr>
                <w:bCs/>
              </w:rPr>
              <w:t>Цель:</w:t>
            </w:r>
            <w:r>
              <w:rPr/>
              <w:t> развивать связную речь детей посредством беседы и целенаправленного запоминания стихотвор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bCs/>
                <w:u w:val="single"/>
              </w:rPr>
              <w:t>Прогулка</w:t>
            </w:r>
            <w:r>
              <w:rPr>
                <w:u w:val="single"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основами безопасности жизни деятельности на тему: «Опасности на улице и во дворе». Цель: учить детей быстро реагировать в чрезвычайных ситуациях.</w:t>
            </w:r>
          </w:p>
          <w:p>
            <w:pPr>
              <w:pStyle w:val="Normal"/>
              <w:rPr/>
            </w:pPr>
            <w:r>
              <w:rPr/>
              <w:t>Формировать общественное сознание гражданской позиции об опасностях на</w:t>
            </w:r>
          </w:p>
          <w:p>
            <w:pPr>
              <w:pStyle w:val="Normal"/>
              <w:rPr/>
            </w:pPr>
            <w:r>
              <w:rPr/>
              <w:t>дороге, в детском парке и около дома; воспитывать у детей внимание, чуткость, отзывчивость, умение оказывать помощь друг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овое воспитание: </w:t>
            </w:r>
            <w:r>
              <w:rPr>
                <w:bCs/>
                <w:iCs/>
              </w:rPr>
              <w:t xml:space="preserve">«Стирка салфеток, используемых в процессе создания аппликаций». </w:t>
            </w:r>
            <w:r>
              <w:rPr/>
              <w:t>Цель: учить детей навыкам намыливания, полоскания и отжима салфетки, продолжать формировать культуру труда (опрятность в процессе деятель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гра малой подвижности </w:t>
            </w:r>
            <w:r>
              <w:rPr>
                <w:bCs/>
              </w:rPr>
              <w:t>«Мышеловка». Цель. Продолжать учить детей бегать легко;  продолжать формировать умение действовать быстро, развивать ловкость,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лечение на тему: </w:t>
            </w:r>
            <w:r>
              <w:rPr>
                <w:bCs/>
              </w:rPr>
              <w:t>«Птицы – наши друзья». Цель:</w:t>
            </w:r>
            <w:r>
              <w:rPr/>
              <w:t xml:space="preserve"> закрепить знания детей о перелетных птицах; воспитывать бережное отношение к пернатым; создать радостное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в уголке  познавательного развития. Цель: продолжать знакомить со свойствами предметов и с их признаками: цветом, величиной, формой, ка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блюдение за не живой природой на тему: «Ветер». Цель: Закрепить знания о тихой погоде, ветреной, силе ветр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идактические упражнения «Буква У». Цель: закрепить букву 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ое упражнение на тему: «Самокат». Цель : учить детей кататься по пря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дактическая игра по ФЦКМ на тему: </w:t>
            </w:r>
            <w:r>
              <w:rPr>
                <w:b/>
                <w:bCs/>
              </w:rPr>
              <w:t> </w:t>
            </w:r>
            <w:r>
              <w:rPr>
                <w:bCs/>
              </w:rPr>
              <w:t>«Кто где живет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> уточнить и расширить знания детей о птицах; развивать речь детей, обогащать их сло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лоподвижная игра «Зимующие и перелетные птицы» Цель: развивать двигательные навыки; закреплять представление о поведении птиц зим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 (быстрота, выносливость, ловкость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медийное оборуд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хрестома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жная дорож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9214"/>
        <w:gridCol w:w="2534"/>
      </w:tblGrid>
      <w:tr>
        <w:trPr>
          <w:trHeight w:val="1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/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  <w:t>в режиме дн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разовательной деятельности детей в режимных моментах с учетом интеграции образовательных областей …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49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поэтов и писателей разных стр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родител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няя прогу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Утренняя гимнастика.</w:t>
            </w:r>
            <w:r>
              <w:rPr/>
              <w:t xml:space="preserve"> комплекс упражнений </w:t>
            </w:r>
            <w:r>
              <w:rPr>
                <w:bCs/>
              </w:rPr>
              <w:t>«Птицы 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енний круг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 развитию  речи на тему :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/>
              <w:t>«</w:t>
            </w:r>
            <w:r>
              <w:rPr>
                <w:iCs/>
              </w:rPr>
              <w:t>Ворона». Цель:</w:t>
            </w:r>
            <w:r>
              <w:rPr/>
              <w:t xml:space="preserve"> Углубление знаний о вороне, её особенностя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Настольно-печатные игры по познавательному развитию «</w:t>
            </w:r>
            <w:r>
              <w:rPr>
                <w:bCs/>
                <w:iCs/>
              </w:rPr>
              <w:t>Чем питаются зимующие птицы».</w:t>
            </w:r>
            <w:r>
              <w:rPr>
                <w:bCs/>
              </w:rPr>
              <w:t> Цель: закрепить знания детей о зимующих птицах, их рационе пит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малой подвижности </w:t>
            </w:r>
            <w:r>
              <w:rPr>
                <w:bCs/>
              </w:rPr>
              <w:t>«Медведь».</w:t>
            </w:r>
            <w:r>
              <w:rPr>
                <w:b/>
                <w:bCs/>
              </w:rPr>
              <w:t xml:space="preserve"> </w:t>
            </w:r>
            <w:r>
              <w:rPr/>
              <w:t>Цель: упражнять детей в координации и ориентировке в пространстве при  выполнении разных заданий. Развивать слуховое внимание через игру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Трудовое поручение </w:t>
            </w:r>
            <w:r>
              <w:rPr>
                <w:iCs/>
              </w:rPr>
              <w:t>«Столы»</w:t>
            </w:r>
            <w:r>
              <w:rPr/>
              <w:t>. Цель: формирование положительного отношения к труду, трудовых навыков, положительного взаимоотношения ребенка с взрослым и сверстниками, воспитание уважения к труду и людям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Физическое развитие</w:t>
            </w:r>
            <w:r>
              <w:rPr/>
              <w:t xml:space="preserve"> (</w:t>
            </w:r>
            <w:r>
              <w:rPr>
                <w:b/>
              </w:rPr>
              <w:t>по плану физического инструктора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Познавательное развитие.(ФЭМП)</w:t>
            </w:r>
            <w:r>
              <w:rPr>
                <w:b/>
                <w:bCs/>
                <w:spacing w:val="-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Занятие 11. Цель: Познакомить детей с образованием числа  5, учить их считать до 5; закрепить умение сравнивать предметы по длине, пользоваться словами: длиннее, короче.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(  Л.С. Метлина«Математика в детском саду Пособие для воспитателя в детском саду». с. 7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Н</w:t>
            </w:r>
            <w:r>
              <w:rPr>
                <w:bCs/>
              </w:rPr>
              <w:t xml:space="preserve">аблюдение за живой природой на тему: «Деревья». </w:t>
            </w:r>
            <w:r>
              <w:rPr>
                <w:bCs/>
                <w:iCs/>
              </w:rPr>
              <w:t>Ц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ять строение </w:t>
            </w:r>
            <w:r>
              <w:rPr>
                <w:b/>
                <w:bCs/>
              </w:rPr>
              <w:t>деревьев</w:t>
            </w:r>
            <w:r>
              <w:rPr>
                <w:bCs/>
              </w:rPr>
              <w:t>: корень, ствол, ветки, крона </w:t>
            </w:r>
            <w:r>
              <w:rPr>
                <w:b/>
                <w:bCs/>
              </w:rPr>
              <w:t>дерева</w:t>
            </w:r>
            <w:r>
              <w:rPr>
                <w:bCs/>
              </w:rPr>
              <w:t>; воспитывать любовь и бережное отношение к природе родного кра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одвижная игра </w:t>
            </w:r>
            <w:r>
              <w:rPr>
                <w:bCs/>
              </w:rPr>
              <w:t>«Коршун и наседка»</w:t>
            </w:r>
            <w:r>
              <w:rPr>
                <w:u w:val="single"/>
              </w:rPr>
              <w:t xml:space="preserve">. </w:t>
            </w:r>
            <w:r>
              <w:rPr>
                <w:iCs/>
              </w:rPr>
              <w:t>Цель:</w:t>
            </w:r>
            <w:r>
              <w:rPr/>
              <w:t> формирoвать навыки двигательной активнoсти у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 «Цыплята». Цель: способствовать развитию моторики, расширять знания о разнообразии овощных культур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дактическая игра по ФЭМП «Посчитай синичек». Цель: закрепить порядковый сч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двигательная активность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Чтение  художественного произведения Николая Сладков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/>
              <w:t> «Воробей и синица».</w:t>
              <w:br/>
              <w:t>Цель:: продолжать воспитывать интерес к чтению художественной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bCs/>
                <w:u w:val="single"/>
              </w:rPr>
              <w:t>Прогулка</w:t>
            </w:r>
            <w:r>
              <w:rPr>
                <w:u w:val="single"/>
              </w:rPr>
              <w:t>». 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по художественно- эстетическому развитию(Лепка/</w:t>
            </w:r>
            <w:r>
              <w:rPr>
                <w:i/>
                <w:u w:val="single"/>
              </w:rPr>
              <w:t>Аппликация</w:t>
            </w:r>
            <w:r>
              <w:rPr/>
              <w:t>) на тему: «Снегирь»</w:t>
            </w:r>
            <w:r>
              <w:rPr>
                <w:b/>
              </w:rPr>
              <w:t xml:space="preserve">. </w:t>
            </w:r>
            <w:r>
              <w:rPr/>
              <w:t>Цель:</w:t>
            </w:r>
            <w:r>
              <w:rPr>
                <w:b/>
              </w:rPr>
              <w:t xml:space="preserve"> </w:t>
            </w:r>
            <w:r>
              <w:rPr/>
              <w:t xml:space="preserve"> формировать умения вырезать круглую и овальную форму;  закрепить умение работать ножниц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 ролевая игра « Мы на прогулке». </w:t>
            </w:r>
            <w:r>
              <w:rPr>
                <w:iCs/>
              </w:rPr>
              <w:t>Цель: содействовать возникновению игр из окружающей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по  формированию социальных представлений, умений и навыков на тему: </w:t>
            </w:r>
            <w:r>
              <w:rPr>
                <w:bCs/>
              </w:rPr>
              <w:t>« Хорошие и плохие поступки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> формировать знания детей о плохих поступках и хороших  по отношению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упражнение по физическому воспитанию на тему: «Лети , как птица». Цель: совершенствовать навыки правильного бе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в уголке  познавательного развития. Цель: продолжать знакомить со свойствами предметов и с их признаками: цветом, величиной, формой, ка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родителям по теме недели «Для чего нужно кормить птиц». Цель: информировать родителей о важности бесед с детьми о трудовой деятельности  во благо окружающей природы; воспитывать любовь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блюдение за не живой природой: «Ветер». </w:t>
            </w:r>
            <w:r>
              <w:rPr/>
              <w:t>Цель: расширять представления детей о вет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ая игра «Воробей , ласточка, ворона». Цель: упражнять в беге; воспитывать ловкость, быстроту и умение реагировать быстро на команды ведущ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ние музыкального произведения  «Воробей». Цель: продолжать учить прислушиваться к смыслу слов пес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игровая деятельность. </w:t>
            </w:r>
            <w:r>
              <w:rPr/>
              <w:t xml:space="preserve">Цель: </w:t>
            </w:r>
            <w:r>
              <w:rPr>
                <w:bCs/>
                <w:iCs/>
              </w:rPr>
              <w:t xml:space="preserve">формировать интерес к двигательной </w:t>
            </w:r>
            <w:r>
              <w:rPr>
                <w:bCs/>
                <w:iCs/>
                <w:shd w:fill="FFFFFF" w:val="clear"/>
              </w:rPr>
              <w:t>активност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хрестома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жная дорож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к сюжетно- ролевой иг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19">
    <w:name w:val="c19"/>
    <w:basedOn w:val="Style11"/>
    <w:qFormat/>
    <w:rPr/>
  </w:style>
  <w:style w:type="character" w:styleId="C15">
    <w:name w:val="c15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5:59:00Z</dcterms:created>
  <dc:creator>Пользователь</dc:creator>
  <dc:description/>
  <cp:keywords/>
  <dc:language>en-US</dc:language>
  <cp:lastModifiedBy>RePack by Diakov</cp:lastModifiedBy>
  <cp:lastPrinted>2022-10-30T15:05:00Z</cp:lastPrinted>
  <dcterms:modified xsi:type="dcterms:W3CDTF">2022-11-06T15:40:00Z</dcterms:modified>
  <cp:revision>36</cp:revision>
  <dc:subject/>
  <dc:title/>
</cp:coreProperties>
</file>