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Рабочая программа курса «Математика» для  3  класса на 2021 – 2022 учебный год составлена </w:t>
      </w:r>
      <w:r>
        <w:rPr>
          <w:rFonts w:cs="Times New Roman" w:ascii="Times New Roman" w:hAnsi="Times New Roman"/>
          <w:sz w:val="28"/>
          <w:szCs w:val="28"/>
        </w:rPr>
        <w:t xml:space="preserve"> на основе следующих нормативно-правовых документов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rPr>
          <w:sz w:val="28"/>
        </w:rPr>
      </w:pPr>
      <w:r>
        <w:rPr>
          <w:rFonts w:eastAsia="DejaVu Sans;Arial"/>
          <w:kern w:val="2"/>
          <w:sz w:val="28"/>
        </w:rPr>
        <w:t>1. Федеральный закон "Об образовании в Российской Федерации" от 29.12.2012 N 273-ФЗ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DejaVu Sans;Arial"/>
          <w:kern w:val="2"/>
          <w:sz w:val="28"/>
        </w:rPr>
        <w:t>2. 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Ф от 6 октября 2009 г. N 373, с изменениями и дополнениями от: 26 ноября 2010 г., 22 сентября 2011 г., 18 декабря 2012 г., 29 декабря 2014 г., 18 мая, 31 декабря 2015 г., 11 декабря 2020 г.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Федеральный государственный образовательный стандарт обучающихся с умственной отсталостью (ФГОС О у/о), утвержденный приказом Министерства образования и науки Российской Федерации от 19 декабря 2014 г. №1599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DejaVu Sans;Arial"/>
          <w:kern w:val="2"/>
          <w:sz w:val="28"/>
        </w:rPr>
        <w:t>5. Приказ Министерства просвещения Российской Федерации от 23.12.2020 № 766 "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"</w:t>
      </w:r>
      <w:r>
        <w:rPr>
          <w:sz w:val="28"/>
        </w:rPr>
        <w:t xml:space="preserve"> </w:t>
      </w:r>
      <w:r>
        <w:rPr>
          <w:rFonts w:eastAsia="DejaVu Sans;Arial"/>
          <w:kern w:val="2"/>
          <w:sz w:val="28"/>
        </w:rPr>
        <w:t>(Зарегистрирован 02.03.2021 № 62645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DejaVu Sans;Arial" w:cs="Times New Roman" w:ascii="Times New Roman" w:hAnsi="Times New Roman"/>
          <w:kern w:val="2"/>
          <w:sz w:val="28"/>
          <w:szCs w:val="24"/>
        </w:rPr>
        <w:t>6. Постановление Главного государственного санитарного врача Российской Федерации от 30.06.2020 № 16</w:t>
      </w:r>
      <w:r>
        <w:rPr>
          <w:rFonts w:cs="Times New Roman" w:ascii="Times New Roman" w:hAnsi="Times New Roman"/>
          <w:sz w:val="28"/>
          <w:szCs w:val="24"/>
        </w:rPr>
        <w:t xml:space="preserve"> «Об утверждении </w:t>
      </w:r>
      <w:r>
        <w:fldChar w:fldCharType="begin"/>
      </w:r>
      <w:r>
        <w:rPr>
          <w:rStyle w:val="InternetLink"/>
          <w:sz w:val="28"/>
          <w:u w:val="none"/>
          <w:szCs w:val="24"/>
          <w:rFonts w:eastAsia="Andale Sans UI;Arial Unicode MS" w:cs="Times New Roman" w:ascii="Times New Roman" w:hAnsi="Times New Roman"/>
          <w:color w:val="000000"/>
        </w:rPr>
        <w:instrText xml:space="preserve"> HYPERLINK "https://docs.cntd.ru/document/565231806" \l "6560IO"</w:instrText>
      </w:r>
      <w:r>
        <w:rPr>
          <w:rStyle w:val="InternetLink"/>
          <w:sz w:val="28"/>
          <w:u w:val="none"/>
          <w:szCs w:val="24"/>
          <w:rFonts w:eastAsia="Andale Sans UI;Arial Unicode MS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4"/>
          <w:u w:val="none"/>
        </w:rPr>
        <w:t>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</w:t>
      </w:r>
      <w:r>
        <w:rPr>
          <w:rStyle w:val="InternetLink"/>
          <w:sz w:val="28"/>
          <w:u w:val="none"/>
          <w:szCs w:val="24"/>
          <w:rFonts w:eastAsia="Andale Sans UI;Arial Unicode MS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(с изменениями на 24 марта 2021 года). 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Методическое письмо об организации образовательной деятельности в начальных классах общеобразовательных учреждений Ярославской области в 2021-2022 учебном году</w:t>
      </w:r>
      <w:r>
        <w:rPr>
          <w:rFonts w:cs="Times New Roman" w:ascii="Times New Roman" w:hAnsi="Times New Roman"/>
          <w:b/>
          <w:sz w:val="28"/>
          <w:szCs w:val="24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Авторская программа М.И. Моро, М.А.Бантовой, Г.В. Бельтюковой, С.И. Волковой, С.В. Степановой «Математика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ями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ого обучения математике являютс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Математическое 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своение </w:t>
      </w:r>
      <w:r>
        <w:rPr>
          <w:rFonts w:eastAsia="Times New Roman" w:cs="Times New Roman" w:ascii="Times New Roman" w:hAnsi="Times New Roman"/>
          <w:sz w:val="28"/>
          <w:szCs w:val="28"/>
        </w:rPr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Воспитание </w:t>
      </w:r>
      <w:r>
        <w:rPr>
          <w:rFonts w:eastAsia="Times New Roman" w:cs="Times New Roman" w:ascii="Times New Roman" w:hAnsi="Times New Roman"/>
          <w:sz w:val="28"/>
          <w:szCs w:val="28"/>
        </w:rPr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критич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математики в каждом классе начальной школы отводится 136часов (4 ч в неделю).  </w:t>
      </w:r>
    </w:p>
    <w:p>
      <w:pPr>
        <w:pStyle w:val="Normal"/>
        <w:tabs>
          <w:tab w:val="clear" w:pos="708"/>
          <w:tab w:val="left" w:pos="-709" w:leader="none"/>
          <w:tab w:val="left" w:pos="851" w:leader="none"/>
        </w:tabs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курс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тематика является важнейшим источником принципиальных идей для всех естественных наук и современных технологий. Весь научно 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младших школьников, который станет основой для дальнейшего изучения данного предмета, для выявления и развития математических способностей учащихся и их способности к самообразовани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тематическое знание – это особый способ коммуникац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личие знакового (символьного) языка для описания и анализа действительност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математического языка как своего рода «переводчика» в системе научных коммуникаций, в том числе между разными системами знаний; использование математического языка в качестве средства взаимопонимания людей с разным житейским, культурным, цивилизованным опыто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им образом, в процессе обучения математике осуществляется приобщение подрастающего поколения к уникальной сфере интеллектуальной культу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владение различными видами учебной деятельности в процессе обучения математике является основой изучения других учебных предметов, обеспечивая тем самым познание различных сторон окружающего мир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спешное решение математических задач оказывает влияние на эмоционально – 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tbl>
      <w:tblPr>
        <w:tblW w:w="1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0"/>
      </w:tblGrid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 (136 ч)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а от 1 до 100. Сложение и вычитание (8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данной рабочей программе на эту тему выделено 9 часов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. Сложение и вычитание двузначных чисел с переходом через десяток. Выражения с переменной. Решение уравнений. Решение уравнений. Новый способ решения. Закрепление. Решение уравнений. Обозначение геометрических фигур буквами. Закрепление  пройденного материала. Решение задач.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чное умножение и деление (56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анной рабочей программе на эту тему выделено 57 часов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умножения и деления; таблицы умножения и деления с числами 2 и 3; четные и нечетные числа; зависимости между величинами: цена, количество, стоимость. Порядок выполнения действий  в выражениях со скобками и без скобок. Зависимости между пропорциональными величинами: масса одного предмета, количество предметов, 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 5, 6, 7, 8, 9. Таблица Пифагора. Площадь. Способы сравнения фигур по площади. Единицы площади: квадратный сантиметр, квадратный дециметр, квадратный метр. Площадь прямоугольника.  Умножение на 1 и на 0. Деление ви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0 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≠0. Текстовые задачи в три действия. Круг. Окружность (центр, радиус, диаметр).  Вычерчивание окружностей с использованием циркуля. Доли (половина, треть, четверть, десятая, сотая). Образование и сравнение долей Задачи на нахождение доли числа и числа по его доле. Единицы времени: год, месяц, сутки. 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табличное умножение и деление (27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анной рабочей программе на эту тему выделено 28 часов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умножения для случаев вида 23 * 4, 4 * 23. Приемы деления для случаев вида </w:t>
              <w:br/>
              <w:t xml:space="preserve">78 : 2, 69 : 3. Деление суммы на число. Связь между числами при делении. Проверка умножения делением. Выражения с двумя переменными ви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*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≠0), вычисление их значений при заданных значениях букв. Решение уравнений на основе связи между компонентами и результатами умножения и деления. Деление с остатком Решение задач на нахождение четвертого пропорционального.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00. Нумерация (13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анной рабочей программе на эту тему выделено 13 часов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нумерация. Разряды счетных единиц. Натуральная последовательность трехзначных чисел. Увеличение и уменьшение числа в 10, 100 раз. Замена трехзначного числа суммой разрядных слагаемых. Сравнение трехзначных чисел. Единицы массы: килограмм, грамм.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00. Сложение и вычитание (10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анной рабочей программе на эту тему выделено 10 часов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ого сложения и вычитания в пределах 1000. Алгоритмы письменного сложения и вычитания в пределах 1000. Виды треугольников: равносторонний, равнобедренный, равносторонний.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00. Умножение и деление (16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анной рабочей программе на эту тему выделено 12 часов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ого умножения и деления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</w:t>
            </w:r>
          </w:p>
        </w:tc>
      </w:tr>
      <w:tr>
        <w:trPr/>
        <w:tc>
          <w:tcPr>
            <w:tcW w:w="19650" w:type="dxa"/>
            <w:tcBorders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6 ч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анной рабочей программе на данную тему выделено 7 часов</w:t>
            </w:r>
          </w:p>
        </w:tc>
      </w:tr>
    </w:tbl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</w:t>
      </w:r>
    </w:p>
    <w:tbl>
      <w:tblPr>
        <w:tblW w:w="18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6520"/>
        <w:gridCol w:w="6520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3"/>
              </w:rPr>
              <w:t>У учащихся будут сформированы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навыки в проведении самоконтроля и самооценки результатов своей учеб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, предложенных в учебнике или учителем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ложительное отношение к урокам математики, к учебе, к школ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нимание значения математических знаний в собственной жизн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нимание значения математических знаний в жизни и деятельности человек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осприятие критериев оценки учебной деятельности и понимание учительских оценок успешности учебной деятельности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мение самостоятельно выполнять определенные учителем виды работ (деятельности), понимая личную ответственность за результат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авила общения, навыки сотрудничества в учебной деятельности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начальные представления об основах гражданской идентичности (через систему определенных заданий и упражнений)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начальных представлений об универсальности математических способов познания окружающего мир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понимание важности математических знаний в жизни человека, при изучении других школьных дисциплин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навыков проведения самоконтроля и адекватной самооценки результатов своей учеб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интереса к изучению учебного предмета "Математика": количественных и пространственных отношений, зависимости между объектами, процессами и явлениями окружающего мира и способами их описания на языке математики, к освоение математических способов решения познавательных зада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МЕТАПРЕДМЕТНЫЕ 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РЕГУЛЯТИ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нимать, принимать и сохранять различные учебные задачи, осуществлять поиск средств для их реш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ланировать свои действия в соответствии с поставленной учебной задачей для ее реш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полнять самоконтроль и самооценку результатов своей учебной деятельности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еся получат возможность научиться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амостоятельно планировать и контролировать учебные действия в соответствии с поставленной целью, находить способ решения учебной задач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адекватно проводить самооценку результатов своей учебной деятельности, понимать причины неуспеха на том или ином этап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амостоятельно делать несложные выводы о математических объектах и их свойствах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контролировать свои действия и соотносить их с поставленными целями и действиями других участников, работающих в паре, 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ПОЗНАВА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делать выводы по аналогии и проверять эти вывод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нимать базовые межпредметные понятия (число, величина, геометрическая фигура)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фиксировать математические отношения между объектами и группами объектов в знаково-символической форме (на моделях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лнее использовать свои творческие возможно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амостоятельно осуществлять расширенный поиск необходимой информации в учебнике, в справочнике и в других источника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осуществлять расширенный поиск информации и представлять информацию в предложен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осуществлять поиск и выделять необходимую информацию для выполнения учебных и поисково-творческих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КОММУНИКАТИ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троить речевое высказывание в устной форме, использовать математическую терминологию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знать и применять правила общения, осваивать навыки сотрудничества в учеб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инимать участие в обсуждении математических фактов, стратегии успешной математической игры, высказывать свою позицию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24" w:after="24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использовать речевые средства и средства коммуникационных и информационных технологий при работе в паре, в группе в ходе решения учебно-познавательных задач, во время участия в проектной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контролировать свои действия и соотносить их с поставленными целями и действиями других участников, работающих в паре, в группе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конструктивно разрешать конфликты посредством учета интересов стор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ПРЕДМЕТНЫЕ 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ЧИСЛА И ВЕЛИЧИ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образовывать, называть, читать, записывать числа от 0 до 1000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равнивать трехзначные числа и записывать результат сравнения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порядочивать заданные числ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заменять трехзначные числа суммой разрядных слагаемых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заменять мелкие единицы счета крупными и наоборот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одолжать её или восстанавливать пропущенные в ней числ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группировать числа по заданному или самостоятельно установлен-ному одному или нескольким признакам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читать и записывать значения величин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, используя изученные единицы измерения этой величины (квадратный сантиметр, квадратный дециметр, квадратный метр), соотношения между ними: 1 д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 = 100 с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; 1 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 = 100 д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 и переводить одни единицы площади в други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читать, записывать и сравнивать значение величин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масс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классифицировать числа по нескольким основаниям (в более сложных случаях) и объяснять свои действ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амостоятельно выбирать единицу для измерения таких величин, как площадь, масса к конкретных условиях и объяснять свой вы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АРИФМЕТИЧЕСКИ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полнять табличное умножение и деление чисел, выполнять умножение на 1 и на 0, деление вида а : а и 0 : 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полнять внетабличное умножение и деление, в том числе деление с остатком, выполнять проверку арифметических действ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множение и дел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(в том числе деление с остатком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полнять письменно действ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ложение, вычитание, умно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 дел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на однозначное число в пределах 1000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числять значение числового выражения, содержащего 2-3 действия (со скобками и без скобок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использовать свойства арифметических действий для удобства вычислени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вычислять значение буквенного выражения при заданных значениях входящих в него бук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решать уравнения на основе связи между компонентами и результатами умножения и д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РАБОТА С ТЕКСТОВЫМИ ЗАДАЧ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анализировать задачу, выполнять краткую запись задачи в различных видах: в таблице, на схематическом рисунке, на схематическом чертеж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оставлять план решения план решения задачи в 2-3 действия, объяснять его и следовать ему при записи решения задач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еобразовывать задачу в новую, изменяя ее условие или вопрос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оставлять задачу по краткой записи, по схеме, по ее решению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предметы и др.; задачи на увеличение/уменьшение числа в несколько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сравнивать задачи по сходству и различию отношений между объектами, рассматриваемых в задач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дополнять задачу с недостающими данными возможными числ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находить разные способы решения одной и той же задачи, сравнивать их и выбирать наиболее рациональны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решать задачи на нахождение доли целого и целого по его дол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решать задачи практического содержания, в том числе задачи-расч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ПРОСТРАНСТВЕННЫЕ ОТНОШЕНИЯ.  ГЕОМЕТРИЧЕСКИЕ ФИГУ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обозначать геометрические фигуры буквам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различать круг и окружность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чертить окружность заданного радиуса с использованием цирку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различать треугольники по соотношению длин сторон, по видам углов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изображать геометрические фигуры (отрезок, прямоугольник) в заданном масштабе; читать план участка (комнаты, сада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ГЕОМЕТРИЧЕСКИЕ ВЕЛИЧИ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измерять длину отрез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числять площадь прямоугольника (квадрата) по заданным длинам его сторон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ражать площадь объектов в разных единицах площади (квадратный сантиметр, квадратный дециметр, квадратный ме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выбирать наиболее подходящие единицы площади для конкретной ситуаци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24" w:after="24"/>
              <w:ind w:left="0" w:firstLine="90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вычислять площадь прямоугольного треугольника, достраивая до прямо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u w:val="single"/>
                <w:lang w:eastAsia="ru-RU"/>
              </w:rPr>
              <w:t>РАБОТА С ИНФОРМА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анализировать готовые таблицы, использовать их для выполнения заданных действий, для построения вывод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устанавливать правило, по которому составлена таблица, заполнять таблицу по установленному правилу недостающими элементам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24" w:after="24"/>
              <w:ind w:left="786" w:hanging="36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самостоятельно оформлять в таблице зависимости между пропорциональными величинам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24" w:after="24"/>
              <w:ind w:left="786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выстраивать цепочку логических рассуждений, делать выв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 Учащийся получит возможнос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24" w:after="24"/>
              <w:ind w:left="0" w:firstLine="9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читать несложные готовые таблицы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24" w:after="24"/>
              <w:ind w:left="0" w:firstLine="9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lang w:eastAsia="ru-RU"/>
              </w:rPr>
              <w:t>понимать высказывания, содержащие логические связки (… и …; если …, то …; каждый; все и др.), определять, верно или неверно приведенное высказывание о числах, результатах действия, геометрических фигур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третьем классе </w:t>
      </w:r>
      <w:r>
        <w:rPr>
          <w:rFonts w:cs="Times New Roman" w:ascii="Times New Roman" w:hAnsi="Times New Roman"/>
          <w:bCs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аучится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называть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ь чисел до 1000;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, большее или меньшее данного числа в несколько раз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ы длины, площади, массы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компонентов и результатов умножения и дел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треугольников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рядка выполнения действий в выражениях в 2-3 действия (со скобками и без них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умножения однозначных чисел и соответствующие случаи дел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«доля»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понятий «окружность», «центр окружности», «радиус окружности», «диа</w:t>
        <w:softHyphen/>
        <w:t>метр окружности»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ётные и нечётные числ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вадратного дециметр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вадратного метр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о умножения числа на 1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о умножения числа на 0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о деления нуля на число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равнивать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исла в пределах 1000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а в кратном отношении (во сколько раз одно число больше или меньше другого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ы отрезков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и фигур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различать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ношения «больше в» и «больше на», «меньше в» и «меньше на»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ненты арифметических действи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вое выражение и его значение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читать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а в пределах 1000, записанные цифрами;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роизводи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табличных случаев умножения однозначных чисел и соответствующих случаев дел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я между единицами длины: 1 м = 100 см, 1 м = 10 дм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я между единицами массы: 1 кг = 1000 г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ношения между единицами времени: 1 год = 12 месяцев; 1 сутки = 24 часа;  </w:t>
      </w:r>
      <w:r>
        <w:rPr>
          <w:rFonts w:cs="Times New Roman" w:ascii="Times New Roman" w:hAnsi="Times New Roman"/>
          <w:b/>
          <w:iCs/>
          <w:sz w:val="28"/>
          <w:szCs w:val="28"/>
        </w:rPr>
        <w:t>приводить примеры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вузначных, трёхзначных чисел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вых выражени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моделирова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ятичный состав трёхзначного числ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ы сложения и вычитания, умножения и деления трёхзначных чисел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туацию, представленную в тексте арифметической задачи, в виде схемы, рисунка; </w:t>
      </w:r>
      <w:r>
        <w:rPr>
          <w:rFonts w:cs="Times New Roman" w:ascii="Times New Roman" w:hAnsi="Times New Roman"/>
          <w:b/>
          <w:iCs/>
          <w:sz w:val="28"/>
          <w:szCs w:val="28"/>
        </w:rPr>
        <w:t>упорядочивать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а в пределах 1000 в порядке увеличения или уменьшения;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нализирова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учебной задачи с целью поиска алгоритма ее реш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ые решения задач с целью выбора верного решения, рационального способа реш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лассифицирова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угольники (разносторонний, равнобедренный, равносторонний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в пределах 1000 (однозначные, двузначные, трёхзначные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нструирова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несложных арифметических задач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лгоритм решения составной арифметической задачи;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нтролирова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ю деятельность (находить и исправлять ошибки);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ценивать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ое решение учебной задачи (верно, неверно);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решать учебные и практические задачи:</w:t>
      </w:r>
    </w:p>
    <w:p>
      <w:pPr>
        <w:pStyle w:val="Style19"/>
        <w:spacing w:before="0" w:after="0"/>
        <w:ind w:left="-284" w:hanging="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</w:t>
      </w:r>
      <w:r>
        <w:rPr>
          <w:rFonts w:eastAsia="Calibri"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записывать цифрами трёхзначные числа;</w:t>
      </w:r>
    </w:p>
    <w:p>
      <w:pPr>
        <w:pStyle w:val="Style19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ешать составные арифметические задачи в два-три действия в различных  комбинациях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сумму и разность, произведение и частное чисел в пределах 1000, используя изученные устные и письменные приемы вычислени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значения простых и составных числовых выражени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периметр, площадь прямоугольника (квадрата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из таблицы необходимую информацию для решения учебной задач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лнять таблицы, имея некоторый банк данн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третьем классе ученик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лучит возможность научиться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ять проверку вычислени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значения числовых выражений, содержащих 2-3 действия (со скобками и без них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задачи в 1-3 действ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дить периметр многоугольника, в том числе прямоугольника (квадрата); читать, записывать, сравнивать числа в  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елах 1000; выполнять устно четыре арифметических действия в пределах 100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выполнять письменно сложение, вычитание двузначных и трехзначных чисел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пределах 1000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цировать треугольник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ножать и делить разными способа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исьменное умножение и деление с трехзначными числа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выраж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уравн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геометрические фигуры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нетабличное деление с остатком; использовать алгоритм деления с остатком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оверку деления с остатком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значения выражений с переменно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римские цифры, сравнивать их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ывать трехзначные числа в виде суммы разрядных слагаемых, сравнивать числа; сравнивать доли; строить окружности; составлять равенства и неравенства.</w:t>
      </w:r>
    </w:p>
    <w:sectPr>
      <w:type w:val="nextPage"/>
      <w:pgSz w:orient="landscape" w:w="16838" w:h="11906"/>
      <w:pgMar w:left="709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basedOn w:val="Style11"/>
    <w:qFormat/>
    <w:rPr/>
  </w:style>
  <w:style w:type="character" w:styleId="Zag11">
    <w:name w:val="Zag_11"/>
    <w:qFormat/>
    <w:rPr/>
  </w:style>
  <w:style w:type="character" w:styleId="Style15">
    <w:name w:val="Основной текст Знак"/>
    <w:basedOn w:val="Style11"/>
    <w:qFormat/>
    <w:rPr>
      <w:rFonts w:eastAsia="Times New Roman" w:cs="Calibri"/>
      <w:sz w:val="22"/>
      <w:szCs w:val="22"/>
    </w:rPr>
  </w:style>
  <w:style w:type="character" w:styleId="C31">
    <w:name w:val="c31"/>
    <w:basedOn w:val="Style11"/>
    <w:qFormat/>
    <w:rPr/>
  </w:style>
  <w:style w:type="character" w:styleId="C8">
    <w:name w:val="c8"/>
    <w:basedOn w:val="Style11"/>
    <w:qFormat/>
    <w:rPr/>
  </w:style>
  <w:style w:type="character" w:styleId="C32">
    <w:name w:val="c32"/>
    <w:basedOn w:val="Style11"/>
    <w:qFormat/>
    <w:rPr/>
  </w:style>
  <w:style w:type="character" w:styleId="C65">
    <w:name w:val="c65"/>
    <w:basedOn w:val="Style11"/>
    <w:qFormat/>
    <w:rPr/>
  </w:style>
  <w:style w:type="character" w:styleId="C39">
    <w:name w:val="c3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20:00Z</dcterms:created>
  <dc:creator>Татьяна</dc:creator>
  <dc:description/>
  <cp:keywords/>
  <dc:language>en-US</dc:language>
  <cp:lastModifiedBy>User</cp:lastModifiedBy>
  <dcterms:modified xsi:type="dcterms:W3CDTF">2021-09-05T12:23:00Z</dcterms:modified>
  <cp:revision>109</cp:revision>
  <dc:subject/>
  <dc:title/>
</cp:coreProperties>
</file>