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 xml:space="preserve">           </w:t>
      </w:r>
      <w:r>
        <w:rPr>
          <w:sz w:val="28"/>
        </w:rPr>
        <w:t xml:space="preserve">Рабочая программа курса «Окружающий мир» для  3  класса на 2021 – 2022 учебный год составлена </w:t>
      </w:r>
      <w:r>
        <w:rPr>
          <w:sz w:val="28"/>
          <w:szCs w:val="28"/>
        </w:rPr>
        <w:t xml:space="preserve"> на основе следующих нормативно-правовых документо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rPr>
          <w:sz w:val="28"/>
        </w:rPr>
      </w:pPr>
      <w:r>
        <w:rPr>
          <w:rFonts w:eastAsia="DejaVu Sans"/>
          <w:kern w:val="2"/>
          <w:sz w:val="28"/>
        </w:rPr>
        <w:t xml:space="preserve">Федеральный закон "Об образовании в Российской Федерации" </w:t>
        <w:br/>
        <w:t>от 29.12.2012 N 273-ФЗ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/>
          <w:kern w:val="2"/>
          <w:sz w:val="28"/>
        </w:rPr>
        <w:t xml:space="preserve"> </w:t>
      </w:r>
      <w:r>
        <w:rPr>
          <w:rFonts w:eastAsia="DejaVu Sans"/>
          <w:kern w:val="2"/>
          <w:sz w:val="28"/>
        </w:rPr>
        <w:t>Федеральный государственный образовательный стандарт начального общего образования (ФГОС НОО), утвержденный приказом Министерства образования и науки РФ от 6 октября 2009 г. N 373, с изменениями и дополнениями от: 26 ноября 2010 г., 22 сентября 2011 г., 18 декабря 2012 г., 29 декабря 2014 г., 18 мая, 31 декабря 2015 г., 11 декабря 2020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, утвержденный приказом Министерства образования и науки Российской Федерации от 19 декабря 2014 г. № 1598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деральный государственный образовательный стандарт обучающихся с умственной отсталостью (ФГОС О у/о), утвержденный приказом Министерства образования и науки Российской Федерации от 19 декабря 2014 г. №1599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/>
          <w:kern w:val="2"/>
          <w:sz w:val="28"/>
        </w:rPr>
        <w:t xml:space="preserve"> </w:t>
      </w:r>
      <w:r>
        <w:rPr>
          <w:rFonts w:eastAsia="DejaVu Sans"/>
          <w:kern w:val="2"/>
          <w:sz w:val="28"/>
        </w:rPr>
        <w:t>Приказ Министерства просвещения Российской Федерации от 23.12.2020 № 766 "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"</w:t>
      </w:r>
      <w:r>
        <w:rPr>
          <w:sz w:val="28"/>
        </w:rPr>
        <w:t xml:space="preserve"> </w:t>
      </w:r>
      <w:r>
        <w:rPr>
          <w:rFonts w:eastAsia="DejaVu Sans"/>
          <w:kern w:val="2"/>
          <w:sz w:val="28"/>
        </w:rPr>
        <w:t>(Зарегистрирован 02.03.2021 № 62645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/>
          <w:kern w:val="2"/>
          <w:sz w:val="28"/>
        </w:rPr>
        <w:t xml:space="preserve"> </w:t>
      </w:r>
      <w:r>
        <w:rPr>
          <w:rFonts w:eastAsia="DejaVu Sans"/>
          <w:kern w:val="2"/>
          <w:sz w:val="28"/>
        </w:rPr>
        <w:t>Постановление Главного государственного санитарного врача Российской Федерации от 30.06.2020 № 16</w:t>
      </w:r>
      <w:r>
        <w:rPr>
          <w:sz w:val="28"/>
        </w:rPr>
        <w:t xml:space="preserve"> «Об утверждении </w:t>
      </w:r>
      <w:r>
        <w:fldChar w:fldCharType="begin"/>
      </w:r>
      <w:r>
        <w:rPr>
          <w:rStyle w:val="InternetLink"/>
          <w:sz w:val="28"/>
          <w:u w:val="none"/>
          <w:rFonts w:eastAsia="Andale Sans UI;Arial Unicode MS"/>
          <w:color w:val="000000"/>
        </w:rPr>
        <w:instrText xml:space="preserve"> HYPERLINK "https://docs.cntd.ru/document/565231806" \l "6560IO"</w:instrText>
      </w:r>
      <w:r>
        <w:rPr>
          <w:rStyle w:val="InternetLink"/>
          <w:sz w:val="28"/>
          <w:u w:val="none"/>
          <w:rFonts w:eastAsia="Andale Sans UI;Arial Unicode MS"/>
          <w:color w:val="000000"/>
        </w:rPr>
        <w:fldChar w:fldCharType="separate"/>
      </w:r>
      <w:r>
        <w:rPr>
          <w:rStyle w:val="InternetLink"/>
          <w:rFonts w:eastAsia="Andale Sans UI;Arial Unicode MS"/>
          <w:color w:val="000000"/>
          <w:sz w:val="28"/>
          <w:u w:val="none"/>
        </w:rPr>
        <w:t>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"</w:t>
      </w:r>
      <w:r>
        <w:rPr>
          <w:rStyle w:val="InternetLink"/>
          <w:sz w:val="28"/>
          <w:u w:val="none"/>
          <w:rFonts w:eastAsia="Andale Sans UI;Arial Unicode MS"/>
          <w:color w:val="000000"/>
        </w:rPr>
        <w:fldChar w:fldCharType="end"/>
      </w:r>
      <w:r>
        <w:rPr>
          <w:sz w:val="28"/>
        </w:rPr>
        <w:t xml:space="preserve"> (с изменениями на 24 марта 2021 года)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</w:rPr>
        <w:t>Методическое письмо об организации образовательной деятельности в начальных классах общеобразовательных учреждений Ярославской области в 2021-2022 учебном году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720" w:hanging="436"/>
        <w:jc w:val="both"/>
        <w:rPr/>
      </w:pPr>
      <w:r>
        <w:rPr>
          <w:color w:val="000000"/>
          <w:sz w:val="28"/>
          <w:szCs w:val="28"/>
        </w:rPr>
        <w:t xml:space="preserve">Авторская программа </w:t>
      </w:r>
      <w:r>
        <w:rPr>
          <w:sz w:val="28"/>
          <w:szCs w:val="28"/>
        </w:rPr>
        <w:t>Плешакова А.А.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 xml:space="preserve">задачами </w:t>
      </w:r>
      <w:r>
        <w:rPr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рода – творение Бога. 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На изучение курса «Окружающий мир» в 3 классе на</w:t>
        <w:softHyphen/>
        <w:t>чальной школы отводится 2 ч в неделю. Программа рассчита</w:t>
        <w:softHyphen/>
        <w:t>на на  68ч (34 учебные недел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учебного курс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713"/>
        <w:gridCol w:w="1713"/>
      </w:tblGrid>
      <w:tr>
        <w:trPr>
          <w:trHeight w:val="7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римерной програм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рабочей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 устроен мир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Эта удивительная природ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ы и наше здоровье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аша безопасность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Чему учит экономи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утешествие по городам и странам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8"/>
          <w:szCs w:val="28"/>
        </w:rPr>
        <w:t xml:space="preserve">личностных результатов </w:t>
      </w:r>
      <w:r>
        <w:rPr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8"/>
          <w:szCs w:val="28"/>
        </w:rPr>
        <w:t xml:space="preserve">метапредметных результатов </w:t>
      </w:r>
      <w:r>
        <w:rPr>
          <w:sz w:val="28"/>
          <w:szCs w:val="28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8"/>
          <w:szCs w:val="28"/>
        </w:rPr>
        <w:t>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КУРСА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устроен мир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рирода – творение Бога. Природа — это то, что нас окружает, но не создано челове</w:t>
        <w:softHyphen/>
        <w:t>ком. Природные объекты и предметы, созданные человеком. Человек. Общество. Мир глазами эколога. Природа в опасности!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 удивительная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и наше здоровь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безопасност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му учит экономик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 городам и страна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орода России. Золотое кольцо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 Важные сведения из истории родного края. Святыни родного края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Наши ближайшие соседи на севере Европы. Что такое Бенилюкс? Наши соседи в центре Европы. Путешествие по Франции и Великобритании. Наши соседи на юге Европы. Путешествие по знаменитым местам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контрольная работа за год</w:t>
      </w:r>
    </w:p>
    <w:p>
      <w:pPr>
        <w:pStyle w:val="Normal"/>
        <w:spacing w:before="0" w:after="200"/>
        <w:rPr>
          <w:szCs w:val="32"/>
        </w:rPr>
      </w:pPr>
      <w:r>
        <w:rPr>
          <w:szCs w:val="32"/>
        </w:rPr>
        <w:t>Вариант 1.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Как называется наука о животных?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биология                   б) зоология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ботаника                  в) экология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В каком ряду названы иглокожие?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улитка, слизень, кальмар, осьминог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б) бабочка, жук, стрекоза, муха, пчела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морская звезда, морской ёж, морской огурец, морская лилия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Лягушка прудовая — это: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неживая природа        б) растения       в) животные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г) земноводные           д) пресмыкающиеся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4.Что приводит тело в движение?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кости              б) мышцы               в) желудок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5.Какими веществами богаты творог, рыба, мясо, яйца?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белками                   б) жирами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углеводами              г) витаминами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6.Источником жиров НЕ является: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сливочное масло             б) растительное масло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яблоко                              в) сметана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7.В каком ряду перечислены только органы пищеварительной системы?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ротовая полость, глотка, лёгкие, желудок, кишечник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б) пищевод, головной мозг, глаза, сердце, кишечник.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ротовая полость, глотка, пищевод, желудок, кишечник.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8.Что вредит здоровью?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утренняя зарядка                б) игры на свежем воздухе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долго смотреть телевизор       г) занятия физкультурой.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9.Пешеход должен: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ходить по тротуару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б) переходить улицу там, где удобно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переходить улицу на зелёный сигнал светофора.</w:t>
      </w:r>
    </w:p>
    <w:p>
      <w:pPr>
        <w:pStyle w:val="Normal"/>
        <w:spacing w:before="28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С какого возраста разрешено выезжать на велосипеде на дорогу?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а) с 12лет            б) с 14лет           в) с 18лет.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1.Экологическая безопасность- это: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а) защита от молний, грозы, бури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б) защита от ядовитых растений и опасных животных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защита от вредного воздействия загрязнённой окружающей среды.</w:t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2. Что дает животноводство людя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мясо, шерсть, пух, кожу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фрукты, ягоды, овощ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хлопок, лен, рис.</w:t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3. Из чего складывается бюджет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 зарплаты и стипендии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 денег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з доходов и расходов. </w:t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4. Какой бюджет ты считаешь лучши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котором доходы больше расход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котором доходы равны расходам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в котором доходы меньше расходов.</w:t>
      </w:r>
    </w:p>
    <w:p>
      <w:pPr>
        <w:pStyle w:val="Normal"/>
        <w:spacing w:before="28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5. Что такое Бенилюкс?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eastAsia="Calibri"/>
          <w:sz w:val="28"/>
          <w:szCs w:val="32"/>
          <w:lang w:eastAsia="en-US"/>
        </w:rPr>
      </w:pPr>
      <w:r>
        <w:rPr>
          <w:sz w:val="28"/>
          <w:szCs w:val="32"/>
        </w:rPr>
        <w:t>Вариант 2.</w:t>
      </w:r>
    </w:p>
    <w:p>
      <w:pPr>
        <w:pStyle w:val="Normal"/>
        <w:autoSpaceDE w:val="false"/>
        <w:spacing w:before="6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. К неживой природе относятся: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тения, животные, человек, грибы и микробы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емля, Солнце, вода, воздух, человек и все то,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делано его руками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бо, облака, дождь, снег, вода, камень, Солнце, земля. 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В каком ряду перечислены только растительноядные животные?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заяц, лесная мышь, лось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б) лось, кабан, заяц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рысь, лось, медведь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iCs/>
          <w:sz w:val="28"/>
          <w:szCs w:val="28"/>
        </w:rPr>
        <w:t xml:space="preserve">Как часто нужно мыть всё тело мылом и мочалкой?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ежедневно                б) не реже одного раза в неделю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не реже одного раза в месяц  г) один раз в год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4.При каком повреждении кожи нужно полить больное место большим количеством холодной воды?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при ранке                         б) при ушибе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) при ожоге                        в) при обморожении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iCs/>
          <w:sz w:val="28"/>
          <w:szCs w:val="28"/>
        </w:rPr>
        <w:t>5.Опорно-двигательную систему образуют</w:t>
      </w:r>
      <w:r>
        <w:rPr>
          <w:iCs/>
          <w:sz w:val="28"/>
          <w:szCs w:val="28"/>
        </w:rPr>
        <w:t>: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сердце и кровеносные сосуды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б) головной и спинной мозг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в) скелет и мышцы</w:t>
      </w:r>
    </w:p>
    <w:p>
      <w:pPr>
        <w:pStyle w:val="Normal"/>
        <w:spacing w:before="280" w:after="0"/>
        <w:ind w:left="330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6.Найди </w:t>
      </w:r>
      <w:r>
        <w:rPr>
          <w:b/>
          <w:iCs/>
          <w:sz w:val="28"/>
          <w:szCs w:val="28"/>
          <w:u w:val="single"/>
        </w:rPr>
        <w:t xml:space="preserve">неверное </w:t>
      </w:r>
      <w:r>
        <w:rPr>
          <w:b/>
          <w:iCs/>
          <w:sz w:val="28"/>
          <w:szCs w:val="28"/>
        </w:rPr>
        <w:t>утверждение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скелет служит опорой тела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б) скелет проводит команды мозга к мышцам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) скелет защищает многие внутренние органы от повреждений.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7.При аварии водопровода нужно: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завернуть вентиль на трубе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б) обмотать трубу полотенцем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8.Мастера из газовой службы вызывают по телефону:</w:t>
      </w:r>
    </w:p>
    <w:p>
      <w:pPr>
        <w:pStyle w:val="Normal"/>
        <w:spacing w:before="280" w:after="0"/>
        <w:rPr/>
      </w:pPr>
      <w:r>
        <w:rPr>
          <w:iCs/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02      </w:t>
      </w:r>
      <w:r>
        <w:rPr>
          <w:iCs/>
          <w:sz w:val="28"/>
          <w:szCs w:val="28"/>
        </w:rPr>
        <w:t xml:space="preserve">    б) </w:t>
      </w:r>
      <w:r>
        <w:rPr>
          <w:bCs/>
          <w:iCs/>
          <w:sz w:val="28"/>
          <w:szCs w:val="28"/>
        </w:rPr>
        <w:t>01         </w:t>
      </w:r>
      <w:r>
        <w:rPr>
          <w:iCs/>
          <w:sz w:val="28"/>
          <w:szCs w:val="28"/>
        </w:rPr>
        <w:t xml:space="preserve">   в) </w:t>
      </w:r>
      <w:r>
        <w:rPr>
          <w:bCs/>
          <w:iCs/>
          <w:sz w:val="28"/>
          <w:szCs w:val="28"/>
        </w:rPr>
        <w:t>03          </w:t>
      </w:r>
      <w:r>
        <w:rPr>
          <w:iCs/>
          <w:sz w:val="28"/>
          <w:szCs w:val="28"/>
        </w:rPr>
        <w:t xml:space="preserve"> г) </w:t>
      </w:r>
      <w:r>
        <w:rPr>
          <w:bCs/>
          <w:iCs/>
          <w:sz w:val="28"/>
          <w:szCs w:val="28"/>
        </w:rPr>
        <w:t>04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9.Экологическая безопасность- это: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а) защита от молний, грозы, бури;б) защита от ядовитых растений и опасных животных;в) защита от вредного воздействия загрязнённой окружающей среды.</w:t>
      </w:r>
    </w:p>
    <w:p>
      <w:pPr>
        <w:pStyle w:val="Normal"/>
        <w:autoSpaceDE w:val="false"/>
        <w:spacing w:before="6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 Что такое услуги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добыча угля, нефт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лечение больных, обучение детей.</w:t>
      </w:r>
    </w:p>
    <w:p>
      <w:pPr>
        <w:pStyle w:val="Normal"/>
        <w:autoSpaceDE w:val="false"/>
        <w:spacing w:before="6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1. Что составляет основу экономики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кружающая нас среда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риродные богатства, капитал, труд.</w:t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2. Какими свойствами обладает воздух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зрачен, бесцветен, без запаха; при нагревании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яется, а при охлаждении сжимается, плохо проводит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пло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олубой цвет, как небо; проводит звуки, не имеет запаха;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ускает солнечные лучи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здух зависит от окружающих предметов; хорошо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 тепло; образует ветер. </w:t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3.Как называется способность человека чувствовать боль, холод, тепло, прикосновения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кусом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осязанием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обонянием.</w:t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4.Как выглядят запрещающие дорожные знаки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нак в виде красного треугольника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нак в виде красного круга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знак в виде синего круга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акие государства являются соседями России?</w:t>
      </w:r>
    </w:p>
    <w:p>
      <w:pPr>
        <w:pStyle w:val="Normal"/>
        <w:spacing w:before="280" w:after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кола России. Сборник рабочих программ. М.: Просвещение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Плешаков А.А. Окружающий мир. Учебник для 3 класса. В 2частях +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 - М.: Просвещение, 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колова Н.А. Окружающий мир. Рабочая тетрадь к учебнику Плешакова А.А. В 2 частях - М.: Экзамен 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ихомирова Е.М. Тесты по предмету "Окружающий мир"  к учебнику Плешакова А.А. В 2 частях - М.: Экзамен 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лешаков А.А. От земли до неба. Атлас-определитель. Справочник для начальной школы.– М.: Просвещение, 2011..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демонстрационных таб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бор настенных к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елевизор</w:t>
      </w:r>
    </w:p>
    <w:p>
      <w:pPr>
        <w:pStyle w:val="Normal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 DVD</w:t>
      </w:r>
      <w:r>
        <w:rPr>
          <w:sz w:val="28"/>
          <w:szCs w:val="28"/>
        </w:rPr>
        <w:t>- проигры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узыкальный це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59"/>
        <w:gridCol w:w="89"/>
        <w:gridCol w:w="547"/>
        <w:gridCol w:w="2184"/>
        <w:gridCol w:w="1366"/>
        <w:gridCol w:w="2322"/>
        <w:gridCol w:w="1980"/>
        <w:gridCol w:w="70"/>
        <w:gridCol w:w="1803"/>
        <w:gridCol w:w="791"/>
        <w:gridCol w:w="786"/>
      </w:tblGrid>
      <w:tr>
        <w:trPr>
          <w:trHeight w:val="55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ающая цел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Основные понятия, вводимые впервые, свойства, алгоритмы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 (в соответствии с ФГОС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center" w:pos="608" w:leader="none"/>
              </w:tabs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Православный компонен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center" w:pos="608" w:leader="none"/>
              </w:tabs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center" w:pos="608" w:leader="none"/>
              </w:tabs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6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Метапредметные универсальные учебные действия (УДД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Как устроен мир                   7 часов</w:t>
            </w:r>
          </w:p>
        </w:tc>
        <w:tc>
          <w:tcPr>
            <w:tcW w:w="9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. Ценность природы для людей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учебником, тетрадь, основными задачами раздел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Природа и общество как составные части окружающего мира, созданного Богом. Человек – часть природы и член общества. Способы познания окружающего мира: наблюдения, опыты, измерения, работа с готовыми моделями, создание несложных моделей с помощью учителя и самостоятель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ировать текст, извлекать необходимую информацию, сравнивать объекты живой и неживой при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роение логической цепочки рассуждений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48"/>
                <w:szCs w:val="18"/>
              </w:rPr>
              <w:t>ШЕСТОДНЕ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.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 учебную задачу и стремиться ее выполнить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сходство человека и живых существ и отличие его от животных. Различать внешность человека и его внутренний ми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моделировать ступени познания человеком окружающего мир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Богатства, отданные людям»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распределять обязанности по проекту, презентовать проект, оценивать результаты работы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цель, работать с известной информацией, собирать дополнительны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определять место человека в мире. Характеризовать семью, народ, государство как части общества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ировать понятия, рассуждать о многообразии и единстве стран и народов в ми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 достаточной полнотой и точностью выражать свои мысл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лог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анализировать текст учебника с целью обнаружения взаимосвязей в природе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экологические связи и их разнообраз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оделировать связи организмов с окружающей средой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-тельный интерес к изучению предмет-ного курса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в опасности! Охрана природ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авливать причинно-следственные связи между поведением людей, их деятельностью и состоянием окружающей среды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положительные и отрицательные влияния человека на прир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ть в виде схемы воздействие человека на природу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 «Как устроен мир». Проверочная работа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Эта удивительная природа      20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а, вещества, частицы Практическая работа №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классифицировать тела и вещества, приводить примеры естественных и искусственных те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а, вещества, частиц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тела и ве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ние процесса растворения, а также расположения частиц в твердом, жидком и газообразном состояниях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ять самопроверку, проверять с помощью учебника правильность утвержд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образие веществ. Практическая работа №2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блюдать и характеризовать свойства поваренной соли, сахара, крахмала. Ставить опыты по определению крахмала в продуктах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творение, крахма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исывать изучаемые вещества по предложенному плану, различать сахар, соль, крахмал по определенным призна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ние процесса растворения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и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и сотрудничество со сверстни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. Практическая работа №3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следовать с помощью опытов свойства воздух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дух, кислор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 свойства воздуха используя знания о частиц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18"/>
              </w:rPr>
              <w:t>ШЕСТОДНЕ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. Практическая работа №4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следовать и объяснять свойства в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войства воды на основе схем в учебн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оворот воды в природе. Практическая работа №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казывать предположения о состояниях воды в природ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ояние, испарение, круговоро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три состояния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ние круговорота воды в природе с помощью пластилин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ите вод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казывать предположения о том, зачем надо беречь вод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грязнение, питьевая в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, что надо беречь и охранять 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ние в виде схемы источников загрязнения воды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а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зрушаются камн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казывать предположения о причинах разрушения горных пор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ушение, размыв, выветри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процесс разрушения горных пород в результате нагревания, охлаждения, замерзания воды в трещи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ием причинно-следственных связей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такое почва. Практическая работа №6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следовать состав почвы в ходе учебного эксперимен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но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процессы образования и разрушения поч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раст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ся классифицировать растения, характеризовать группы раст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ан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одить примеры растений разных групп и в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, растения и мы с ва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являть сходство и различие процессов питания и дыхания раст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и дых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роль листьев, стебля и корня в питании раст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казывать, что без растений невозможна жизнь животных и человек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ножение и развитие растений Практическая работа №7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условия, необходимые для размножения растений и их распростран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с помощью схем стадии развития растения из сем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растений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сведения об исчезающих и редких растен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факторы отрицательного воздействия человека на мир раст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веди в ра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живот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классифицировать животны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оология, земноводные, пресмыкающиеся, млекопитающ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текстом, выделять новые понятия, определять их существенные призн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что ест? Цепи пит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зовать животных по типу питания. Анализировать схемы цепей питания. </w:t>
            </w:r>
            <w:r>
              <w:rPr>
                <w:sz w:val="18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пит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известной информацией, собирать дополнительный материал, создавать способы решения проблем творческого и поисков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: "Разнообразие природы родного края"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20"/>
              </w:rPr>
              <w:t xml:space="preserve">В ходе выполнения проекта ученики учатся: </w:t>
            </w:r>
            <w:r>
              <w:rPr>
                <w:b/>
                <w:bCs/>
                <w:sz w:val="18"/>
                <w:szCs w:val="20"/>
              </w:rPr>
              <w:t xml:space="preserve">планировать </w:t>
            </w:r>
            <w:r>
              <w:rPr>
                <w:bCs/>
                <w:sz w:val="18"/>
                <w:szCs w:val="20"/>
              </w:rPr>
              <w:t xml:space="preserve">работу, </w:t>
            </w:r>
            <w:r>
              <w:rPr>
                <w:b/>
                <w:bCs/>
                <w:sz w:val="18"/>
                <w:szCs w:val="20"/>
              </w:rPr>
              <w:t>находить</w:t>
            </w:r>
            <w:r>
              <w:rPr>
                <w:bCs/>
                <w:sz w:val="18"/>
                <w:szCs w:val="20"/>
              </w:rPr>
              <w:t xml:space="preserve"> в книгах и сети Интернет материал о какой-либо стране мира; </w:t>
            </w:r>
            <w:r>
              <w:rPr>
                <w:b/>
                <w:bCs/>
                <w:sz w:val="18"/>
                <w:szCs w:val="20"/>
              </w:rPr>
              <w:t>выступать</w:t>
            </w:r>
            <w:r>
              <w:rPr>
                <w:bCs/>
                <w:sz w:val="18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18"/>
                <w:szCs w:val="20"/>
              </w:rPr>
              <w:t>оценивать</w:t>
            </w:r>
            <w:r>
              <w:rPr>
                <w:bCs/>
                <w:sz w:val="18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и развитие живот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животных различных групп по способу размн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чинка, куколка, малек, головасти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размножением и развитием животных различных гру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а живот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о редких и исчезающих животных. Характеризовать факторы отрицательного воздействия человека на животный ми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кни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животных, занесенных в Красную кни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веди в ра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арстве гриб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строение шляпочных гриб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ибница, съедобные и несъедобные гриб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различать съедобные, несъедобные, ядовитые грибы. Называть правила сбора гриб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ий круговорот жизн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организмы производители, организмы-потребители, организмы-разрушите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ите-ли, потребите-ли, разруш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круговоротом веществ на Зем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роение логической цепочки рассуждений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чевое высказы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 «Эта удивительная природа». Проверочная рабо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b/>
                <w:szCs w:val="22"/>
              </w:rPr>
              <w:t xml:space="preserve">Мы и наше здоровье </w:t>
            </w:r>
            <w:r>
              <w:rPr>
                <w:b/>
                <w:szCs w:val="18"/>
              </w:rPr>
              <w:t>9 час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 челове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сведения по анатомии и физиологии челове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томия, физиолог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и показывать на модели органы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28"/>
                <w:szCs w:val="18"/>
              </w:rPr>
              <w:t>"Ваши тела суть храмы Духа Святого, живущего в вас.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чувст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ть предметы на ощупь, по запах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няние, осяз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органы чувств, познакомить с гигиеной органов чув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жа. Практическая работа №8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учать свойства кожи. Осваивать приемы оказания первой помощи при повреждениях кож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шиб, ожог, обморажи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меры первой помощи при повреждениях кожи. Характеризовать средства гигиены и ухода за ко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тела и движе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роль скелета и мышц в жизнедеятельности организ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елет, мышцы, опорно-двигательная система, осан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казывать о роли опорно-двигательной системы в организме человека. Следить за правильной осан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 пит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изменения пищи в процессе пищеварения. Составлять меню здорового пит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ки, жиры, углеводы, пищеваритель-ная систе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ть строение пищеваритель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веди в ра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ыхание и кровообращение. Практическая работа №9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о легких и сердце. Характеризовать строение дыхательной и кровеносной систе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тельная, кровеносная системы. Измерение пульс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ие связи между дыхательной и кровеносной систе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й предупреждать болезн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рана здоровья - послушание Богу. Характеризовать и формулировать факторы закаливания. Составлять инструкцию по предупреждению инфекционных заболева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ливание, инфекционные заболевания, аллерг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способы закаливания, правила поведения в случае заболе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ческая природа, поврежденная грехом. Аскетик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уждать и формулировать правила здорового образа жизни и стараться их соблюда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доровый образ жизн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факторы, укрепляющие здоровье и факторы, негативно на него влия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 "Мы и наше здоровье". Проверочная рабо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усвоения материала по тем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екватно оценивать и анализировать свои зн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ие того, что уже усвоено, что необходимо усвоить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и самоконтро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b/>
                <w:szCs w:val="22"/>
              </w:rPr>
              <w:t xml:space="preserve">Наша безопасность </w:t>
            </w:r>
            <w:r>
              <w:rPr>
                <w:b/>
                <w:szCs w:val="18"/>
              </w:rPr>
              <w:t>8 час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, вода и газ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я об опасностях в быт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спетчер, телефоны экстренного вызо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действия при пожаре, аварии водопровода, утечке г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бы путь был счастливым. Тест №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правила безопасного поведения на улиц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Д на улиц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правила поведения по дороге в школу, при переходе улицы. Езде на велосипеде, в автомобиле, общественном транспор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. Тест №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различных групп дорожных зна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вис, предупреждающие, запреща-ющие, информационно-указательны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дорожные знаки, обсуждать, как они помогают пеше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Кто нас защищает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ходить сведения о Вооруженных Силах, деятельности полиции, службы пожарной безопасности, МЧС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ЧС, поли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проек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мес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полученные ранее знания о потенциально-опасных мест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тенциально-опасные мес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правила безопасности на балконе, в лифте, на стройплощадке, пусты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и наша безопасность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опасности природного характе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оза, змеи, ядовитые растения и гриб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 какие опасности природного характера нас подстерега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-тельный интерес к изучению предмет-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ая безопасно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полученные ранее сведения о экологической безопасност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логическая безопасность, цепь загрязнения, бытовой фильт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и называть правила экологическ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веди в ра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"Наша безопасность". Проверочная работ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му учит экономика 12 час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нужна экономи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товары и услуги.. характеризовать роль труда в создании товаров и услу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ка, потребности, услу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, что удовлетворение потребностей людей – главная задача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ные богатства и труд людей – основа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крывать роль природных богатств и труда людей в эконом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одные богатства, капитал, тру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одить при меры использования природных богатств и труда в процессе производства тов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езные ископаемые. Практическая работа № 1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сведения о полезных ископаемы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орожде-ние, геолог, полезные ископаемы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полезные ископаемые, раскрывать основные способы добы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ениеводство. Практическая работа №12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о дикорастущих и культурных растен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расль, растениевод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и классифицировать культурные рас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оводство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о диких и домашних животны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-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домашних сельскохозяйственных животных, рассказывать о их содержании и развед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ая бывает промышленно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отрасли промышленности по их роли в производстве товар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вающая, химическая, легкая, пищевая промышленность, металлур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труд работников отраслей промыш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и проекты: «Экономика родного края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информацию об экономике своего кр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ная деятельно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отрасли промышленности свое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еньг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крывать роль денег в эконом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ьги, заработная  плата, барте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виды денежных знаков, различать денежные единицы разных стр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ть государственный бюджет, его доходы и рас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, доходы, расходы, нало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 зачем нужен государственный бюджет, на что расходуются деньги из государстве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бюдже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семейный бюджет, его доходы и рас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ипендия, пен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, что такое семейный бюджет, анализировать его доходы и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ка и эколог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е о влиянии человека и отраслей экономики на окружающую сред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логическая катастрофа, экологический прогноз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 взаимосвязь экономики и эк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"Чему учит экономика"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 xml:space="preserve">Учащиеся должны </w:t>
            </w:r>
            <w:r>
              <w:rPr>
                <w:b/>
                <w:bCs/>
                <w:sz w:val="18"/>
                <w:szCs w:val="22"/>
              </w:rPr>
              <w:t xml:space="preserve">уметь </w:t>
            </w:r>
            <w:r>
              <w:rPr>
                <w:sz w:val="18"/>
                <w:szCs w:val="22"/>
              </w:rPr>
              <w:t>использовать приобретенные знания и умения для обогащения жизненного опы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22"/>
              </w:rPr>
              <w:t xml:space="preserve">Путешествия по городам и странам </w:t>
            </w:r>
            <w:r>
              <w:rPr>
                <w:b/>
                <w:szCs w:val="18"/>
              </w:rPr>
              <w:t>12 час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9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 кольцо Росс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ть маршрут Золотого кольца, используя карту, фотограф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иф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достопримечательностями городов Золотого коль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ширение кругозо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и проекты: «Музей путешестви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ирать экспонаты, оформлять экспозици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ближайшие сосед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ывать на карте России ее границы  пограничные государ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хопутные, морские границ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государства, граничащие с Россией, их стол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е Европ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государствами севера Европы, их границ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ндинавия, фьорды, аквапарк, гейзе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государств Севера Евро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Бенилюк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о странами Бенилюк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б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стран Бенилю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Европ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государствами центра Европы, их границ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к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государств Центра Евро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Франции и Великобрит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государствами Франция и Великобритания, их границ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йфелева башня, Лувр, Тауэр, Биг Бэ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государств Франция и Великобр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е Европ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государствами юга Европы, их границ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рополь, колиз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государств Юга Евро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ширение кругозо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наменитым местам ми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знакомить с достопримечательностями разных стран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исывать по фотографиям изучаемые достопримеча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-тельный интерес к изучению предмет-ного кур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 по теме "Путешествие по городам и странам"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о усвоения материала первого полугод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екватно оценивать и анализировать свои зн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ие того, что уже усвоено, что необходимо усвоить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и самоконтро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09" w:gutter="0" w:header="0" w:top="85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firstLine="8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Cambria" w:hAnsi="Cambria" w:eastAsia="Calibri" w:cs="Cambria"/>
      <w:b/>
      <w:bCs/>
      <w:i/>
      <w:iCs/>
      <w:spacing w:val="10"/>
      <w:sz w:val="60"/>
      <w:szCs w:val="60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FF"/>
      <w:sz w:val="26"/>
      <w:szCs w:val="26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1">
    <w:name w:val="Заголовок 1 Знак"/>
    <w:basedOn w:val="Style5"/>
    <w:qFormat/>
    <w:rPr>
      <w:kern w:val="2"/>
      <w:sz w:val="28"/>
      <w:lang w:val="en-US"/>
    </w:rPr>
  </w:style>
  <w:style w:type="character" w:styleId="2">
    <w:name w:val="Заголовок 2 Знак"/>
    <w:basedOn w:val="Style5"/>
    <w:qFormat/>
    <w:rPr>
      <w:b/>
      <w:bCs/>
      <w:sz w:val="32"/>
    </w:rPr>
  </w:style>
  <w:style w:type="character" w:styleId="4">
    <w:name w:val="Заголовок 4 Знак"/>
    <w:basedOn w:val="Style5"/>
    <w:qFormat/>
    <w:rPr>
      <w:sz w:val="32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3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7">
    <w:name w:val="Верхний колонтитул Знак"/>
    <w:basedOn w:val="Style5"/>
    <w:qFormat/>
    <w:rPr>
      <w:rFonts w:ascii="MS Sans Serif;Times New Roman" w:hAnsi="MS Sans Serif;Times New Roman" w:cs="MS Sans Serif;Times New Roman"/>
      <w:lang w:val="en-US"/>
    </w:rPr>
  </w:style>
  <w:style w:type="character" w:styleId="Style8">
    <w:name w:val="Основной текст с отступом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3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  <w:lang w:val="en-US"/>
    </w:rPr>
  </w:style>
  <w:style w:type="paragraph" w:styleId="Heading">
    <w:name w:val="Heading"/>
    <w:basedOn w:val="Normal"/>
    <w:next w:val="Normal"/>
    <w:qFormat/>
    <w:pPr/>
    <w:rPr>
      <w:rFonts w:ascii="Cambria" w:hAnsi="Cambria" w:eastAsia="Calibri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7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4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overflowPunct w:val="false"/>
      <w:spacing w:lineRule="auto" w:line="360"/>
      <w:ind w:hanging="133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5:12:00Z</dcterms:created>
  <dc:creator>Zver</dc:creator>
  <dc:description/>
  <cp:keywords/>
  <dc:language>en-US</dc:language>
  <cp:lastModifiedBy>User</cp:lastModifiedBy>
  <cp:lastPrinted>2012-01-18T00:27:00Z</cp:lastPrinted>
  <dcterms:modified xsi:type="dcterms:W3CDTF">2021-09-04T17:27:00Z</dcterms:modified>
  <cp:revision>109</cp:revision>
  <dc:subject/>
  <dc:title>Чистый</dc:title>
</cp:coreProperties>
</file>