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 непосредственно образовательной деяте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предметной  лепке для детей  подготовите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ы  на тему: «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ровк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</w:t>
      </w:r>
    </w:p>
    <w:p>
      <w:pPr>
        <w:pStyle w:val="Normal"/>
        <w:jc w:val="both"/>
        <w:rPr/>
      </w:pPr>
      <w:r>
        <w:rPr>
          <w:sz w:val="28"/>
          <w:szCs w:val="28"/>
        </w:rPr>
        <w:t>1). Изобразительная</w:t>
      </w:r>
      <w:r>
        <w:rPr>
          <w:cap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Продолжать учить детей навыкам лепки скульптуры прием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color w:val="000000"/>
          <w:sz w:val="28"/>
          <w:szCs w:val="28"/>
        </w:rPr>
        <w:t>Техническая</w:t>
      </w:r>
      <w:r>
        <w:rPr>
          <w:bCs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крепить умение лепить цилиндры разного размера, объ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Воспитательная</w:t>
      </w:r>
      <w:r>
        <w:rPr>
          <w:bCs/>
          <w:color w:val="000000"/>
        </w:rPr>
        <w:t>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Развивать фантазию и творческое мышл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sz w:val="28"/>
          <w:szCs w:val="28"/>
        </w:rPr>
        <w:t>Материал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картинки с изображением лисы, волка, медведя, зайца и коровы, образец готовой работы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sz w:val="28"/>
          <w:szCs w:val="28"/>
        </w:rPr>
        <w:t>Оборудование</w:t>
      </w:r>
      <w:r>
        <w:rPr/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щечка для лепки, пластилин, стеки, салфе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  </w:t>
      </w:r>
    </w:p>
    <w:p>
      <w:pPr>
        <w:pStyle w:val="Normal"/>
        <w:jc w:val="both"/>
        <w:rPr/>
      </w:pPr>
      <w:r>
        <w:rPr/>
        <w:t xml:space="preserve">Ход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253"/>
        <w:gridCol w:w="2987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ОД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 воспитател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 детей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о- мотивационный этап</w:t>
            </w:r>
            <w:r>
              <w:rPr/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I часть. Объяснение задани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</w:rPr>
              <w:t>Подвести детей к теме занятия.</w:t>
            </w:r>
            <w:r>
              <w:rPr>
                <w:color w:val="000000"/>
              </w:rPr>
              <w:t> Создать </w:t>
            </w:r>
            <w:r>
              <w:rPr>
                <w:i/>
                <w:iCs/>
                <w:color w:val="000000"/>
              </w:rPr>
              <w:t>проблемную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ситуацию</w:t>
            </w:r>
            <w:r>
              <w:rPr>
                <w:color w:val="000000"/>
              </w:rPr>
              <w:t>, решением которой будет результат продуктивной деятельности детей. Подвести детей к теме с помощью таких методических приёмов, как беседа, игровая мотивация, художественное слово, загадка, и т. д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</w:rPr>
              <w:t>Сообщить тему занятия. </w:t>
            </w:r>
            <w:r>
              <w:rPr>
                <w:color w:val="000000"/>
              </w:rPr>
              <w:t>Что дети сегодня будут изобража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яснить основные признаки </w:t>
            </w:r>
            <w:r>
              <w:rPr>
                <w:color w:val="000000"/>
              </w:rPr>
              <w:t>предмета, сюжета, явления, узора, который дети будут изображать (провести обследование)</w:t>
            </w:r>
            <w:r>
              <w:rPr>
                <w:i/>
                <w:iCs/>
                <w:color w:val="000000"/>
              </w:rPr>
              <w:t>. 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казать основные приёмы изображения,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спользуя подробные комментарии.</w:t>
            </w:r>
            <w:r>
              <w:rPr>
                <w:color w:val="000000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u w:val="single"/>
              </w:rPr>
              <w:t>Полный показ</w:t>
            </w:r>
            <w:r>
              <w:rPr>
                <w:color w:val="000000"/>
              </w:rPr>
              <w:t xml:space="preserve"> (действия от начала до конца) используется только в младшей группе.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</w:rPr>
              <w:t>Физкультминутка </w:t>
            </w:r>
            <w:r>
              <w:rPr>
                <w:color w:val="000000"/>
              </w:rPr>
              <w:t>по содержанию должна соответствовать теме занятия. Предложить детям встать, выполнять движения, повторяя слова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Воспитатель загадывает загадку: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Много знает и мычит,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Только так она и говорит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Крупная, большая, есть рога,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Только добрая всегда.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Хвост, рога, копыта вновь,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Пробуждают в нас любовь.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Кто же, молочко дает,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Кто ее нам назовет?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Сегодня мы с вами научимся лепить дикое животное коров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Дети обращают внимание на ошибку воспитателя, что корова это домашнее животное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Воспитатель предлагает детям рассмотреть картинки с изображением животных на доске: лиса, волк, корова, медведь, заяц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  <w:t>- Найти среди них коровку, и докажите, почему корова это домашнее животное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Какую пользу приносят коровы в жизни человека?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Воспитатель предлагает рассмотреть образец и назвать из каких частей выполнена скульптура, какой они формы..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Объясняет и показывает наглядно, как выполнить работу: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- Размять брусок пластилина и разделить на част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- Скатать шарик-голову, шарик-мордочку, цилиндрик-туловище, колбаски-ножки 4 штуки, тоненькую колбаску-хвост, овальные лепешки-ушки, конусные рожк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-Шарик-голову слегка сжать и прикрепить мордочку, к голове прикрепить ушки и рог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- Соединить детали туловище и голову, сглаживая места соединения пальцам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-  Прикрепить ножки к туловищу и хвост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-  Из небольших кусочков скатать маленькие шарики глаза и нос и закрепить их на мордочк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Вот помощники мои,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Как их хочешь, поверни.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Раз, два, три, четыре, пять.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Не сидится им опять.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Постучали, повертели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И работать захотели.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Поработали немного,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Но дадим им отдохнуть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Коро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3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Дети рассматривают картинки, находят корову, рассказывают о корове: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За коровой ухаживает хозяин: кормит, доит, убирает за ней, поэтому это домашнее животно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Дети называют продукты питания, которые получаются из молока: сметана, масло,творог, кефир, йогурт, сливки, мороженое, бифидок, ряжен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Дети называют части: туловище цилиндрической формы, ноги колбаски, голова и мордочка круглой формы, на голове рога , уши овальные лепешки, тонкая колбаска хвостик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u w:val="single"/>
              </w:rPr>
              <w:t>II часть</w:t>
            </w:r>
            <w:r>
              <w:rPr>
                <w:b/>
                <w:bCs/>
                <w:color w:val="000000"/>
              </w:rPr>
              <w:t xml:space="preserve">. Руководство процессом изображения  (Самостоятельная работа детей)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</w:rPr>
              <w:t>Наблюдение за работой детей. </w:t>
            </w:r>
            <w:r>
              <w:rPr/>
              <w:t>Проведение индивидуальной работы с детьми по необходимости, использование организационно-методических указаний, напоминаний в помощь детям. 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Воспитатель предлагает выбрать цветовое решение для своей скульптуры и выполнить работу по образцу. В ходе выполнения работы помогает затруднившимся детя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лючительный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III часть.</w:t>
            </w:r>
            <w:r>
              <w:rPr>
                <w:b/>
                <w:bCs/>
                <w:color w:val="000000"/>
              </w:rPr>
              <w:t xml:space="preserve"> Анализ детских работ</w:t>
            </w:r>
            <w:r>
              <w:rPr>
                <w:rStyle w:val="StrongEmphasis"/>
                <w:color w:val="000000"/>
              </w:rPr>
              <w:t xml:space="preserve"> (Анализ результатов деятельности детей </w:t>
            </w:r>
            <w:r>
              <w:rPr>
                <w:color w:val="000000"/>
              </w:rPr>
              <w:t xml:space="preserve">или </w:t>
            </w:r>
            <w:r>
              <w:rPr>
                <w:rStyle w:val="StrongEmphasis"/>
                <w:color w:val="000000"/>
              </w:rPr>
              <w:t>педагогическая оценка детских работ</w:t>
            </w:r>
            <w:r>
              <w:rPr>
                <w:color w:val="000000"/>
              </w:rPr>
              <w:t xml:space="preserve">)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-Чему научились сегодня на занятии?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- Что нового узнали?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- С каким настроением работали на занятии?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- Кого еще бы хотели научится лепить?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Вот такие работы получились у моих воспитанник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/>
      <w:tabs>
        <w:tab w:val="left" w:pos="708" w:leader="none"/>
      </w:tabs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0:30:00Z</dcterms:created>
  <dc:creator>Администратор</dc:creator>
  <dc:description/>
  <cp:keywords/>
  <dc:language>en-US</dc:language>
  <cp:lastModifiedBy>Катя</cp:lastModifiedBy>
  <dcterms:modified xsi:type="dcterms:W3CDTF">2022-11-06T15:17:00Z</dcterms:modified>
  <cp:revision>7</cp:revision>
  <dc:subject/>
  <dc:title/>
</cp:coreProperties>
</file>