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9815</wp:posOffset>
            </wp:positionH>
            <wp:positionV relativeFrom="paragraph">
              <wp:posOffset>-714375</wp:posOffset>
            </wp:positionV>
            <wp:extent cx="7538085" cy="1070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247" w:hRule="atLeast"/>
        </w:trPr>
        <w:tc>
          <w:tcPr>
            <w:tcW w:w="10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бюджетное дошкольное образовательное учреждение «Детский сад № 238»</w:t>
            </w:r>
          </w:p>
        </w:tc>
      </w:tr>
      <w:tr>
        <w:trPr>
          <w:trHeight w:val="309" w:hRule="atLeast"/>
        </w:trPr>
        <w:tc>
          <w:tcPr>
            <w:tcW w:w="100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БДОУ «Детский сад № 238»)</w:t>
            </w:r>
          </w:p>
        </w:tc>
      </w:tr>
      <w:tr>
        <w:trPr>
          <w:trHeight w:val="423" w:hRule="atLeast"/>
        </w:trPr>
        <w:tc>
          <w:tcPr>
            <w:tcW w:w="10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066, Кемеровская область, г. Новокузнецк, ул. Грдины, 20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detsadvvkz</w:t>
              </w:r>
              <w:r>
                <w:rPr>
                  <w:rStyle w:val="InternetLink"/>
                  <w:color w:val="000000"/>
                </w:rPr>
                <w:t>238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тел/факс: 8(3843) 35-15-98</w:t>
            </w:r>
          </w:p>
        </w:tc>
      </w:tr>
      <w:tr>
        <w:trPr>
          <w:trHeight w:val="262" w:hRule="atLeast"/>
        </w:trPr>
        <w:tc>
          <w:tcPr>
            <w:tcW w:w="1003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44"/>
        </w:rPr>
      </w:pPr>
      <w:r>
        <w:rPr>
          <w:rFonts w:cs="Times New Roman" w:ascii="Times New Roman" w:hAnsi="Times New Roman"/>
          <w:b/>
          <w:i/>
          <w:sz w:val="2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ОблоКуз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бразовательный прое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по познавательному развитию дете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ород Новокузнецк 2021 г.</w:t>
      </w:r>
    </w:p>
    <w:p>
      <w:pPr>
        <w:pStyle w:val="Normal"/>
        <w:spacing w:before="240" w:after="160"/>
        <w:jc w:val="center"/>
        <w:rPr/>
      </w:pPr>
      <w:r>
        <w:rPr/>
        <w:t>Содержание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  <w:gridCol w:w="938"/>
      </w:tblGrid>
      <w:tr>
        <w:trPr/>
        <w:tc>
          <w:tcPr>
            <w:tcW w:w="8407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спорт проект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2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уальность проекта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8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ое обоснование проект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9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изна материал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11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ект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12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описание проекта по этапам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12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16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группы проекты (или аудитория проекта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16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 содержание работ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17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представления результатов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20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Normal"/>
              <w:spacing w:lineRule="auto" w:line="276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21</w:t>
            </w:r>
          </w:p>
        </w:tc>
      </w:tr>
      <w:tr>
        <w:trPr/>
        <w:tc>
          <w:tcPr>
            <w:tcW w:w="8407" w:type="dxa"/>
            <w:tcBorders/>
          </w:tcPr>
          <w:p>
            <w:pPr>
              <w:pStyle w:val="Normal"/>
              <w:spacing w:lineRule="auto" w:line="276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Паспорт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033"/>
      </w:tblGrid>
      <w:tr>
        <w:trPr>
          <w:trHeight w:val="58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 познавательному развитию детей  старшего дошкольного возраста  «ОблоКуз»</w:t>
            </w:r>
          </w:p>
        </w:tc>
      </w:tr>
      <w:tr>
        <w:trPr>
          <w:trHeight w:val="213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работчики прое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: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Галина Ивановна, Габдулхакова Татьяна Сергеевна, Ежикова Лариса Ивановна, Ещенко Наталья Николаевна, Изюрова Марина Вячеславовна, Иванова Евгения Сергеевна, Меркулова Наталья Александровна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шумова Елена Валентиновна, Родионова Ирина Алексеевна, Симонова Ирина Николаевн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ироких Татьяна Юрьевн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-логопе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арова Марина Александровн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й руковод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енко Инна Анатольевна</w:t>
            </w:r>
          </w:p>
        </w:tc>
      </w:tr>
      <w:tr>
        <w:trPr>
          <w:trHeight w:val="64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аудитор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школьного возраста 5-7 лет, их родители, педагоги ДОУ</w:t>
            </w:r>
          </w:p>
        </w:tc>
      </w:tr>
      <w:tr>
        <w:trPr>
          <w:trHeight w:val="44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роек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 дошкольников первоначальных знаний о Кемеровской области в том числе его символах, природе, народе, культуре и традициях, уважения и бережного отношения к н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ивизировать познавательный интерес к объектам социального мира Кемеровской области;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ть представления о Кузбассе: его природе, истории, культуре, традициях, достопримечательностях;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ывать уважение и гордость у дошкольников малой Родиной, приобщая их к общечеловеческим ценностям, национальной культуре;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овлекать родителей в совместную с ДОУ деятельность по формированию у детей знаний о Кемеровской области;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ать психолого-педагогическую компетентнос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едагогов и родителей в области патриотического воспитания детей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ек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2019 - май 2021</w:t>
            </w:r>
          </w:p>
        </w:tc>
      </w:tr>
      <w:tr>
        <w:trPr>
          <w:trHeight w:val="46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проек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ий, групповой, долгосрочный</w:t>
            </w:r>
          </w:p>
        </w:tc>
      </w:tr>
      <w:tr>
        <w:trPr>
          <w:trHeight w:val="143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 реализац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е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 этап. Подготовитель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ентябрь - октябрь 2019 г.)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рмативно-правовой и методической литературы в рамках проекта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целей, задач, содержания и форм для реализации выбранной темы проекта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детей с целью выявления знаний детей по теме проекта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материала необходимого для реализации цели проекта (иллюстрации, сюжетные картины, настольные, словесные, дидактические игры, художественные произведения и т.д.)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творческой группы педагогов для поддержки проектной деятельности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методическое обеспечение проекта (для педагогов, детей, родителей)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лнение и обогащение предметно-развивающей сре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I этап. Основ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оябрь 2019 – май 2021 г.)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мероприятий с детьми п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ю знаний о народе, природе, истории и культуре Кемеровской области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-педагогической компетенции педагогов в области патриотического воспитания и познавательного развития дошкольников через знакомство с природой, культурой и традициями Кузбасса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3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светительская и практическая работа с родителями дошкольников по патриотическому воспитанию детей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lineRule="auto" w:line="36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реализации проекта в рамках совместного детско-родительского творч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II этап. Заключитель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ай–2021)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агностика детей с целью выявления знаний детей по теме проекта;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полученных результатов диагностики и изучение эффективности реализации проекта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опыта работы на педагогическом совете МБДОУ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316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раивание перспективы работы по данной теме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педагогами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«Разнообразие форм работы по краеведению с дошкольниками», «Знакомство с культурой Кузбасса как средство познавательного развития и патриотического воспитания дошкольников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семинары «Викторины о Кемеровской области как средство познавательного развития дошкольников»; «Как знакомить детей с природой, традициями, профессиями родного края через составление рассказов»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творческой группы по теме «Ознакомление с малой родиной Кузбасс в разных возрастных группах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ов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ы и методы развития познавательной активности детей старшего дошкольного возраста через приобщение к изучению природы, культуры и традиций родного края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систематизация материалов по теме проекта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ерспективного плана;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борника электронных презентаций, видеоролик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сё о Кузбассе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терактивной игры «Путешествие с кузнечиком Кузей по Кузбассу», и викторин для дошкольников «Люби и знай Кузбасс», «Знаю Кузбасс», «В Новокузнецке я родился» и др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детьми: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й деятельности педагогов с детьми по формированию и закреплению знаний о народе, природе, истории и культуре Кемеровской обла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нятия, праздники и развлечения)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терактивной игры «Путешествие с кузнечиком Кузей по Кузбассу», и викторин для дошкольников «Люби и знай Кузбасс», «Знаю Кузбасс», «В Новокузнецке я родился» и др.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детского творчест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расная книга Кемеровской области глазами детей», «Край, в котором мы живем», «Кузбасс – угольный край», «Зима в Кузбассе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21" w:leader="none"/>
                <w:tab w:val="left" w:pos="300" w:leader="none"/>
                <w:tab w:val="left" w:pos="50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лекательно-интеллектуальные игры «Морской бой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Вопросы на засыпку», «Что? Где? Когда? «Всё о Кузбассе»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ВН «Веселый регион 42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ест-игра «Мой Кузбасс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чтец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ебе посвящаю, Кузбасс!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эш-моб «Дружба народов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недел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узбасс – жемчужина Сибири».</w:t>
            </w:r>
          </w:p>
          <w:p>
            <w:pPr>
              <w:pStyle w:val="Style17"/>
              <w:tabs>
                <w:tab w:val="clear" w:pos="708"/>
                <w:tab w:val="left" w:pos="30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 родителями: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в мини-музее ДОУ «Профессии Кузбасса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эстафета по благоустройству территории, прилегающей к детскому саду «Мой подарок родной земле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детско-родительских сочинений «Фантазёры – Кузбассу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по теме: «Особенности патриотического воспитания и познавательного развития детей 5-7 лет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интересных встреч «Трудовая доблесть Кузбасса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Я люблю Кузбасс!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конкурс детского-родительского технического творчества «Кузбасс – мой дом!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рафон «Новогодние каникулы в Кузбассе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-237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борника электронных презентаций, видеоролик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сё о Кузбассе»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зимних построек «Семейная крепость».</w:t>
            </w:r>
          </w:p>
          <w:p>
            <w:pPr>
              <w:pStyle w:val="Style17"/>
              <w:tabs>
                <w:tab w:val="clear" w:pos="708"/>
                <w:tab w:val="left" w:pos="300" w:leader="none"/>
              </w:tabs>
              <w:spacing w:lineRule="auto" w:line="36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езультаты реализации 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ивизация познавательного интереса и расширение у детей представлений о Кемеровской области ее символах, природе, народе, достопримечательностях, культуре и традициях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ительное отношение к общечеловеческим ценностям национальной культуре родного края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вышение психолого-педагогической компетентности педагогов и родителей в области познавательного развития и патриотического воспитания дошкольников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влечение родителей в совместную с детьми деятельность по формированию знаний о Кузбассе.</w:t>
            </w:r>
          </w:p>
          <w:p>
            <w:pPr>
              <w:pStyle w:val="Style17"/>
              <w:spacing w:lineRule="auto" w:line="36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и проекта и основных мероприяти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 ДОУ</w:t>
            </w:r>
          </w:p>
        </w:tc>
      </w:tr>
    </w:tbl>
    <w:p>
      <w:pPr>
        <w:pStyle w:val="Style17"/>
        <w:numPr>
          <w:ilvl w:val="0"/>
          <w:numId w:val="16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реди наиболее острых проблем, стоящих перед дошкольным образованием, выступает проблема становления у дошкольников ценностного отношения к культуре и традициям русского народа, к традициям своей семьи, родного края. Как показывают современные исследования, ценностное отношение к Родине является важной составляющей опыта личности, и поэтому оно должно стать значимым компонентом первой ступени образования человека – дошкольного образова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как период складывания первооснов личности имеет свои потенциальные возможности для развития высших нравственных чувств. Основой в воспитании у дошкольников гражданских чувств являются накопление детьми социального опыта жизни в своем Отечестве, усвоение принятых в обществе норм поведения, развитие интереса к его истории и культуре, формирование позитивного отношения к прошлому и настоящему родной страны, родного кра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вне с другими компонентами правомерно включить в содержание воспитания патриота гражданина такие составляющие, как знания об истории, культуре и традициях малой родины, проявление познавательного интереса к знаниям о ней. При этом географические и природные особенности, местные культурно-исторические обычаи и традиции, народное творчество являются для дошкольников наиболее доступными средствами формирования положительного отношения к своей малой родине, развитие интереса к разным сторонам жизни родного края. Все это делает актуальным краеведческую работу в дошкольном образовательном учреждении. Краеведение помогает видеть красоту в природе, находить прекрасное в народном творчестве, с чем навсегда свяжутся незабываемые образы родного кра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 познавательному развитию детей старшего дошкольного возраста «ОблоКуз» является одним из средств воспитания гражданственности, патриотизма, формирования у дошкольников основ краеведческой культуры и способствует формированию высоких моральных качест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своего края необходимо, как и в воспитательном, так и в познавательном отношении. Отличительная особенность данного проекта состоит в его практической значимости: вовлечение детей и родителей в поисковую, исследовательскую, творческую деятельность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едовательно, данный проект способствует формированию не только познавательного интереса, но и имеет социальное значени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о время реализации данного проекта дети приобретают новые знания, касающиеся своего родного города, края, а также обогащают свой опыт взаимодействия со сверстниками, родителями и педагогами дошкольного учреждения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 проек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адемик Д.С. Лихачёв отмечал: «Воспитание любви к родному краю, к родной культуре, к родному городу, к родной речи – задача первостепенной важности и нет необходимости — это доказывать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ФГОС дошкольного образования ставятся цели по патриотическому воспитанию: создание условий для становления основ патриотического сознания детей, возможности позитивной социализации ребенка, его всестороннего личностного, морально-нравственного и познавательного развития, развития инициативы и творческих способностей, на основе соответствующих дошкольному возрасту видов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дним из основных направлений реализации образовательной области «Социально-коммуникативное развитие» является позитивная социализация детей дошкольного возраста, приобщение детей к социокультурным нормам, традициям семьи, общества и государ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 об объектах окружающего мира, о свойствах и отношениях объектов окружающего мира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овым этапом формирования у дошкольников бережного отношения к родному краю является накопление детьми социального опыта жизни в своем родном крае, усвоение принятых норм поведения, приобщение к миру культуры. Одной из проблем, стоящих перед дошкольным образованием в настоящее время, является проблема формирования представлений у воспитанников к родному краю, стра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стоящее время все чаще обсуждается проблема патриотического воспитания дошкольников. При модернизации образования выстраиваются образовательные модели, отмечающие необходимость проводить их с учетом национально-регионального опыта и местных условий. Закон Российской Федерации «Об образовании» направлен на защиту национальных культур и региональных культурных тради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каждым годом представление дошкольников о родном крае расширяется. Формированию бережного отношения к родному краю, углублению и расширению представлений о родном крае способствует использование в образовательном процессе местного краеведческого матер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.Д. Ушинский в своих трудах пишет о том, что отношение дошкольников основано на элементарных знаниях, которые обозначают поведение и мотивы поступков детей дошкольного возраста: «Обязательным составляющим процесса формирования бережного отношения являются знания и умения, а конечным результатом является соответствующее осознанное отношение к родному краю. Одной из главных задач воспитания является формирование у дошкольника эстетических представлений, умения увидеть красоту родной земли, красоту человека, живущего на этой земле, воспитать любовь к родным места, ко всему, что окружает ребенка с малых л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методической литературы показал, что знакомство дошкольников с природой и национальной культурой может даже не требовать специально организованных занятий. Национальный компонент может естественным образом интегрироваться в образовательный процесс ДО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формирование представлений о родном крае осуществляется наряду с воспитанием в ребенке гражданина своей Родины, с воспитанием гуманных чувств – доброты, справедливости, внимательного отношения к природе, к семье. «Одновременно с другими компонентами воспитания важно включать в содержание воспитательного процесса такие составляющие как любовь к Родине, к родному городу, знания об истории, культуре», что определено и документами в области образования, и программным материалом.</w:t>
      </w:r>
    </w:p>
    <w:p>
      <w:pPr>
        <w:pStyle w:val="Style17"/>
        <w:numPr>
          <w:ilvl w:val="0"/>
          <w:numId w:val="16"/>
        </w:numPr>
        <w:spacing w:lineRule="auto" w:line="360"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материала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 предполагает использование различных форм организации патриотического воспитания и познавательной деятельности, в том числе действенно-практической, поисково-исследовательской, игровой, совместной деятельности с родителями, презентаций и рассказов о малой родине из собственного опыта дошкольников, бесед с представителями основных профессий города, работниками музе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ая особенность проекта состоит в создании силами педагогов ДОУ, детей и родителей электронного сборника, включающего, интерактивные игры с познавательными заданиями и проблемными ситуациями, викторины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лайн сервисе </w:t>
      </w:r>
      <w:r>
        <w:rPr>
          <w:color w:val="000000"/>
          <w:sz w:val="28"/>
          <w:szCs w:val="28"/>
          <w:lang w:val="en-US"/>
        </w:rPr>
        <w:t>LearningApp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, видеофильмы, мультимедийные презентации и виртуальные экскурсии по Кемеровской обла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форм работы дает возможность участвовать в проекте и тем, кто находится в режиме самоизоляции, карантина, и часто болеющим детям.</w:t>
      </w:r>
    </w:p>
    <w:p>
      <w:pPr>
        <w:pStyle w:val="Default"/>
        <w:numPr>
          <w:ilvl w:val="0"/>
          <w:numId w:val="16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проект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ошкольников первоначальных знаний о Кемеровской области, в том числе его символах, природе, народе, культуре и традициях, уважения и бережного отношения к ним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318" w:leader="none"/>
        </w:tabs>
        <w:spacing w:lineRule="auto" w:line="360" w:before="0" w:after="0"/>
        <w:ind w:left="31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ый интерес к объектам социального мира Кемеровской обла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318" w:leader="none"/>
        </w:tabs>
        <w:spacing w:lineRule="auto" w:line="360" w:before="0" w:after="0"/>
        <w:ind w:left="31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Кузбассе: его природе, истории, культуре, традициях, достопримечательностях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318" w:leader="none"/>
        </w:tabs>
        <w:spacing w:lineRule="auto" w:line="360" w:before="0" w:after="0"/>
        <w:ind w:left="31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и гордость у дошкольников малой Родиной, приобщая их к общечеловеческим ценностям, национальной культур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318" w:leader="none"/>
        </w:tabs>
        <w:spacing w:lineRule="auto" w:line="360" w:before="0" w:after="0"/>
        <w:ind w:left="31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родителей в совместную с ДОУ деятельность по формированию у детей знаний о Кемеровской обла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318" w:leader="none"/>
        </w:tabs>
        <w:spacing w:lineRule="auto" w:line="360" w:before="0" w:after="0"/>
        <w:ind w:left="31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психолого-педагогическую компетентность педагогов и родителей в области патриотического воспитания детей.</w:t>
      </w:r>
    </w:p>
    <w:p>
      <w:pPr>
        <w:pStyle w:val="Style17"/>
        <w:spacing w:lineRule="auto" w:line="360" w:before="24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6"/>
        </w:numPr>
        <w:spacing w:lineRule="auto" w:line="360"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проекта по этапам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 этап. Подготовительный </w:t>
      </w:r>
      <w:r>
        <w:rPr>
          <w:rFonts w:cs="Times New Roman" w:ascii="Times New Roman" w:hAnsi="Times New Roman"/>
          <w:sz w:val="28"/>
          <w:szCs w:val="28"/>
        </w:rPr>
        <w:t>(сентябрь - октябрь 2019 г.)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рмативно-правовой и методической литературы в рамках проекта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творческой группы педагогов для поддержки проектной деятельности. 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й, задач, содержания и форм для реализации выбранной темы проекта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ое обеспечение проекта: 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ерспективных планов по внедрению проекта в образовательную деятельность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истемы организационных мероприятий по реализации проекта (педсовет, обучающие семинары, консультации мультимедийные презентации, мастер-классы для педагогов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и систематизация материалов по теме проекта (иллюстрации, сюжетные картины, настольные, словесные, дидактические игры, художественные произведения, электронные пособия и т.д.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нтерактивной игры «Путешествие с кузнечиком Кузей по Кузбассу», и викторин для дошкольников на онлайн сервисе </w:t>
      </w:r>
      <w:r>
        <w:rPr>
          <w:rFonts w:cs="Times New Roman" w:ascii="Times New Roman" w:hAnsi="Times New Roman"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«Кузбасс – мой край родной!», «Наш родной город», «В Новокузнецке я родился»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детей с целью выявления знаний детей по теме проекта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лнение и обогащение предметно-развивающей сред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этап. Основной </w:t>
      </w:r>
      <w:r>
        <w:rPr>
          <w:rFonts w:cs="Times New Roman" w:ascii="Times New Roman" w:hAnsi="Times New Roman"/>
          <w:sz w:val="28"/>
          <w:szCs w:val="28"/>
        </w:rPr>
        <w:t>(октябрь 2019 – май 2021 г.)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едагогам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«Разнообразие форм работы по краеведению с дошкольниками», «Знакомство с культурой Кузбасса как средство познавательного развития и патриотического воспитания дошкольников»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семинары «Викторины о Кемеровской области как средство познавательного развития дошкольников»; «Как знакомить детей с природой, традициями, профессиями родного края через составление рассказов»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творческой группы по теме «Ознакомление с малой родиной Кузбасс в разных возрастных группах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«Формы и методы развития познавательной активности детей старшего дошкольного возраста в области краеведения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и систематизация материалов по теме проекта (конспекты, картотеки, видеоматериалы, мультимедийные презентаци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борника электронных презентаций, видеороликов «Всё о Кузбассе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е просмотры занятий по ознакомлению с природой, культурой и традициями Кемеровской области;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ая игра «Крепкий орешек» делимся опытом работ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 на лучшую методическую разработку и изготовление дидактических игр по ознакомлению дошкольников с родным краем;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сборника электронных презентаций, видеороли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ё о Кузбассе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ы и методы развития познавательной активности детей старшего дошкольного возраста через приобщение к изучению природы, культуры и традиций родного края»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 с детьми: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познавательному развитию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взрослого и ребенка, организация практических дейст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деятельность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деятельность (сюжетно-ролевые, дидактические игры, игры-драматизации)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людьми разных профессий (продавец, спортсмен, повар, фотограф, инспектор ГИБДД, писатель, врач, пожарный, актер, стюардесса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неделя «Кузбасс – жемчужина Сибири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досуговая деятельность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 детского творчества «Кузбасс-мой край родной»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уб интересных встреч «Трудовая доблесть Кузбасса»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21" w:leader="none"/>
          <w:tab w:val="left" w:pos="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лекательно-интеллектуальные игры «Морской бой», «Вопросы на засыпку», «Что? Где? Когда? «Всё о Кузбассе»», КВН «Веселый регион 42», квест-игра «Мой Кузбасс»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лэш-моб «Дружба народов»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чтецов «Тебе посвящаю, Кузбасс!».</w:t>
      </w:r>
    </w:p>
    <w:p>
      <w:pPr>
        <w:pStyle w:val="Style17"/>
        <w:tabs>
          <w:tab w:val="clear" w:pos="708"/>
          <w:tab w:val="left" w:pos="30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Style17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информационных буклетов «Что рассказать дошкольнику о Кузбассе», «Прогулки по Новокузнецку»; «Чем заняться в выходные? (театры, музеи, творческие мастерские)»;</w:t>
      </w:r>
    </w:p>
    <w:p>
      <w:pPr>
        <w:pStyle w:val="Style17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ширмы «Кузбасс и его история», «Кузбасс во время Великой Отечественной войны», «Нам есть кем гордиться!»;</w:t>
      </w:r>
    </w:p>
    <w:p>
      <w:pPr>
        <w:pStyle w:val="Style17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ставки в мини-музее ДОУ «Профессии Кузбасса»; «Зима в Кузбассе», «Герои Великой Отечественной войны Кузбасса»;</w:t>
      </w:r>
    </w:p>
    <w:p>
      <w:pPr>
        <w:pStyle w:val="Style17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околений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т в России семьи такой, где б не памятен был свой герой…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стафета по благоустройству территории, прилегающей к детскому саду «Мой подарок родной земл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детско-родительских сочинений «Фантазёры - Кузбассу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лый стол по теме: «Достопримечательности Новокузнецк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интересных встреч «Трудовая доблесть Кузбасса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конкурс «Я люблю Кузбасс!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-конкурс детско-родительского технического творчества «Кузбасс – мой дом!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марафон «Новогодние каникулы в Кузбас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00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зимних построек «Семейная крепость».</w:t>
      </w:r>
    </w:p>
    <w:p>
      <w:pPr>
        <w:pStyle w:val="Style17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II этап. Заключительный </w:t>
      </w:r>
      <w:r>
        <w:rPr>
          <w:rFonts w:cs="Times New Roman" w:ascii="Times New Roman" w:hAnsi="Times New Roman"/>
          <w:sz w:val="28"/>
          <w:szCs w:val="28"/>
        </w:rPr>
        <w:t>(май 2021 г.)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стика детей с целью выявления знаний детей по теме проекта; 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лученных результатов диагностики и эффективности проекта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пыта работы на педагогическом совете МБДОУ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ние перспективы работы по данной теме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семинация педагогического опыта на методических объединениях, семинарах, конференциях различного уровня, в периодической печати, сборниках научных статей, на образовательных сайтах.</w:t>
      </w:r>
    </w:p>
    <w:p>
      <w:pPr>
        <w:pStyle w:val="Style17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-1134" w:leader="none"/>
          <w:tab w:val="left" w:pos="284" w:leader="none"/>
          <w:tab w:val="left" w:pos="1560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выполнения проекта будет достигнуто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я познавательного интереса и расширение у детей представлений о Кемеровской области, ее символах, природе, народах, достопримечательностях, культуре и традициях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и уважительное отношение к общечеловеческим ценностям, национальной культуре родного края;</w:t>
      </w:r>
    </w:p>
    <w:p>
      <w:pPr>
        <w:pStyle w:val="Style17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сихолого-педагогической компетентности педагогов и родителей в области познавательного развития и патриотического воспитания дошкольников;</w:t>
      </w:r>
    </w:p>
    <w:p>
      <w:pPr>
        <w:pStyle w:val="Style17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родителей в совместную с ДОУ деятельность по формированию знаний о Кузбассе.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240" w:after="200"/>
        <w:ind w:left="284" w:righ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24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евые группы проект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считан на работу с родителями и детьми старшего дошкольного возраст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адресована педагогам ДОУ и направлена на формирование у детей познавательного интереса, расширение кругозора, развитие патриотических чувств, воспитание любви к малой Родин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tabs>
          <w:tab w:val="clear" w:pos="708"/>
          <w:tab w:val="left" w:pos="3378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</w:t>
      </w:r>
      <w:r>
        <w:rPr/>
        <w:t>Объем и содержание работ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2"/>
        <w:gridCol w:w="1863"/>
        <w:gridCol w:w="1440"/>
      </w:tblGrid>
      <w:tr>
        <w:trPr>
          <w:trHeight w:val="56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66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правления деятельнос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6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ятельност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6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сполнител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6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spacing w:lineRule="auto" w:line="360" w:before="0" w:after="0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ализации</w:t>
            </w:r>
          </w:p>
        </w:tc>
      </w:tr>
      <w:tr>
        <w:trPr>
          <w:trHeight w:val="326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гностика педагогического коллекти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63" w:hanging="3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уровня знаний и затруднений по теме ознакомления детей с историей, культурой, окружающей средой Кемеров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ресурсов, необходимых для реализации проекта. </w:t>
            </w:r>
          </w:p>
          <w:p>
            <w:pPr>
              <w:pStyle w:val="Normal"/>
              <w:spacing w:lineRule="auto" w:line="360" w:before="0" w:after="0"/>
              <w:ind w:left="35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гностика дет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гностика уровня знаний детей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., январь, май, сентябрь 2020 г., январь, май 2021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7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содержания  проек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бор и систематизация практических материалов по формированию у дошкольников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ний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народе, природе, истории и культуре Кемеровской облас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пределение форм организации деятельности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ции для педагог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учающие семинар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ический сов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ник электронных презентаций, подборка видеороликов о Кузбасс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90" w:leader="none"/>
                <w:tab w:val="left" w:pos="0" w:leader="none"/>
                <w:tab w:val="left" w:pos="221" w:leader="none"/>
              </w:tabs>
              <w:spacing w:lineRule="auto" w:line="360" w:before="0" w:after="0"/>
              <w:ind w:left="501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нятия по ознакомлению детей с природой, народом, истории и культуре Кемеровской област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терактивная игра для дошкольников «Путешествие с кузнечиком Кузей по Кузбассу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авки детского творчества в мини музеи ДОУ: «Красная книга Кемеровской области глазами детей», «Край, в котором мы живем», «Зимний Кузбасс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ы «Вопросы на засыпку», «Знаем и любим родной Кузбасс!», в том числе интерактивные «Мой родной город», «Кузбасс – мой край родной!», «В Новокузнецке я родился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знавательно-развлекательная игра: «Что? Где? Когда? «Всё о Кузбассе»», «Морской бой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лекательно-интеллектуальная игра КВН «Веселый регион 42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лэш-моб «Дружба народов»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ind w:left="505" w:hanging="36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чтецов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Тебе посвящаю, Кузбасс!»;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00" w:leader="none"/>
              </w:tabs>
              <w:spacing w:lineRule="auto" w:line="360" w:before="0" w:after="0"/>
              <w:ind w:left="505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матическая неделя «Наш край-наш дом родной Кузбасс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  <w:tab w:val="left" w:pos="505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уб интересных встре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1" w:leader="none"/>
                <w:tab w:val="left" w:pos="505" w:leader="none"/>
              </w:tabs>
              <w:spacing w:lineRule="auto" w:line="360" w:before="0" w:after="0"/>
              <w:ind w:left="439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Трудовая доблесть Кузбасса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  <w:tab w:val="left" w:pos="505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ции «Цветочная аллея пионов к 300-летию Кузбасса»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221" w:leader="none"/>
                <w:tab w:val="left" w:pos="318" w:leader="none"/>
              </w:tabs>
              <w:spacing w:lineRule="auto" w:line="360" w:before="0" w:after="0"/>
              <w:ind w:left="505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глый стол по теме: «Особенности познавательного развития 5-7 лет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1" w:leader="none"/>
                <w:tab w:val="left" w:pos="505" w:leader="none"/>
              </w:tabs>
              <w:spacing w:lineRule="auto" w:line="360" w:before="0" w:after="0"/>
              <w:ind w:left="50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ест-игра «Мой Кузбасс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1" w:leader="none"/>
                <w:tab w:val="left" w:pos="505" w:leader="none"/>
              </w:tabs>
              <w:spacing w:lineRule="auto" w:line="360" w:before="0" w:after="0"/>
              <w:ind w:left="50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</w:t>
            </w:r>
          </w:p>
        </w:tc>
      </w:tr>
      <w:tr>
        <w:trPr>
          <w:trHeight w:val="965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ение объема работы между педагогам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ическое обеспечение проект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 педагоги ДО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гности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питатели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9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мероприятий по проекту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 педагоги ДО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мастерства педагог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учающие семинары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крытые занятия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ции для педагогов.</w:t>
            </w:r>
          </w:p>
          <w:p>
            <w:pPr>
              <w:pStyle w:val="Normal"/>
              <w:spacing w:lineRule="auto" w:line="360" w:before="0" w:after="0"/>
              <w:ind w:left="35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 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9 – май 2020 г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ирование работ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3" w:hanging="36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спективное планирование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3" w:hanging="36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лендарно-тематические планы.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 воспитате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педагогического процесс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по проекту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9 г. – май 2021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сение корректив в планирование и содержание прое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результатов работы, внесение корректив в планирование.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 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9 г. – сентябрь 2020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зентац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ыта работы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проекту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ический сове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ические разработ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зентация опыта на методических объединениях, семинарах, конференциях различного уровн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5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кация статей в периодической  печати, сборниках научных статей, образовательных сайтах.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воспитатель, педагоги Д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1 учебные г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представления результатов</w:t>
      </w:r>
    </w:p>
    <w:p>
      <w:pPr>
        <w:pStyle w:val="Style17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нформационно-образовательных продуктов по окончании проекта:</w:t>
      </w:r>
    </w:p>
    <w:p>
      <w:pPr>
        <w:pStyle w:val="Style17"/>
        <w:numPr>
          <w:ilvl w:val="0"/>
          <w:numId w:val="18"/>
        </w:numPr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ие материалы (методические рекомендации, методические разработки, сборник мультимедийных презентаций и видеороликов, буклеты для родителей);</w:t>
      </w:r>
    </w:p>
    <w:p>
      <w:pPr>
        <w:pStyle w:val="Style17"/>
        <w:numPr>
          <w:ilvl w:val="0"/>
          <w:numId w:val="18"/>
        </w:numPr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программные материалы (годовое планирование, календарно-тематические планы, перспективные планы работы, конспекты занятий).</w:t>
      </w:r>
    </w:p>
    <w:p>
      <w:pPr>
        <w:pStyle w:val="Style17"/>
        <w:tabs>
          <w:tab w:val="clear" w:pos="708"/>
          <w:tab w:val="left" w:pos="1176" w:leader="none"/>
        </w:tabs>
        <w:ind w:left="66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1176" w:leader="none"/>
        </w:tabs>
        <w:ind w:left="66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[Электронный ресурс]: официальный сайт Министерства образования и науки Российской Федерации. Режим доступа: http://www.edu.ru/mon/index.php?page_id=2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ёшина, Н. В. Патриотическое воспитание дошкольников [Текст] / Н.В. Алёшина. – М. : Просвещение, 2005. – 3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онов, Ю. Е. Наследники Великой Победы [Текст]: сборник материалов по нравственно-патриотическому воспитанию дошкольников и младших школьников / Ю. Е. Антонов. – М.: АРКТИ, 2010. – 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арина, Т. А. Знакомство детей с устным народным творчеством [Текст] / Т. А. Бударина, О. Н. Корепанова, Л. С. Куприна, О. А. Маркеева. – СПб. : ДЕТСТВО-ПРЕСС, 2003. – 1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, И. Г. Истоки русской народной культуры в детском саду [Текст] / И. Г. Гаврилова. – СПб. : ДЕТСТВО-ПРЕСС, 2008. – 16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роднов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. В. Знакомство сродным краем как средство патриотического воспитания детей дошкольного возраста. Методическая разработка</w:t>
      </w:r>
      <w:r>
        <w:rPr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: Режим доступа : </w:t>
      </w:r>
      <w:hyperlink r:id="rId8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lang w:eastAsia="ru-RU"/>
          </w:rPr>
          <w:t>https://infourok.ru/metodicheskaya-razrabotka-znakomstvo-s-rodnim-kraem-kak-sredstvo-patrioticheskogo-vospitaniya-detey-doshkolnogo-vozrasta-3769618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ина, Г. Н. Дошкольнику – об истории и культуре России [Текст] / Г. Н. Данилина. – М. : АРКТИ, 2003. – 2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нко, З. С. Нравственно-патриотическое воспитание детей дошкольного возраста [Текст] / З. С. Дмитриенко, А. Я. Ветохина. – СПб. : ДЕТСТВО-ПРЕСС, 2009. – 3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ая, Н .Г. Мы живём в России. Гражданско-патриотическое воспитание дошкольников [Текст] / Н. Г. Зеленая, Л. Е. Осипова. – М. : «Скрипторий», 2019. – 10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-альбом Кузбасс. Рубеж тысячелетий [Текст] / – Кемерово-Новокузнецк-Томск : Издательства Продюссерский центр «ПризмаДо», продюссерский центр «ГалаПресс»,1999. – 49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рыкинская, Л. А. С чего начинается Родина? [Текст] / Л.А. Кондрыкинская. –  М. : Сфера, 2004. – 7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лов, Г. В. Зеленая аптека Кузбасса [Текст] / Г. В. Крылов, Э. В. Степанов – Кемерово: Кемеровское книжное издательство, 1989. – 33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ханева, М. Д. Нравственно-патриотическое воспитание детей старшего дошкольного возраста [Текст] / М. Д. Маханева. – М. : АРКТИ, 2004. – 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овский, А. С. Песнь жар-птицы [Текст]: Рассказы о народных праздниках / А. С. Миловский. – М. : Просвещение, 1987. – 9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гачёва, Н. В. Конспекты занятий по этнографии и народоведению в ДОУ [Текст] / Н. В. Пугачёва, Н. А. Есаулова – М. : «Центр педагогического образования», 2007. – с 6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ind w:left="720" w:right="-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вина, Е. Л. Герб и флаг России. Знакомим дошкольников и младших школьников с государственными символами.  [Текст] / Е. Л. Ривина -     М. : АРКТИ, 2002. – 180 с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ind w:left="720" w:right="-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. Полный энциклопедический иллюстрированный справочник [Текст] / Авт.-сост. П. Г. Дейниченко. – М. : ОЛМА-ПРЕСС, 2002. – 65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right="-1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Синейкина, Н. В. Семинар. Знакомство дошкольников с историей Кузбасса </w:t>
      </w:r>
      <w:r>
        <w:rPr>
          <w:rFonts w:cs="Times New Roman" w:ascii="Times New Roman" w:hAnsi="Times New Roman"/>
          <w:sz w:val="28"/>
          <w:szCs w:val="28"/>
        </w:rPr>
        <w:t>[Электронный ресурс]: Режим доступа: https://infourok.ru/seminar-znakomstvo-doshkolnikov-s-istoriey-kuzbassa-3829148.htm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Скалон, Н. В. Животный мир Горной Шории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Н. В. Скалон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 Кемерово: Скиф : КУЗБАСС, 2007. </w:t>
      </w:r>
      <w:r>
        <w:rPr>
          <w:rFonts w:cs="Times New Roman" w:ascii="Times New Roman" w:hAnsi="Times New Roman"/>
          <w:sz w:val="28"/>
          <w:szCs w:val="28"/>
        </w:rPr>
        <w:t>– 103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ind w:left="720" w:right="-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вьева, Л. И. География Кемеровской области. Природа: учебное пособие [Текст] / Л .И. Соловьева. – Кемерово: ОАО "ИПП"Кузбасс"; ООО "СКИФ", 2006. – 384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Тотыш, С. С. Сказки Шапкая.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С. С. Тотыш </w:t>
      </w:r>
      <w:r>
        <w:rPr>
          <w:rFonts w:cs="Times New Roman" w:ascii="Times New Roman" w:hAnsi="Times New Roman"/>
          <w:sz w:val="28"/>
          <w:szCs w:val="28"/>
        </w:rPr>
        <w:t>– Кемерово: Кемеровское книжное издательство, 1985. – 8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Тудегешева, Т. Поющие стрелы времён [Текст] : [стихи и проза из шорского фольклора]  /  Т. Тудегешева  ; пер. с шорск. – Новокузнецк : Кузнецкая крепость, 2000. – 16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5C5C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орыгина, Т. А.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Наша Роди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 Россия </w:t>
      </w:r>
      <w:r>
        <w:rPr>
          <w:rFonts w:cs="Times New Roman" w:ascii="Times New Roman" w:hAnsi="Times New Roman"/>
          <w:sz w:val="28"/>
          <w:szCs w:val="28"/>
        </w:rPr>
        <w:t>[Текст] /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. А. Шорыги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.: Творческий Центр СФЕРА, 2013. </w:t>
      </w:r>
      <w:r>
        <w:rPr>
          <w:rFonts w:cs="Times New Roman" w:ascii="Times New Roman" w:hAnsi="Times New Roman"/>
          <w:sz w:val="28"/>
          <w:szCs w:val="28"/>
        </w:rPr>
        <w:t>–  9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пигунова, Л. И. Детям о Новокузнецке [Текст] / Л. И. Шпигунова, С. Е. Хру</w:t>
        <w:softHyphen/>
        <w:t>щева С. В. Баженова, Л. В. Блошкина, Е. В. Горобец, Н. Н. Инжуватова, Е. В. Костюкова, Н. Н. Симоненко, Л. И. Шпигунова. Ю. Ю. Шпигунова – Новокузнецк: Издательская фирма "СпортДизайн", 2006. – 48 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9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023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7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047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333333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  <w:sz w:val="28"/>
      <w:szCs w:val="28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Calibri"/>
      <w:b/>
    </w:rPr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creenreadertext">
    <w:name w:val="screen-reader-text"/>
    <w:qFormat/>
    <w:rPr/>
  </w:style>
  <w:style w:type="character" w:styleId="Current">
    <w:name w:val="current"/>
    <w:qFormat/>
    <w:rPr/>
  </w:style>
  <w:style w:type="character" w:styleId="Authorvcard">
    <w:name w:val="author vcard"/>
    <w:qFormat/>
    <w:rPr/>
  </w:style>
  <w:style w:type="character" w:styleId="Blcateg">
    <w:name w:val="bl_categ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f1">
    <w:name w:val="ff1"/>
    <w:qFormat/>
    <w:rPr/>
  </w:style>
  <w:style w:type="character" w:styleId="Ls1">
    <w:name w:val="ls1"/>
    <w:qFormat/>
    <w:rPr/>
  </w:style>
  <w:style w:type="character" w:styleId="Ls2">
    <w:name w:val="ls2"/>
    <w:qFormat/>
    <w:rPr/>
  </w:style>
  <w:style w:type="character" w:styleId="Ff4ls0">
    <w:name w:val="ff4 ls0"/>
    <w:qFormat/>
    <w:rPr/>
  </w:style>
  <w:style w:type="character" w:styleId="Ff5">
    <w:name w:val="ff5"/>
    <w:qFormat/>
    <w:rPr/>
  </w:style>
  <w:style w:type="character" w:styleId="Ff3">
    <w:name w:val="ff3"/>
    <w:qFormat/>
    <w:rPr/>
  </w:style>
  <w:style w:type="character" w:styleId="Ff7">
    <w:name w:val="ff7"/>
    <w:qFormat/>
    <w:rPr/>
  </w:style>
  <w:style w:type="character" w:styleId="Ff3ls4">
    <w:name w:val="ff3 ls4"/>
    <w:qFormat/>
    <w:rPr/>
  </w:style>
  <w:style w:type="character" w:styleId="Ff3ls5">
    <w:name w:val="ff3 ls5"/>
    <w:qFormat/>
    <w:rPr/>
  </w:style>
  <w:style w:type="character" w:styleId="Ff8">
    <w:name w:val="ff8"/>
    <w:qFormat/>
    <w:rPr/>
  </w:style>
  <w:style w:type="character" w:styleId="Ff9">
    <w:name w:val="ff9"/>
    <w:qFormat/>
    <w:rPr/>
  </w:style>
  <w:style w:type="character" w:styleId="Ff3ls6">
    <w:name w:val="ff3 ls6"/>
    <w:qFormat/>
    <w:rPr/>
  </w:style>
  <w:style w:type="character" w:styleId="Ff3ls7">
    <w:name w:val="ff3 ls7"/>
    <w:qFormat/>
    <w:rPr/>
  </w:style>
  <w:style w:type="character" w:styleId="Ff3ls8">
    <w:name w:val="ff3 ls8"/>
    <w:qFormat/>
    <w:rPr/>
  </w:style>
  <w:style w:type="character" w:styleId="Ls0">
    <w:name w:val="l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thseparator">
    <w:name w:val="path__separator"/>
    <w:basedOn w:val="Style11"/>
    <w:qFormat/>
    <w:rPr/>
  </w:style>
  <w:style w:type="character" w:styleId="C27">
    <w:name w:val="c27"/>
    <w:qFormat/>
    <w:rPr/>
  </w:style>
  <w:style w:type="character" w:styleId="C5">
    <w:name w:val="c5"/>
    <w:qFormat/>
    <w:rPr/>
  </w:style>
  <w:style w:type="character" w:styleId="C16">
    <w:name w:val="c16"/>
    <w:qFormat/>
    <w:rPr/>
  </w:style>
  <w:style w:type="character" w:styleId="C1">
    <w:name w:val="c1"/>
    <w:qFormat/>
    <w:rPr/>
  </w:style>
  <w:style w:type="character" w:styleId="C21">
    <w:name w:val="c21"/>
    <w:qFormat/>
    <w:rPr/>
  </w:style>
  <w:style w:type="character" w:styleId="C4">
    <w:name w:val="c4"/>
    <w:qFormat/>
    <w:rPr/>
  </w:style>
  <w:style w:type="character" w:styleId="C6">
    <w:name w:val="c6"/>
    <w:qFormat/>
    <w:rPr/>
  </w:style>
  <w:style w:type="character" w:styleId="C8">
    <w:name w:val="c8"/>
    <w:qFormat/>
    <w:rPr/>
  </w:style>
  <w:style w:type="character" w:styleId="C15">
    <w:name w:val="c15"/>
    <w:qFormat/>
    <w:rPr/>
  </w:style>
  <w:style w:type="character" w:styleId="C12">
    <w:name w:val="c12"/>
    <w:qFormat/>
    <w:rPr/>
  </w:style>
  <w:style w:type="character" w:styleId="C31">
    <w:name w:val="c31"/>
    <w:qFormat/>
    <w:rPr/>
  </w:style>
  <w:style w:type="character" w:styleId="C13">
    <w:name w:val="c13"/>
    <w:qFormat/>
    <w:rPr/>
  </w:style>
  <w:style w:type="character" w:styleId="C3">
    <w:name w:val="c3"/>
    <w:qFormat/>
    <w:rPr/>
  </w:style>
  <w:style w:type="character" w:styleId="C23">
    <w:name w:val="c23"/>
    <w:qFormat/>
    <w:rPr/>
  </w:style>
  <w:style w:type="character" w:styleId="C34">
    <w:name w:val="c34"/>
    <w:qFormat/>
    <w:rPr/>
  </w:style>
  <w:style w:type="character" w:styleId="Style16">
    <w:name w:val="Другое_"/>
    <w:qFormat/>
    <w:rPr>
      <w:rFonts w:eastAsia="Times New Roman"/>
      <w:color w:val="5E5C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p3">
    <w:name w:val="s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eastAsia="Times New Roman"/>
      <w:color w:val="5E5C62"/>
      <w:sz w:val="20"/>
      <w:szCs w:val="20"/>
    </w:rPr>
  </w:style>
  <w:style w:type="paragraph" w:styleId="Stix">
    <w:name w:val="st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tsadvvkz238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infourok.ru/metodicheskaya-razrabotka-znakomstvo-s-rodnim-kraem-kak-sredstvo-patrioticheskogo-vospitaniya-detey-doshkolnogo-vozrasta-3769618.htm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25:00Z</dcterms:created>
  <dc:creator>Наталья</dc:creator>
  <dc:description/>
  <cp:keywords/>
  <dc:language>en-US</dc:language>
  <cp:lastModifiedBy>555</cp:lastModifiedBy>
  <dcterms:modified xsi:type="dcterms:W3CDTF">2022-11-06T14:03:00Z</dcterms:modified>
  <cp:revision>38</cp:revision>
  <dc:subject/>
  <dc:title/>
</cp:coreProperties>
</file>